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тоги реализации программы духовно-нравственного воспитания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просы нравственного развития, воспитания, совершенствования человека волновали общество всегда и во все времена. Сегодня, когда все чаще можно встретить жестокость и насилие, проблема нравственного воспитания становится все более актуальной. Кто как не учитель, имеющий возможность влияния на воспитание ребенка должен уделить этой проблеме важнейшую роль в свое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о учителя - своего рода инструмент воздействия на воспитание личности ребенка. Именно через беседы с педагогом, духовное развитие ребенка, самообразование, радость достижения целей, благородный труд открывают человеку глаза на самого себя. Если ребенок этого не переживет, то ему будет чужда подлинная человеческая чуткость вос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место в духовно-нравственном воспитании отводится начальной школе, так как в этом возрасте дети охотно открывают для себя мир человеческих отношений, могут понять и переживать то, что происходит с другим человеком. У младших школьников интенсивно развиваются моральные чувства- товарищество, ответственность за класс, негодование при чьей-то не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Федеральный государственный  образовательный стандарт начального общего образования  второго поко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иентирует педагогов   на воспитание молодого поколения в духе высокой нравственности, выделяют как одну из приоритетных задач государства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воспитания не соблюдается историческая преемственность поколений. Дети начиная с дошкольного возраста, испытывают дефицит знаний о духовных ценностях: семья, добро, совесть, честь, в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очно сформирована система работы с семьями воспитанников по проблеме духовно- нравстве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ховность</w:t>
      </w:r>
      <w:r>
        <w:rPr>
          <w:sz w:val="28"/>
          <w:szCs w:val="28"/>
        </w:rPr>
        <w:t>- это</w:t>
      </w:r>
      <w:r>
        <w:rPr>
          <w:rFonts w:cs="Franklin Gothic Book;Corbel" w:ascii="Franklin Gothic Book;Corbel" w:hAnsi="Franklin Gothic Book;Corbe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отношение к миру на основе осознанного или неосознанного убеждения в том, что в мире есть Нечто более высокое, чем материальные ценност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равственность</w:t>
      </w:r>
      <w:r>
        <w:rPr>
          <w:sz w:val="28"/>
          <w:szCs w:val="28"/>
        </w:rPr>
        <w:t>- это твёрдая постоянная решимость воли следовать за добрыми влечениями сердца и с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УХОВНОСТЬ И НРАВСТВЕННОСТЬ - </w:t>
      </w:r>
      <w:r>
        <w:rPr>
          <w:iCs/>
          <w:sz w:val="28"/>
          <w:szCs w:val="28"/>
        </w:rPr>
        <w:t>понятия, существующие в неразрывном единстве. При их отсутствии начинается распад личност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ховно- нравственное  воспитание</w:t>
      </w:r>
      <w:r>
        <w:rPr>
          <w:sz w:val="28"/>
          <w:szCs w:val="28"/>
        </w:rPr>
        <w:t xml:space="preserve"> – целенаправленная деятельность нацеленная на постепенное восстановление целостной структуры личности, самоопределение человека и совершенствование его в доброд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6" w:after="0"/>
        <w:ind w:right="31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 w:val="false"/>
          <w:i w:val="false"/>
          <w:iCs w:val="false"/>
        </w:rPr>
        <w:t xml:space="preserve">   </w:t>
      </w:r>
      <w:r>
        <w:rPr>
          <w:rFonts w:cs="Times New Roman"/>
          <w:i w:val="false"/>
          <w:iCs w:val="false"/>
        </w:rPr>
        <w:t xml:space="preserve">Федеральный государственный  образовательный стандарт начального общего образования  второго поколения </w:t>
      </w:r>
      <w:r>
        <w:rPr>
          <w:rFonts w:cs="Times New Roman"/>
          <w:b w:val="false"/>
          <w:i w:val="false"/>
          <w:iCs w:val="false"/>
        </w:rPr>
        <w:t>уделяет внимание личностным результатам ученик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6" w:after="0"/>
        <w:ind w:left="0" w:right="317" w:hanging="360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ормированию основ российской гражданской идентичности, чувства гордости за свою Родину, российский народ и историю России, осознанию своей этнической и национальной принадлежности; формированию ценностей  многонационального российского общества; становлению гуманистических и демократических ценностных ориентац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" w:after="0"/>
        <w:ind w:left="0" w:right="317" w:hanging="360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ормированию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" w:after="0"/>
        <w:ind w:left="0" w:right="317" w:hanging="360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ормированию уважительного отношения к иному мнению, истории и культуре других народ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" w:after="0"/>
        <w:ind w:left="0" w:right="317" w:hanging="360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тию этических чувств, доброжелательности и эмоционально-нравственной отзывчивости, понимания и сопереживания чувствам других людей»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before="6" w:after="0"/>
        <w:ind w:left="720" w:right="317"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оя воспитательная работа содержит следующие направления духовно- нравственного воспитания и развития обучающих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ценностного отношения к природе, окружающей среде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ни на пути движения к идеалу, портрет выпускник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1 уровень</w:t>
      </w:r>
      <w:r>
        <w:rPr>
          <w:bCs/>
          <w:sz w:val="28"/>
          <w:szCs w:val="28"/>
        </w:rPr>
        <w:t>- приобретение учащимися социальных знаний первичного поним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 уровень</w:t>
      </w:r>
      <w:r>
        <w:rPr>
          <w:bCs/>
          <w:sz w:val="28"/>
          <w:szCs w:val="28"/>
        </w:rPr>
        <w:t>- получение обучающимися опыта переживания и позитивного отнош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 базовым ценностям об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3 уровень</w:t>
      </w:r>
      <w:r>
        <w:rPr>
          <w:bCs/>
          <w:sz w:val="28"/>
          <w:szCs w:val="28"/>
        </w:rPr>
        <w:t>- получение обучающимися опыта самостоятельного общественного действ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 первом классе</w:t>
      </w:r>
      <w:r>
        <w:rPr>
          <w:bCs/>
          <w:sz w:val="28"/>
          <w:szCs w:val="28"/>
        </w:rPr>
        <w:t xml:space="preserve"> главной целью было сплочение коллектива. На кл.часах: «Наши права и обязанности», «Дружба дороже богатства», «День космонавтики», «Толерантность», «Улица полна неожиданностей» знакомимся с такими понятиями, как личность, этика, мораль, нравственная культура. Провела цикл бесед: «Твой безопасный путь домой», «Береги свой класс», «Как уберечься от гриппа». В беседах, диалогах, в играх учащиеся учатся разбираться в самих себе, лучше понимать людей, употреблять различные словесные формы вежливости, учатся быть честными, добры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Эффективность воспитательной работы педагога во многом зависит от умения работать с родителями, находить с ними общий язык, опираясь на их помощь и поддержку. Основная часть родителей с интересом и пониманием относится к тому, что делается в классе, присутствуют на праздниках, на школьных мероприятиях. Для тесного общения родителей и детей были проведены праздники: «Посвящение в первоклассники», «Золотая осень», «День матери», «Прощание с азбукой», «До свиданья, 1 класс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о втором классе</w:t>
      </w:r>
      <w:r>
        <w:rPr>
          <w:bCs/>
          <w:sz w:val="28"/>
          <w:szCs w:val="28"/>
        </w:rPr>
        <w:t xml:space="preserve"> для успешной реализации своих учебных и внеучебных обязанностей, создан актив класса. Ученики привлекались к внеклассным делам- приняли участие в акции «Забота», посетили и поздравили с днем пожилых людей ветерана пед.труда .Также между классами проводилась</w:t>
      </w:r>
      <w:r>
        <w:rPr>
          <w:sz w:val="28"/>
          <w:szCs w:val="28"/>
        </w:rPr>
        <w:t xml:space="preserve"> игра «Звёздный час» по теме «Я люблю тебя, Россия!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формирования у учащихся здорового образа жизни каждый день проводится утренняя зарядка, физминутки, гимнастика для гла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роведены беседы: «Школьный дневник», «Наш класс на перемене», «Правила поведения в столовой». Всё это способствует воспитание у детей, организации учебной деятельности, формированию толерантного сознания учащихся. В классе оформлен уголок отряда «Дружб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акже участвуют в различных конкурсах, так Эбишев Олег принял участие в районном фотоконкурсе «Открытие мира», по теме «Птицы- наши друзья» занял 2 место.</w:t>
      </w:r>
      <w:r>
        <w:rPr>
          <w:sz w:val="28"/>
          <w:szCs w:val="28"/>
        </w:rPr>
        <w:t xml:space="preserve"> В конкурсе рисунков «Я люблю тебя жизнь!», приняла участие Онаева Айса- грамота 3 место в район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лассе проведены кл.часы : по профориентации учащихся «Все профессии важны, все профессии нужны», по толерантности «Дружба дороже богатства», «9 мая- День Победы!» с презентацией, «До свиданья 2 класс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третьем классе</w:t>
      </w:r>
      <w:r>
        <w:rPr>
          <w:bCs/>
          <w:sz w:val="28"/>
          <w:szCs w:val="28"/>
        </w:rPr>
        <w:t xml:space="preserve"> для успешной реализации духовно- нравственного воспитания, также принимали участие в акции «Забота», «Экологическая листовка», «Подарок другу», «Письмо Ветерану», «Письмо Солдат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имали участие районном конкурсе рисунков «Я люблю тебя Россия!», В конкурсе поделок «Символика России». В конкурсе рисунков «Конституция глазами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 дню народного единства ,проведён кл.час «О добре и вежлив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70-летию депортации калм.народа, для выставки «Память сильнее времени», ученик Эбишев Олег ,предоставил фотографию прадедушки из семейного архива. В классе  проведён кл.час «13 лет,13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недели «Музей и дети», учащиеся класса посетили школьный музей и передвижной  музей филиала им.Пальмова по теме «Великая Отечественная вой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формирования духовно-нравственных ценностей подрастающего поколения в классе проведены беседы к праздникам, «Зул», «Цаган Сар», «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акции «Калмыцкий язык в каждой семье»- Дорджиева Саглара, Муртазалиева Загра приняли участие в конкурсе стихотворений собственного сочинения, а Нактанов Дима в конкурсе фотографий «Лагань – мой город родно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экологии проведён кл.час «Тюльпаны Родины моей», а во Всероссийском конкурсе рисунков «Защити озоновый слой и климат Земли», приняла участие и заняла 1 место в районе Дорджиева Саглара. В районном конкурсе рисунков в номинации «Зелёная планета глазами детей Муртазалиева Загра, заняла 3 мест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четвёртом классе</w:t>
      </w:r>
      <w:r>
        <w:rPr>
          <w:bCs/>
          <w:sz w:val="28"/>
          <w:szCs w:val="28"/>
        </w:rPr>
        <w:t xml:space="preserve"> по духовно- нравственному воспитанию, поставле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Цель:</w:t>
      </w:r>
      <w:r>
        <w:rPr>
          <w:b/>
          <w:bCs/>
          <w:i/>
          <w:kern w:val="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оздание условий для саморазвития и самореализации личности обучающихся, сохранения и улучш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шения поставленной цели с учащимися проводились следующие меропри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ый учебный день был проведён кл.час по теме «Моя малая Родина» с презентацией, а библиотекарем проведена беседа «Береги кни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й по ПДД в районном конкурсе рисунков «Мы и дорога» приняла участие Дорджиева Саглара. Проведено род.собрание по теме «Профилактика детского дорожно-транспортного травматизма». В дневниках учащихся прикреплён маршрут-схема «Безопасный путь из дома до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курсе рисунков «Зеркало природы» приняли участие Сивак Нина и Дорджиева Сагл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тным событием в жизни класса стал, «День здоровья», учащиеся класса со всей школой ходили в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класса посетили выставку передвижного филиала респ.музея, слушали лекцию, посвященную 135- летию О.И.Городов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ным событием в жизни класса стал, «День матери», в классе проведён утренник с участием родителей, учащиеся класса приняли участие в акции «Спасибо мама!», сами изготавливали и дарили открыт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недели классных руководителей среди учащихся проведена игра «Поле Чудес», по теме «Путешествие в страну Доброты и Вежли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формирование у детей гражданско-патриотического воспитания в школе проходил месячник, в котором дети приняли участие в конкурсе рисунков «Я рисую папу». Также в подвижной эстафете среди двух четвёртых классов «Смелый, ловкий, умелый». В смотре строя и песни- 2 место. В классе проведены кл.часы: «Города-герои», «Герои- пионеры», «Земляки герои ВОВ». Фестиваль «Песни опалённые войной»(3-место),стихи о войне (Эбишев О- 1 место, Дорджиева С- 2 место).Также проведена викторина между 2-4 классами на тему «Это нужно живы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чале апреля были проведены экскурсии в районный музей и на мемориал «Отстоявшим Отчиз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и девочки Пюрбеева А, Онаева А- приняли участие в районном конкурсе рисунков «По страницам Красной книги Калмыкии». И также мы организовано всем классом ходили на спектакль «Сделай свой мир красивым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идите формы внеурочной работы с детьми проводимые по данному направлению с 1-4 класс, разнообраз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 результате реализации</w:t>
      </w:r>
      <w:r>
        <w:rPr>
          <w:sz w:val="28"/>
          <w:szCs w:val="28"/>
        </w:rPr>
        <w:t xml:space="preserve"> программы и проведения мероприятий, при выходе из начальной школы мы получаем выпускника со следующими личностными характерист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щего свой народ, свой край и свою Ро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ющего и принимающего ценности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зн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ого самостоятельно действовать и отвечать за свои поступки перед семьей и об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желательного, умеющего слушать и слышать собеседника, обосновывать свою позицию, выс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щего правила здорового и безопасного для себя и окружающих образа жиз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Основные результаты духовно-нравственного развития</w:t>
      </w:r>
      <w:r>
        <w:rPr>
          <w:sz w:val="28"/>
          <w:szCs w:val="28"/>
        </w:rPr>
        <w:t xml:space="preserve"> и воспитания учащихся оцениваются в рамках мониторинговых процедур, в которых ведущими методами будут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онимные анкеты, позволяющие  анализировать (не оценивать) ценностную сферу личности;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личные тесты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оценочные суждения  детей. 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развития этих личностных результатов обучающихся осуществляется в ходе постоянного наблюдения педаго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иагностика и исследование нравственной сферы школьник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Фридман Г.М., Пушкина Т.А., Каплунович И.Я</w:t>
      </w:r>
      <w:r>
        <w:rPr>
          <w:sz w:val="28"/>
          <w:szCs w:val="28"/>
        </w:rPr>
        <w:t>. Изучение личности учащегося и ученических коллективов. – М., 1988, с. 326-3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 «Беседа»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едназначен для изучения представлений детей о нравственных качествах </w:t>
      </w:r>
      <w:r>
        <w:rPr>
          <w:b/>
          <w:bCs/>
          <w:sz w:val="28"/>
          <w:szCs w:val="28"/>
        </w:rPr>
        <w:t xml:space="preserve">6-7 лет (1 класс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 для бес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хорошим (плохим)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честным (лживым)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добрым (злым)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справедливым (несправедливым)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щедрым (жадным)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го можно назвать смелым (трусливым)? Поче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а «Что такое хорошо и что такое плохо?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алла – если сформировано полное и четкое представл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а «Закончи историю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 </w:t>
      </w:r>
      <w:r>
        <w:rPr>
          <w:i/>
          <w:iCs/>
          <w:sz w:val="28"/>
          <w:szCs w:val="28"/>
        </w:rPr>
        <w:t>Обработка результатов по вышеуказанной ш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bCs/>
          <w:i/>
          <w:iCs/>
          <w:sz w:val="28"/>
          <w:szCs w:val="28"/>
        </w:rPr>
        <w:t>Методика «Что мы ценим в людях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едназначена для выявления нравственных ориентаций ребенка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hd w:fill="FFFFFF" w:val="clear"/>
      <w:spacing w:lineRule="auto" w:line="360" w:before="0" w:after="0"/>
      <w:ind w:left="720" w:firstLine="709"/>
      <w:contextualSpacing/>
    </w:pPr>
    <w:rPr>
      <w:b/>
      <w:spacing w:val="-4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0:00Z</dcterms:created>
  <dc:creator>sanal</dc:creator>
  <dc:description/>
  <cp:keywords/>
  <dc:language>en-US</dc:language>
  <cp:lastModifiedBy>пк</cp:lastModifiedBy>
  <dcterms:modified xsi:type="dcterms:W3CDTF">2019-03-10T05:42:00Z</dcterms:modified>
  <cp:revision>15</cp:revision>
  <dc:subject/>
  <dc:title/>
</cp:coreProperties>
</file>