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Консультация для родителей “ О нарушении письменной речи детей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началом обучения в школе у некоторых детей вдруг обнаруживаются затруднения с чтением и письмом. Ребята оказываются не в ладах с русским языком, хотя хорошо справляются с математикой и другими предметами, где, казалось бы, требуется больше сообразительности. Вот таких "умненьких", но лишенных речевой одаренности, рано или поздно направляют иногда к логопеду. Чаще к психологу, что не совсем правильно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исграфия - это частичное специфическое нарушение письма. На что нужно обратить особое вним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Ваш ребенок лев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Если он - переученный прав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Если Ваш ребенок посещал логопедическую группу, логопун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Если в семье говорят на двух или более язы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Если Ваш ребенок слишком рано пошел в школу (неоправданно ранее обучение грамоте иногда провоцирует возникновение дисграфии и дислекси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сходит это в тех случаях, когда у ребенка еще не наступила психологическая готовность к такому обуч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Если у Вашего ребенка есть проблемы с памятью, вним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мешение букв по оптическому сходству: б-п, т-п, а-о, е-з, д-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шибки, вызванные нарушенным произношением, ребенок пишет то, что говорит: лека (река), суба (шуб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ри нарушенном фонематическом восприятии смешиваются гласные о-у, ѐ-ю, согласные р-л, й-ль, парные звонкие и глухие согласные, свистящие и шипящие, звуки ц, ч, щ. Например: тыня (дыня), клѐква (клюк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Пропуски букв, слогов, недописывание слов. Например: прта - парта, моко - молоко, весѐлы- (весѐлы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, обратите внимание! Дисграфия никогда не возникает "из ничего"! Работа по устранению дисграфии должна начинаться не в школе, когда обнаружатся специфические ошибки на письме, а в дошкольном возрасте, задолго до начала обучения ребенка грамоте. Дети, страдающие дисграфией, нуждаются в специальной логопедической помощи, так как специфические ошибки письма не могут быть преодолены обычными школьными методами. Важно учитывать, что дисграфию значительно легче предупредить, чем устран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38:00Z</dcterms:created>
  <dc:creator>Администратор</dc:creator>
  <dc:description/>
  <cp:keywords/>
  <dc:language>en-US</dc:language>
  <cp:lastModifiedBy>Администратор</cp:lastModifiedBy>
  <dcterms:modified xsi:type="dcterms:W3CDTF">2017-04-23T15:41:00Z</dcterms:modified>
  <cp:revision>2</cp:revision>
  <dc:subject/>
  <dc:title>    Консультация для родителей “ О нарушении письменной речи детей»</dc:title>
</cp:coreProperties>
</file>