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Крышкова Л.С., учитель начальных классов ГБОУ «Новоселенгинская школа-интернат среднего общего образования» </w:t>
      </w:r>
      <w:r>
        <w:rPr>
          <w:b/>
          <w:bCs/>
          <w:iCs/>
        </w:rPr>
        <w:t>Урок</w:t>
      </w:r>
      <w:r>
        <w:rPr>
          <w:b/>
        </w:rPr>
        <w:t xml:space="preserve"> математики во 2 классе.</w:t>
      </w:r>
    </w:p>
    <w:p>
      <w:pPr>
        <w:pStyle w:val="Normal"/>
        <w:spacing w:lineRule="auto" w:line="360"/>
        <w:rPr/>
      </w:pPr>
      <w:r>
        <w:rPr>
          <w:b/>
        </w:rPr>
        <w:t>Тема урока</w:t>
      </w:r>
      <w:r>
        <w:rPr/>
        <w:t>: Угол. Виды углов.</w:t>
      </w:r>
    </w:p>
    <w:p>
      <w:pPr>
        <w:pStyle w:val="Normal"/>
        <w:spacing w:lineRule="auto" w:line="360"/>
        <w:rPr/>
      </w:pPr>
      <w:r>
        <w:rPr>
          <w:b/>
        </w:rPr>
        <w:t>Тип урока</w:t>
      </w:r>
      <w:r>
        <w:rPr/>
        <w:t>: «открытие» нового знания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Основная цель: </w:t>
      </w:r>
      <w:r>
        <w:rPr>
          <w:bCs/>
        </w:rPr>
        <w:t>создать условие для формирования представления об угле и его элементах, способность к распознаванию, изображению и обозначению угл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1.Образов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формирование у учащихся понятий «прямой угол», «острый угол», «тупой угол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Формирование практических навыков определения прямого угла при помощи угольника и без н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богащение словарного запа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Развив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азвитие логического мышления, внимания, памяти, пространственного вообра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азвитие творческих умений и навыков по теме для успешного выполнения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азвитие культуры речи и эмоций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Воспит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Воспитание наблюдательности и любозна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</w:t>
      </w:r>
      <w:r>
        <w:rPr/>
        <w:t xml:space="preserve">Развитие познавательной актив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Формирование навыков самостоятельн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азвитие у учащихся чувства прекрасн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Формирование умения работать в группа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Личностные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готовность целенаправленно использовать математические знания, умения и навыки в учебной деятельности и в повседневной жизни;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 осознавать и оценивать свои мысли, действия и выражать их в речи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Регулятивные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отрудничестве с учителем ставить новые учебные задачи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ять познавательную инициативу в учебном сотрудничестве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Познавательные: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 Общеучебные:</w:t>
      </w:r>
      <w:r>
        <w:rPr/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исывать взаимное расположение предметов в пространстве и на плоскости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спознавать, называть, изображать прямой, острый и тупой уголы,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ние и изображение на чертеже углов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Логические:</w:t>
      </w:r>
    </w:p>
    <w:p>
      <w:pPr>
        <w:pStyle w:val="Normal"/>
        <w:spacing w:lineRule="auto" w:line="360"/>
        <w:rPr/>
      </w:pPr>
      <w:r>
        <w:rPr/>
        <w:t>-умение определять признаки сходства и различия предметов;</w:t>
      </w:r>
    </w:p>
    <w:p>
      <w:pPr>
        <w:pStyle w:val="Normal"/>
        <w:spacing w:lineRule="auto" w:line="360"/>
        <w:rPr/>
      </w:pPr>
      <w:r>
        <w:rPr/>
        <w:t>- развитие пространственного мышл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гументировать свою позицию и координировать её с позициями партнеров в совместной деятельности;</w:t>
      </w:r>
    </w:p>
    <w:p>
      <w:pPr>
        <w:pStyle w:val="Normal"/>
        <w:spacing w:lineRule="auto" w:line="360"/>
        <w:rPr/>
      </w:pPr>
      <w:r>
        <w:rPr/>
        <w:t>- осуществлять взаимный контроль и оказывать в сотрудничестве необходимую помощ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иды деятельности:</w:t>
      </w:r>
    </w:p>
    <w:p>
      <w:pPr>
        <w:pStyle w:val="Normal"/>
        <w:spacing w:lineRule="auto" w:line="360"/>
        <w:rPr/>
      </w:pPr>
      <w:r>
        <w:rPr/>
        <w:t>- решение проблемных ситуаций;</w:t>
      </w:r>
    </w:p>
    <w:p>
      <w:pPr>
        <w:pStyle w:val="Normal"/>
        <w:spacing w:lineRule="auto" w:line="360"/>
        <w:rPr/>
      </w:pPr>
      <w:r>
        <w:rPr/>
        <w:t>- работа в парах и группах при выполнении совместных заданий;</w:t>
      </w:r>
    </w:p>
    <w:p>
      <w:pPr>
        <w:pStyle w:val="Normal"/>
        <w:spacing w:lineRule="auto" w:line="360"/>
        <w:rPr/>
      </w:pPr>
      <w:r>
        <w:rPr/>
        <w:t>- выполнение индивидуальных заданий;</w:t>
      </w:r>
    </w:p>
    <w:p>
      <w:pPr>
        <w:pStyle w:val="Normal"/>
        <w:spacing w:lineRule="auto" w:line="360"/>
        <w:rPr/>
      </w:pPr>
      <w:r>
        <w:rPr/>
        <w:t>- работа с информационными источниками;</w:t>
      </w:r>
    </w:p>
    <w:p>
      <w:pPr>
        <w:pStyle w:val="Normal"/>
        <w:spacing w:lineRule="auto" w:line="360"/>
        <w:rPr/>
      </w:pPr>
      <w:r>
        <w:rPr/>
        <w:t>- действия с геометрическими инструментами (угольник, линейка)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практическая работа по распознаванию </w:t>
      </w:r>
      <w:r>
        <w:rPr>
          <w:rFonts w:cs="Times New Roman" w:ascii="Times New Roman" w:hAnsi="Times New Roman"/>
          <w:sz w:val="24"/>
          <w:szCs w:val="24"/>
        </w:rPr>
        <w:t xml:space="preserve">углов,                         </w:t>
      </w:r>
    </w:p>
    <w:p>
      <w:pPr>
        <w:pStyle w:val="Normal"/>
        <w:spacing w:lineRule="auto" w:line="360"/>
        <w:rPr/>
      </w:pPr>
      <w:r>
        <w:rPr/>
        <w:t>-изготовление модели прямого угл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Учебник, мультимедийный проектор,  компьютер,  экран, линейка, угольник, мел, геометрические материалы, разные по размеру и форме листы цветной бумаги у детей., материал для конструирования углов.</w:t>
      </w:r>
    </w:p>
    <w:p>
      <w:pPr>
        <w:pStyle w:val="Normal"/>
        <w:jc w:val="both"/>
        <w:rPr/>
      </w:pPr>
      <w:r>
        <w:rPr>
          <w:b/>
        </w:rPr>
        <w:t>Формы работы</w:t>
      </w:r>
      <w:r>
        <w:rPr/>
        <w:t xml:space="preserve"> на уроке: фронтальная, групповая, индивидуальная.</w:t>
      </w:r>
    </w:p>
    <w:p>
      <w:pPr>
        <w:pStyle w:val="Normal"/>
        <w:jc w:val="both"/>
        <w:rPr/>
      </w:pPr>
      <w:r>
        <w:rPr>
          <w:b/>
        </w:rPr>
        <w:t>Межпредметные связи:</w:t>
      </w:r>
      <w:r>
        <w:rPr/>
        <w:t xml:space="preserve"> технология, русский язы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62"/>
        <w:gridCol w:w="4586"/>
        <w:gridCol w:w="184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укту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ь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ятельность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Мотивация. Психологический настрой учащих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здание благоприятной рабочей обстанов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ключение учащихся в деятель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Давайте улыбнемся друг другу. Пусть сегодняшний урок принесет нам всем радость общ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егодня на уроке, ребята, вас ожидает много интересных заданий, новых открытий, а помощниками вам будут: внимание, находчивость, смекал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Актуализация знаний учащихся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процессе этой работы учащиес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вторяют изученный материал, необходимый для работы по теме урок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явление затруднений в индивидуальной деятельности каждого учащего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двигают предполож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процессе этой работы учащиеся анализируют, сравнивают и классифицирую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лементарно обосновывают высказанное суждение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бята, сегодня мы совершим удивительное путешествие в страну Геометрию, где нас ждут король Точка и принцесса Пряма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 чтобы попасть в эту страну, мы должны вспомнить состав чисел второго десятка и выполнить тес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лодцы! Мы справились с заданием, и попали в страну Геометрию (слайд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прекрасна, и силь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еометрия – страна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чинается ур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н пойдет ребятам впр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старайтесь все понять –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Тему новую узнать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ать с информацией, представленной в тесте (работа с пультами)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right="140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Целеполагание </w:t>
            </w:r>
          </w:p>
          <w:p>
            <w:pPr>
              <w:pStyle w:val="Normal"/>
              <w:spacing w:lineRule="auto" w:line="360"/>
              <w:ind w:left="116" w:right="140" w:hanging="0"/>
              <w:rPr/>
            </w:pPr>
            <w:r>
              <w:rPr>
                <w:b/>
                <w:bCs/>
                <w:iCs/>
                <w:color w:val="000000"/>
              </w:rPr>
              <w:t>Цель</w:t>
            </w:r>
            <w:r>
              <w:rPr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Создать условия для формулирования детьми темы, цели, задачи урок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здание условия для выявления «Чего мы ещё не знаем?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процессе этой работы учащиеся анализируют, сравниваю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уществляют доказательств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процессе этой работы учащиеся выдвигают целеполагание, как постановку учебной задачи на основе того, что уже известно и усвоено учащимися, и того, что ещё неизвестно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— </w:t>
            </w:r>
            <w:r>
              <w:rPr/>
              <w:t xml:space="preserve">Что мы видим на слайде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еречислим геометрические фигуры, найдя каждой пар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се ли фигуры нашли себе пару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ебята, мир геометрических фигур очень велик. Мы находимся на самой первой ступени. Но чтобы подняться чуть выше мы должны получать новые зн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Какую цель мы поставим сегодня себе на урок?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геометрические фигуры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рямая, отрезок, луч, ломаная, кривая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изучить новую геометрическую фигур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Составление плана для достижения учебной задачи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Реализация пла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зкультминут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олнение интерактивного зад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иск оптимального решения учебной задач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ормирование умений соблюдать последовательность действий при коллективном выполнении учебной задач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еся формулируют предположение по решению проблем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процессе этой работы дети проводят исследование угла путём практической рабо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еся выдвигают предполож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процессе этой работы учащиеся анализируют, добывают новые зн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казательство своего выбор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нализирую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общаю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здание условий для психоэмоциональной разгрузки учащих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процессе этой работы дети добывают новые зн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авнивание полученных моделей прямых угл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процессе этой работы учащиеся сравнивают, анализируют и классифицируют, получают новую информаци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процессе этой работы учащиеся производят моделирование уг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Что об этой фигуре можно узнать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Так вот, сегодня на уроке мы будем наблюдать за этой фигурой, займёмся исследованием и, надеюсь, ответим на многие ваши вопрос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так, подготовимся к работе. 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тетрадь свою открою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наклоном положу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 друзья, от вас не скрою,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у я вот так держу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ду прямо, не согнусь,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 я возьмусь.</w:t>
            </w:r>
          </w:p>
          <w:p>
            <w:pPr>
              <w:pStyle w:val="Style16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ем число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лассная работ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ие инструменты для работы мы должны взять, если находимся в стране Геометри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пробуем изобразить новую геометрическую фигуру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тметим произвольно в тетради точку. Эта точка будет началом луча, который мы проведем из не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— </w:t>
            </w:r>
            <w:r>
              <w:rPr/>
              <w:t>Вспомним, что такое луч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Переместим линейку снова в первоначальную точку и проведем луч в другом направлени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Что у нас получилось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На что она похожа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, это новая геометрическая фигура — уго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перь мы сможем дать  полное определение этой фигуре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Где можно найти информацию и проверить свои предположения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так, </w:t>
            </w:r>
            <w:r>
              <w:rPr>
                <w:b/>
              </w:rPr>
              <w:t>угол</w:t>
            </w:r>
            <w:r>
              <w:rPr/>
              <w:t xml:space="preserve"> – геометрическая фигура, образованная двумя лучами, выходящими из  одной точ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Лучи – это </w:t>
            </w:r>
            <w:r>
              <w:rPr>
                <w:b/>
              </w:rPr>
              <w:t>стороны угла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очка, из которой проведены лучи, - </w:t>
            </w:r>
            <w:r>
              <w:rPr>
                <w:b/>
              </w:rPr>
              <w:t>вершина угла</w:t>
            </w:r>
            <w:r>
              <w:rPr/>
              <w:t>. (слайд)</w:t>
            </w:r>
          </w:p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</w:rPr>
                <w:t>http://domaschevskaja.blogspot.com/2014/11/blog-post_15.html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какие пункты нашего плана мы уже нашли ответ? Можем их убра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ель обращается к детям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Как тебя называет мама? А тебя 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Вас дома называют разными имен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И угол тоже можно назвать по-разному. Он обозначается латинскими буквами (одной, тремя). Обратите внимание, что буква, которая называет вершину читается в середин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ожет обозначаться цифрой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вайте дадим «имя» вашим углам в тетрадя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здайте угол при помощи рук, рук и ног, только ног, вместе с соседо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де можно встретить углы в жизн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се ли углы одинаковы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Давайте найдем углы в окружающих нас предметах. Какие он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жизни мы чаще встречаем прямые угл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йчас без помощи ножниц мы попробуем создать модель прямого уг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 это сделать? В этом вам опять поможет учебни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о углы получились разные или одинаковые?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— </w:t>
            </w:r>
            <w:r>
              <w:rPr/>
              <w:t xml:space="preserve">Каким образом можно сравнить углы?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А какой чертежный инструмент лежит у вас на партах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и помощи угольника можно измерить угла? как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вайте попробуем измерить те углы, которые начерчены у вас в тетрадя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глы различаются по сравнению с прямым угло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гол меньше прямого – острый, угол больше прямого – тупой. (слайд 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 нашли ответ еще на один пункт план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При помощи тех углов, которые лежат у вас на парте, мы можем что -либо сконструировать?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Конструируем домик для наших питомце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 нашли ответ еще на один пункт пла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ак, ребята, предлагаю вам в ваших группах выполнить итоговое задание, которое приготовили король Точка и принцесса Прямая. Если сами затрудняетесь ответить, то можете обратиться куда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яе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оложения дет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 называется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 начертить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 чего состоит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то можно сконструировать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де можно увидеть?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м понадобятся карандаш и линейк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Готовят инструменты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Выполняют за учителем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ямая линия, у которой есть начало, а конца нет.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Дети выдвигают свои предположени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Читают определение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(учебник №264, с.84)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записывают в тетрадь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еся выдвигают предположение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ти получают листы цветной бумаги разной формы и размера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десь дать детям право на ошибку. Пусть они скажут, что у кого- то прямой угол меньше, у кого-то больш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х можно наложить друг на друга. Накладывают и приходят к выводу, что все прямые углы одинаковые.  ВЫВОД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гольник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змеряют, приходят к выводу, что есть углы меньше и больше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равнивают модели углов в парах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риходят к выводу, что нужно объединиться в группы, чтобы получить домик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к учебнику, спросить у взрослых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Дети объединяются в малые группы, читают задание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выполняют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Интерактивное задание размещается заранее в классном блоге.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.Итог урока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иентироваться в своей системе знаний; отличать новое от уже известного с помощью учителя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. Рефлекс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</w:rPr>
              <w:t xml:space="preserve">Познавательные: </w:t>
            </w:r>
            <w:r>
              <w:rPr/>
              <w:t>рефлексия деятель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</w:rPr>
              <w:t>Коммуникативные</w:t>
            </w:r>
            <w:r>
              <w:rPr>
                <w:b/>
              </w:rPr>
              <w:t>:</w:t>
            </w:r>
            <w:r>
              <w:rPr/>
              <w:t xml:space="preserve"> оформлять свою мысль в устной и речи (на уровне одного предложения)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ься совместно с учителем и другими учениками давать эмоциональную оценку своей</w:t>
            </w:r>
            <w:r>
              <w:rPr>
                <w:u w:val="single"/>
              </w:rPr>
              <w:t xml:space="preserve"> </w:t>
            </w:r>
            <w:r>
              <w:rPr/>
              <w:t>деятельности на урок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. Домашнее зад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ирование умений соотносить цель и результа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ознание учащимися своей учебной деятельности и всего класс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ы с вами хорошо потрудились, сегодня познакомились с ещё одной фигурой, ответили на многие ваши вопросы, но много загадок таит в себе страна Геометрия. А разгадывать мы их будем на наших следующих урок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Понравился ли вам урок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Что нового узнали сегодня на уроке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Какие задания вы выполнили с удовольствие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 xml:space="preserve">А есть ли задания, при выполнении которых вы испытывали труд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берите 1 фразу для соседа по парт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а слайде)</w:t>
            </w:r>
          </w:p>
          <w:p>
            <w:pPr>
              <w:pStyle w:val="Normal"/>
              <w:rPr/>
            </w:pPr>
            <w:r>
              <w:rPr/>
              <w:t>Ты молодец!</w:t>
            </w:r>
          </w:p>
          <w:p>
            <w:pPr>
              <w:pStyle w:val="Normal"/>
              <w:rPr/>
            </w:pPr>
            <w:r>
              <w:rPr/>
              <w:t>Я доволен твоей работой на уроке.</w:t>
            </w:r>
          </w:p>
          <w:p>
            <w:pPr>
              <w:pStyle w:val="Normal"/>
              <w:rPr/>
            </w:pPr>
            <w:r>
              <w:rPr/>
              <w:t>Ты мог бы поработать луч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оске вывешиваются рисунки чемодана, мясорубки, корз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одан – всё это пригодится в дальнейш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сорубка – информацию переработа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зина – всё выброш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ам предлагается выбрать, как они поступят с информацией, полученной на урок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выбор ученик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Научиться чертить и сравнивать углы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Придумать сказку про угл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пасибо за урок!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Style17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40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aschevskaja.blogspot.com/2014/11/blog-post_1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29:00Z</dcterms:created>
  <dc:creator>Я</dc:creator>
  <dc:description/>
  <cp:keywords/>
  <dc:language>en-US</dc:language>
  <cp:lastModifiedBy>user</cp:lastModifiedBy>
  <cp:lastPrinted>2015-01-25T21:32:00Z</cp:lastPrinted>
  <dcterms:modified xsi:type="dcterms:W3CDTF">2019-02-26T03:38:00Z</dcterms:modified>
  <cp:revision>18</cp:revision>
  <dc:subject/>
  <dc:title>Домашевская Л</dc:title>
</cp:coreProperties>
</file>