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/>
      </w:pPr>
      <w:r>
        <w:rPr>
          <w:b/>
          <w:sz w:val="28"/>
          <w:szCs w:val="28"/>
        </w:rPr>
        <w:t>Крышкова Л.С., учитель начальных классов ГБОУ «Новоселенгинская школа-интернат среднего общего образования» Урок окружающего мира  во 2 классе.</w:t>
      </w:r>
    </w:p>
    <w:p>
      <w:pPr>
        <w:pStyle w:val="Style17"/>
        <w:spacing w:lineRule="auto" w:line="360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Небесные странники (Разнообразие облаков)</w:t>
      </w:r>
    </w:p>
    <w:p>
      <w:pPr>
        <w:pStyle w:val="Style17"/>
        <w:spacing w:lineRule="auto" w:line="360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«открытие нового знания»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оздать условие для формирования представлений об облаках и их разнообразии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/>
        <w:rPr/>
      </w:pPr>
      <w:r>
        <w:rPr>
          <w:rFonts w:eastAsia="Calibri"/>
          <w:i/>
          <w:sz w:val="28"/>
          <w:szCs w:val="28"/>
          <w:lang w:eastAsia="en-US"/>
        </w:rPr>
        <w:t>Образовательные:</w:t>
      </w:r>
      <w:r>
        <w:rPr>
          <w:rFonts w:eastAsia="Calibri"/>
          <w:sz w:val="28"/>
          <w:szCs w:val="28"/>
          <w:lang w:eastAsia="en-US"/>
        </w:rPr>
        <w:t xml:space="preserve"> сформировать представления о кучевых, слоистых и перистых облаках и о содержании этих облаков.</w:t>
      </w:r>
    </w:p>
    <w:p>
      <w:pPr>
        <w:pStyle w:val="Normal"/>
        <w:spacing w:lineRule="auto" w:line="360"/>
        <w:rPr/>
      </w:pPr>
      <w:r>
        <w:rPr>
          <w:rFonts w:eastAsia="Calibri"/>
          <w:i/>
          <w:sz w:val="28"/>
          <w:szCs w:val="28"/>
          <w:lang w:eastAsia="en-US"/>
        </w:rPr>
        <w:t xml:space="preserve">Развивающие: </w:t>
      </w:r>
      <w:r>
        <w:rPr>
          <w:rFonts w:eastAsia="Calibri"/>
          <w:sz w:val="28"/>
          <w:szCs w:val="28"/>
          <w:lang w:eastAsia="en-US"/>
        </w:rPr>
        <w:t xml:space="preserve"> развивать  внимание, память, речь, умения сравнивать, анализировать, делать выводы; развивать познавательный интерес путём привлечения занимательного материала, создания проблемных ситуаций;  словарный запас. </w:t>
      </w:r>
    </w:p>
    <w:p>
      <w:pPr>
        <w:pStyle w:val="Style17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спитательные:</w:t>
      </w:r>
      <w:r>
        <w:rPr>
          <w:rFonts w:eastAsia="Calibri"/>
          <w:sz w:val="28"/>
          <w:szCs w:val="28"/>
          <w:lang w:eastAsia="en-US"/>
        </w:rPr>
        <w:t xml:space="preserve"> воспитывать интерес и любовь к природе; желание учиться и делать открытия.</w:t>
      </w:r>
    </w:p>
    <w:p>
      <w:pPr>
        <w:pStyle w:val="Style17"/>
        <w:spacing w:lineRule="auto" w:line="36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ланируемый результат</w:t>
      </w:r>
    </w:p>
    <w:p>
      <w:pPr>
        <w:pStyle w:val="Style17"/>
        <w:spacing w:lineRule="auto" w:line="36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Предметный: </w:t>
      </w:r>
      <w:r>
        <w:rPr>
          <w:color w:val="000000"/>
          <w:sz w:val="28"/>
          <w:szCs w:val="28"/>
        </w:rPr>
        <w:t>уточнить и расширить представления учащихся о тучах и облаках, о круговороте воды в природе; развивать первоначальные умения практического исследования природных объектов, учить описанию природных объектов; научить различать виды облаков.</w:t>
      </w:r>
    </w:p>
    <w:p>
      <w:pPr>
        <w:pStyle w:val="Style17"/>
        <w:spacing w:lineRule="auto" w:line="36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Личностные УУД: </w:t>
      </w:r>
      <w:r>
        <w:rPr>
          <w:color w:val="000000"/>
          <w:sz w:val="28"/>
          <w:szCs w:val="28"/>
        </w:rPr>
        <w:t>формировать представление о едином, целостном образе мира; формировать воображение и чувство прекрасного; развивать познавательный интерес, учебные мотивы; формировать стремление к самоизменению - приобретению новых знаний и умений, положительное отношение к учебной деятельности.</w:t>
      </w:r>
    </w:p>
    <w:p>
      <w:pPr>
        <w:pStyle w:val="Style17"/>
        <w:spacing w:lineRule="auto" w:line="36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Регулятивные УУД:  </w:t>
      </w:r>
      <w:r>
        <w:rPr>
          <w:sz w:val="28"/>
          <w:szCs w:val="28"/>
        </w:rPr>
        <w:t>развивать умение определять цель деятельности на уроке с помощью учителя; формировать умение взаимодействовать с взрослыми и сверстниками в учебной деятельности; формировать умение удерживать внимание, переключаться с одного вида деятельности на другой.</w:t>
      </w:r>
    </w:p>
    <w:p>
      <w:pPr>
        <w:pStyle w:val="Style17"/>
        <w:spacing w:lineRule="auto" w:line="36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Коммуникативные УУД: </w:t>
      </w:r>
      <w:r>
        <w:rPr>
          <w:color w:val="000000"/>
          <w:sz w:val="28"/>
          <w:szCs w:val="28"/>
        </w:rPr>
        <w:t>формировать умение слушать и слышать учителя и друг друга, умение учитывать позицию собеседника, понимание возможности существования различных точек зрения, различных позиций, умение задавать вопросы и чётко формулировать свою мысль, давая ответ на поставленный вопрос; формировать умение работать в парах  и сохранять дружеские отношения.</w:t>
      </w:r>
    </w:p>
    <w:p>
      <w:pPr>
        <w:pStyle w:val="Style17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Познавательные УУД: </w:t>
      </w:r>
      <w:r>
        <w:rPr>
          <w:sz w:val="28"/>
          <w:szCs w:val="28"/>
        </w:rPr>
        <w:t>формировать умение извлекать необходимую информацию из разных источников и творчески её перерабатывать; формировать умения проводить простые логические действия (анализ, синтез, обобщение); учить формулировать проблему, определять тему урока и учить решать поставленную проблему.</w:t>
      </w:r>
    </w:p>
    <w:p>
      <w:pPr>
        <w:pStyle w:val="Style17"/>
        <w:spacing w:lineRule="auto" w:line="360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Межпредметные связи: </w:t>
      </w:r>
      <w:r>
        <w:rPr>
          <w:rFonts w:eastAsia="Calibri"/>
          <w:bCs/>
          <w:color w:val="000000"/>
          <w:sz w:val="28"/>
          <w:szCs w:val="28"/>
          <w:lang w:eastAsia="en-US"/>
        </w:rPr>
        <w:t>Литература, технология</w:t>
      </w:r>
    </w:p>
    <w:p>
      <w:pPr>
        <w:pStyle w:val="Style17"/>
        <w:spacing w:lineRule="auto" w:line="360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Формы работы</w:t>
      </w:r>
      <w:r>
        <w:rPr>
          <w:rFonts w:eastAsia="Calibri"/>
          <w:bCs/>
          <w:color w:val="000000"/>
          <w:sz w:val="28"/>
          <w:szCs w:val="28"/>
          <w:lang w:eastAsia="en-US"/>
        </w:rPr>
        <w:t>: индивидуальная, групповая, фронтальная.</w:t>
      </w:r>
    </w:p>
    <w:p>
      <w:pPr>
        <w:pStyle w:val="Style17"/>
        <w:spacing w:lineRule="auto" w:line="360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Оборудование: </w:t>
      </w:r>
      <w:r>
        <w:rPr>
          <w:rFonts w:eastAsia="Calibri"/>
          <w:bCs/>
          <w:color w:val="000000"/>
          <w:sz w:val="28"/>
          <w:szCs w:val="28"/>
          <w:lang w:eastAsia="en-US"/>
        </w:rPr>
        <w:t>учебник, интерактивная доска, презентация, словари, материалы для опыта, фильм про облака, фишки.</w:t>
      </w:r>
    </w:p>
    <w:p>
      <w:pPr>
        <w:pStyle w:val="Style17"/>
        <w:spacing w:lineRule="auto" w:line="360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Style17"/>
        <w:spacing w:lineRule="atLeast" w:line="24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Style17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40"/>
        <w:rPr/>
      </w:pPr>
      <w:r>
        <w:rPr/>
        <w:t>Ход урока</w:t>
      </w:r>
    </w:p>
    <w:tbl>
      <w:tblPr>
        <w:tblW w:w="1018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24"/>
        <w:gridCol w:w="5045"/>
        <w:gridCol w:w="1807"/>
        <w:gridCol w:w="1611"/>
      </w:tblGrid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тап урока</w:t>
            </w:r>
          </w:p>
        </w:tc>
        <w:tc>
          <w:tcPr>
            <w:tcW w:w="5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ятельность учителя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ятельность учащихся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УД</w:t>
            </w:r>
          </w:p>
        </w:tc>
      </w:tr>
      <w:tr>
        <w:trPr>
          <w:trHeight w:val="4063" w:hRule="atLeast"/>
        </w:trPr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ый момент, мотивация к учебной деятельности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color w:val="333333"/>
                <w:sz w:val="28"/>
                <w:szCs w:val="28"/>
              </w:rPr>
            </w:r>
          </w:p>
        </w:tc>
        <w:tc>
          <w:tcPr>
            <w:tcW w:w="5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color w:val="333333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Прозвенел уже звонок.                                                                                                                                                                              Начинаем наш урок.                                                                                                                                                                    - Сегодня  на уроке у нас гости, а гости это всегда радость и хорошее настроение. Поприветствуем наших гостей улыбкой.    Я предлагаю начать нашу работу с пожелания удач друг другу.                                                                                                                                                                              Я желаю тебе  сегодня удач!                                                                                                                                                                                  Ты желаешь мне сегодня удач.                                                                                                                                                            Мы желаем друг другу удач.                                                                                                                                            Если тебе будет трудно, я тебе помогу.                                                                                                                - Спасибо, присядьте тихонечко за парты.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240" w:before="0" w:after="12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учащихся. Эмоционально- положительный настрой на урок, создание ситуации доверия.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  <w:u w:val="single"/>
              </w:rPr>
              <w:t>Личностные</w:t>
            </w:r>
            <w:r>
              <w:rPr>
                <w:color w:val="000000"/>
                <w:szCs w:val="28"/>
              </w:rPr>
              <w:t>: формировать, положительное отношение к учебной деятельности.</w:t>
            </w:r>
          </w:p>
        </w:tc>
      </w:tr>
      <w:tr>
        <w:trPr>
          <w:trHeight w:val="2565" w:hRule="atLeast"/>
        </w:trPr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Актуализация знаний и подведение к целеполаганию</w:t>
            </w:r>
          </w:p>
        </w:tc>
        <w:tc>
          <w:tcPr>
            <w:tcW w:w="5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егодня нам с вами предстоит сделать очередное, очень интересное открытие.  Чтобы понять, о чем пойдет речь, давайте обратимся к теме урока  и попробуем поразмышлять, о чем мы будем говорить.   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ля начала выясним, кто такие странники? 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их можно назвать по-другому?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де путешествуют наши странники? 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чему вы так решили?  </w:t>
            </w:r>
          </w:p>
          <w:p>
            <w:pPr>
              <w:pStyle w:val="Normal"/>
              <w:ind w:left="360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Теперь давайте попробуем предположить, о каких небесных странниках именно на уроке окружающего мира  пойдет речь.                                                                   А вот подтвердить  или опровергнуть наши предположения нам помогут загадки, отгадки на которые вы будете находить, работая в паре. Сначала вместе с соседом по парте внимательно  прочитаете загадку, затем выслушиваете мнения друг друга, запишите рядом  с загадкой отгадку   и просигнализируете о готовности.     (зачитывается 3 загадки)                                                                                                        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акую учебную задачу перед  собой поставим? Учитель фиксирует на доске  </w:t>
            </w: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  <w:t>Что такое облака?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ab/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tLeast" w:line="240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тают название темы с доски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(слайд)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color w:val="000000"/>
                <w:sz w:val="28"/>
                <w:szCs w:val="28"/>
              </w:rPr>
              <w:t>путешественники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небу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к. небесные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а в парах 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щиеся формулируют тему урока.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Style17"/>
              <w:spacing w:lineRule="atLeast" w:line="240" w:before="0" w:after="12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Узнать, что такое   облака.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  <w:t>Личностные</w:t>
            </w:r>
            <w:r>
              <w:rPr>
                <w:color w:val="000000"/>
                <w:szCs w:val="28"/>
              </w:rPr>
              <w:t xml:space="preserve">: развивать познавательный интерес, учебные мотивы.                             </w:t>
            </w:r>
            <w:r>
              <w:rPr>
                <w:i/>
                <w:iCs/>
                <w:color w:val="000000"/>
                <w:szCs w:val="28"/>
                <w:u w:val="single"/>
              </w:rPr>
              <w:t>Регулятивные</w:t>
            </w:r>
            <w:r>
              <w:rPr>
                <w:color w:val="000000"/>
                <w:szCs w:val="28"/>
              </w:rPr>
              <w:t>: формировать умение взаимодействовать с учителем и сверстниками в учебной деятельности.</w:t>
            </w:r>
          </w:p>
          <w:p>
            <w:pPr>
              <w:pStyle w:val="Style17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Cs w:val="28"/>
                <w:u w:val="single"/>
              </w:rPr>
              <w:t>Познавательные:</w:t>
            </w:r>
            <w:r>
              <w:rPr>
                <w:color w:val="000000"/>
                <w:szCs w:val="28"/>
              </w:rPr>
              <w:t xml:space="preserve"> развивать умение извлекать необходимую информацию из разных источников и творчески её перерабатывать.    </w:t>
            </w:r>
            <w:r>
              <w:rPr>
                <w:i/>
                <w:iCs/>
                <w:color w:val="000000"/>
                <w:szCs w:val="28"/>
                <w:u w:val="single"/>
              </w:rPr>
              <w:t xml:space="preserve">Коммуникативные: </w:t>
            </w:r>
            <w:r>
              <w:rPr>
                <w:color w:val="000000"/>
                <w:szCs w:val="28"/>
              </w:rPr>
              <w:t>формировать умение слушать и слышать учителя и друг друга; чётко формулировать свою мысль, давая ответ на поставленный вопрос; формировать умение работать в паре  и сохранять дружеские отношения.</w:t>
            </w:r>
          </w:p>
        </w:tc>
      </w:tr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Целеполагание и фиксация затруднения 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наний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Планирование выхода из затруднения. 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Я нашла в интернете красивые фотографии  облаков и хочу поделиться с вами. ( </w:t>
            </w: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  <w:t>Показ слайдов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)                                                                                                                                                                                            - Облака, пожалуй, самое замечательное и удивительное красивое явление, которое  придумала природа. К ним нельзя прикоснуться, но можно бесконечно долго наблюдать за ними, любоваться ими.                                                                                                     Облака, облака                         (слайд)                                                                                                  Пышные, белые.                                                                                                                 Расскажите облака,                                                                                                                                   Из чего вы сделаны?                                                                                                                       Ребята, а может быть кто-то уже знает ответ на этот вопрос?  Или попробует предположить?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кажите, пожалуйста, глядя на облака, на какие вопросы вы бы хотели получить ответ? Что бы хотели     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                                                                                          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узнать? </w:t>
            </w: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  <w:t xml:space="preserve">(вопросы фиксируются на учебной лесенке) </w:t>
            </w:r>
          </w:p>
          <w:p>
            <w:pPr>
              <w:pStyle w:val="Style17"/>
              <w:spacing w:lineRule="atLeast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егодня мы будем не просто исследователями, а даже наверно чуть-чуть и учеными,  и попытаемся открыть тайну  появления облаков. </w:t>
            </w:r>
          </w:p>
          <w:p>
            <w:pPr>
              <w:pStyle w:val="Style17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кройте глазки  и представьте, что на целый урок мы стали самыми настоящими учеными- исследователями, а наш класс превратился в научно- исследовательскую  лабораторию. (На столах детей появляются шапочки ученых, на столе учителя пробирки, колбы и т д)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просматривают видеоролик</w:t>
            </w:r>
          </w:p>
          <w:p>
            <w:pPr>
              <w:pStyle w:val="Style17"/>
              <w:spacing w:lineRule="atLeast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Style17"/>
              <w:spacing w:lineRule="atLeast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Style17"/>
              <w:spacing w:lineRule="atLeast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Style17"/>
              <w:spacing w:lineRule="atLeast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Style17"/>
              <w:spacing w:lineRule="atLeast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Style17"/>
              <w:spacing w:lineRule="atLeast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Как образуются?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ие бывают облака?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одевают шапочки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Cs w:val="28"/>
                <w:u w:val="single"/>
              </w:rPr>
            </w:pPr>
            <w:r>
              <w:rPr>
                <w:i/>
                <w:iCs/>
                <w:color w:val="000000"/>
                <w:szCs w:val="28"/>
                <w:u w:val="single"/>
              </w:rPr>
              <w:t>Регулятивные</w:t>
            </w:r>
            <w:r>
              <w:rPr>
                <w:color w:val="000000"/>
                <w:szCs w:val="28"/>
              </w:rPr>
              <w:t>: формировать умение определять цель деятельности на уроке с помощью учителя; формировать умение удерживать внимание, переключаться с одного вида деятельности на другой.</w:t>
            </w:r>
          </w:p>
          <w:p>
            <w:pPr>
              <w:pStyle w:val="Style17"/>
              <w:spacing w:lineRule="atLeast" w:line="240"/>
              <w:rPr/>
            </w:pPr>
            <w:r>
              <w:rPr>
                <w:i/>
                <w:iCs/>
                <w:color w:val="000000"/>
                <w:szCs w:val="28"/>
                <w:u w:val="single"/>
              </w:rPr>
              <w:t xml:space="preserve">Познавательные: </w:t>
            </w:r>
            <w:r>
              <w:rPr>
                <w:color w:val="000000"/>
                <w:szCs w:val="28"/>
              </w:rPr>
              <w:t>формировать умение формулировать проблему, определять тему урока и решать поставленную проблему.</w:t>
            </w:r>
          </w:p>
          <w:p>
            <w:pPr>
              <w:pStyle w:val="Style17"/>
              <w:spacing w:lineRule="atLeast" w:line="240" w:before="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Открытие нового знания.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минутка для глаз «Круговорот воды в природе»</w:t>
            </w:r>
          </w:p>
        </w:tc>
        <w:tc>
          <w:tcPr>
            <w:tcW w:w="5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ейчас опытным путем мы постараемся получить облако в банке и тем самым попробуем ответить на вопрос: Что такое облако?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ак вы думаете, что мне понадобится   для опыта?  (</w:t>
            </w: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  <w:t>кипяток, большая банка, лед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). </w:t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Наливаем в банку чуть - чуть кипяченой воды, сверху кладем лед и начинаем внимательно наблюдать. </w:t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Что вы видите?  </w:t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ар поднимается вверх или опускается вниз? </w:t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мотрите внимательно, воздух с капельками воды внутри банки поднимается вверх, охлаждается о лед. Наверху капелькам становится холодно, они жмутся друг  к другу образуя облачко. </w:t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А как вы думаете, что произойдет, когда капелек станет очень- очень много, когда они станут тяжелыми? </w:t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Так из чего состоят облака? </w:t>
            </w: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  <w:t>( Из капелек воды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).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ак получается облако в банке?</w:t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нтересно, а как это происходит в природе?</w:t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Может ответ на этот вопрос нам поможет найти следующий 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слайд.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Рассмотрите его внимательно, у кого какие мысли возникли?   </w:t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йчас мы с вами с помощью фишек попробуем разобраться, как же это происходит в природе.</w:t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Один из вас мне будет помогать у доски, остальные работают на местах. </w:t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Разложите и рассмотрите внимательно фишки. </w:t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Что вы видите? </w:t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Главным создателем облаков является солнце.  Положите его перед собой. </w:t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олнышко пригревает землю, вода в водоемах начинает испаряться, как вода в нашем кипящем чайнике, образуются мелкие капельки- пар, которые поднимаются  в небо. </w:t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Чем выше поднимаются, тем холоднее становится и пар превращается в капельки воды, которые жмутся друг к другу, образуя облака. </w:t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етер сгоняет облака в тучки. А из тучек  вода опять падает на землю в виде дождя или снега. 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Такое движение ученые называют круговоротом воды в природе. </w:t>
            </w:r>
          </w:p>
          <w:p>
            <w:pPr>
              <w:pStyle w:val="Style17"/>
              <w:spacing w:lineRule="atLeast" w:line="240" w:before="0" w:after="12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нания теории в процессе выполнения практических упражн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  <w:t>образуется пар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веты детей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  <w:t>упадут вниз - как дождик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ы дет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нок у доски остальные в парах работают с фишк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  <w:t>солнце, капли, стрелки, облака, тучи, речку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iCs/>
                <w:color w:val="000000"/>
                <w:szCs w:val="28"/>
                <w:u w:val="single"/>
              </w:rPr>
              <w:t>Познавательные:</w:t>
            </w:r>
            <w:r>
              <w:rPr>
                <w:color w:val="000000"/>
                <w:szCs w:val="28"/>
              </w:rPr>
              <w:t xml:space="preserve"> развивать умение извлекать необходимую информацию из разных источников и творчески её перерабатывать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. Самостоятельное открытие новых знаний 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Первичное закрепление знаний</w:t>
            </w:r>
          </w:p>
        </w:tc>
        <w:tc>
          <w:tcPr>
            <w:tcW w:w="5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Ну что ребята, нам с вами осталось подняться  на последнюю ступеньку наше ученой лестницы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 какой вопрос будем искать ответ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Если вы внимательно наблюдали за облаками, то наверно замечали, что нет похожих облаков. Они постоянно меняю форму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так, ответ на вопрос какие бывают облака, вы  будете искать самостоятельно, работая в группах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 группа – ищет в Интернет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 группа – в учебник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 группа – энциклопедии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нимательно читайте задания. На работу вам дается 5 минут. Начнете по моему сигналу ( з</w:t>
            </w: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  <w:t>воно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), но помните, что если не знаю, то могу обратиться к взрослому за помощью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- Ну что, открыли для себя что-то новенькое? Поделитесь с нами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Хорошо, из ваших ответов я узнала, что облака бывают кучевые, перистые, слоистые (на слайде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вайте охарактеризуем облака. (На слайде появляется таблица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еперь посмотрите внимательно, я правильно распределила облака на небе? (на слайде таблички с названиями облаков 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Исправьте, пожалуйста. 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Ну а теперь к каждой табличке подберите соответствующее облако. 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вайте еще раз проверим свои знания.(слайд с группой облаков)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ебята, а вы можете сделать сами различные виды облаков?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 давайте посмотрим, из чего ребята  сделали облака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 мы можем так сделать? Давайте попробуем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то нам понадобится для работы? Соблюдаем ТБ.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/>
                <w:i/>
                <w:color w:val="000000"/>
                <w:sz w:val="28"/>
                <w:szCs w:val="28"/>
                <w:lang w:eastAsia="en-US"/>
              </w:rPr>
              <w:t xml:space="preserve"> 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tLeast" w:line="24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Какие бывают облака?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ют группами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казывания детей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чки меняют местами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казывания детей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ваты</w:t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ют работу и объясняют какие облака у них получились.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240"/>
              <w:rPr/>
            </w:pPr>
            <w:r>
              <w:rPr>
                <w:color w:val="000000"/>
                <w:szCs w:val="28"/>
                <w:u w:val="single"/>
              </w:rPr>
              <w:t>Личностные</w:t>
            </w:r>
            <w:r>
              <w:rPr>
                <w:color w:val="000000"/>
                <w:szCs w:val="28"/>
              </w:rPr>
              <w:t>: формировать стремление к самоизменению - приобретению новых знаний и умений; формировать воображение и чувство прекрасного.</w:t>
            </w:r>
          </w:p>
          <w:p>
            <w:pPr>
              <w:pStyle w:val="Normal"/>
              <w:spacing w:lineRule="atLeast" w:line="240"/>
              <w:rPr>
                <w:color w:val="000000"/>
                <w:szCs w:val="28"/>
                <w:u w:val="single"/>
              </w:rPr>
            </w:pPr>
            <w:r>
              <w:rPr>
                <w:bCs/>
                <w:color w:val="000000"/>
                <w:szCs w:val="28"/>
                <w:u w:val="single"/>
              </w:rPr>
              <w:t>Предметные</w:t>
            </w:r>
            <w:r>
              <w:rPr>
                <w:color w:val="000000"/>
                <w:szCs w:val="28"/>
              </w:rPr>
              <w:t xml:space="preserve">: научить различать виды облаков. </w:t>
            </w:r>
            <w:r>
              <w:rPr>
                <w:color w:val="000000"/>
                <w:szCs w:val="28"/>
                <w:u w:val="single"/>
              </w:rPr>
              <w:t>Коммуникативные</w:t>
            </w:r>
            <w:r>
              <w:rPr>
                <w:color w:val="000000"/>
                <w:szCs w:val="28"/>
              </w:rPr>
              <w:t>: формировать умение объяснять свой выбор.</w:t>
            </w:r>
          </w:p>
          <w:p>
            <w:pPr>
              <w:pStyle w:val="Style17"/>
              <w:spacing w:lineRule="atLeast" w:line="240" w:before="0" w:after="12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Рефлексия деятельности на уроке</w:t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.Домашнее задание</w:t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сегодняшнего урока у меня только самые теплые впечатления (На доске появляется изображение улыбающегося солнца).</w:t>
            </w:r>
          </w:p>
          <w:p>
            <w:pPr>
              <w:pStyle w:val="Style17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>У вас на партах облачко. Если вам было интересно на уроке, то пусть ваше облачко улыбнется нам всем, если не очень, то она будет грустить.</w:t>
            </w:r>
          </w:p>
          <w:p>
            <w:pPr>
              <w:pStyle w:val="Style17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Подойдите по очереди к доске и прикрепите его возле моего солнышка. </w:t>
            </w:r>
          </w:p>
          <w:p>
            <w:pPr>
              <w:pStyle w:val="Style17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еще ваше облачко приготовили для вас домашние задания, их несколько, вы можете выбрать и выполнить любое, какое захотите.(1. прочитать текст учебника, 2. выучить стихотворение про облака, 3. приготовить сообщение.)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уют на тучках эмоциональную оценку.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  <w:u w:val="single"/>
              </w:rPr>
              <w:t>Регулятивные</w:t>
            </w:r>
            <w:r>
              <w:rPr>
                <w:color w:val="000000"/>
                <w:szCs w:val="28"/>
              </w:rPr>
              <w:t>: способствовать адекватно судить о причинах своего успеха (неуспеха) в учении, связывая успех с усилиями, трудолюбием, старанием.</w:t>
            </w:r>
          </w:p>
        </w:tc>
      </w:tr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Оценивание</w:t>
            </w:r>
          </w:p>
        </w:tc>
        <w:tc>
          <w:tcPr>
            <w:tcW w:w="5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-  На правую руку мысленно положите знания, с которыми вы пришли на урок, а на левую- те, которые получили на уроке. Соедините ладошки в «хлопке» и скажите друг другу «Спасибо!», « Молодец!»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пасибо вам, дорогие мои, за урок!</w:t>
            </w:r>
          </w:p>
        </w:tc>
        <w:tc>
          <w:tcPr>
            <w:tcW w:w="180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звать у детей чувство удовлетворенности результатами работы на уроке.</w:t>
            </w:r>
          </w:p>
        </w:tc>
        <w:tc>
          <w:tcPr>
            <w:tcW w:w="161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107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2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59:00Z</dcterms:created>
  <dc:creator>Пользователь Windows</dc:creator>
  <dc:description/>
  <cp:keywords/>
  <dc:language>en-US</dc:language>
  <cp:lastModifiedBy>user</cp:lastModifiedBy>
  <dcterms:modified xsi:type="dcterms:W3CDTF">2019-02-20T05:04:00Z</dcterms:modified>
  <cp:revision>8</cp:revision>
  <dc:subject/>
  <dc:title/>
</cp:coreProperties>
</file>