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 обществознан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кономического мышления на основе знаний основных экономических по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познакомить учащихся с понятиями “собственность”, аренда; формировать навык анализа ситуаций разного характера, уметь делать выводы, видеть отрицательные и положительные стороны, уметь самоанализ проводить; познакомить с различными видами собственности, арен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всех сфер личности: эмоционально-волевой, когнитивной, потребностно-мотивационной, практико-действенной, интеллектуальной, речи устной и письменной, развивать умение сравнивать, анализировать, проводить элементарные исследования, доказ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правовую эрудированность, поведение в ситуациях, продолжить воспитание бережного отношения к своему имущ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. Подготовка к урок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цен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любите сказ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сказку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автор этой сказки? (Русский наро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жил в теремочке? (Мышка, лягушка, заяц, еж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является теремок для тех, кто в нем живет? (дом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м они являются для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от чтобы найти правильный ответ, вычеркни в данной строчке три последние буквы алфавита: это какие буквы? ( э.ю.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 С Ю О я Б я С ю Т э В Ю Е Ю Н я Н э И ю я К э И э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м являются жители теремка? (Собственни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обственность – это основа, становой хребет любого общественного строя и общества. Она возникла на заре развития человечества, выражаясь вначале в индивидуальном присвоении древними людьми своей добычи, а потом и в коллективном присвоении. Ни о каком обществе не может быть речи там, где не существует никакой формы собственности, поскольку всякое производство есть присвоение индивидуумом предметов природы в пределах определенной общественной формы и посредством нее. Проблема эта не нова и занимает умы людей уже не одно столетие. Первые упоминания о собственности как об одной из основных характеристик государства, появились еще в глубокой древности в Вавилоне, Китае и других странах. Так что же являлось собственностью у древних людей собственно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на листе бумаги напишите понятия, которые возникают тогда, когда вы сталкиваетесь с понятием «Собствен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ин, распоряжатьс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ость – это правовое обладание имуществом (Слайд   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включает в себя – владение, пользование и  распоряжение имуществом (вещью)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, когда я шла к вам, по пути купила ручку и хочу подарить её 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ё мне очень понравилась кофточка вашей одноклассницы Алины. Посмотрите, какая она красивая. Мне хочется подарить её К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мой поступок. Почему я не могу распоряжаться Алининой собственност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 ли я подарить телевизор, который стоит в школе  своей подруге? (Если дети ответят, что он на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й ваш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ллектив можно назвать общест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телевизор будет являться чьей собственность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, РЕБЯТА, ПОРАССУЖД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ей собственностью будут являться школы и больницы? (Государствен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арк, ледовый дворец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т две основные исторические формы собственности – общественная и частна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ая собственность, которая характеризуется совместным присвоением средств и результатов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                                   муницип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– это то, чем можно владеть, пользоваться и распоряжаться по своему усмот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ная собственность – это форма собственности гражданина или юридического лица на конкретное имущество (землю, другое движимое и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 – это право людей и фирм приобретать, владеть, использовать землю, имущество,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обственность – это вид частной собственности, включающей имущество, используемое людьми для собственного потре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собственность – это всё, что принадлежит всему на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собственность – когда собственником выступает госуд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собственность – собственником является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понятия «передача собственност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получить что-то в собствен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уп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лучить в пода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ить в насл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ет человек использовать собствен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может: продать, отдать, подарить, сломать, выброс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м  видом собственности является теремок? (Общественн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это такое? (это собственность, при которой собственником является группа  люд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ие виды собственности вы еще знаете? (личная, государственная, семей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бственник – хозяин (разводим руки в сторон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мысль отличная (сгибаем руки в локтях к груд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есть муниципальная (наклон с вытянутыми руками в одну сторон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ывает личная (наклон в другую сторо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щество – хозяин (разводим руки по круг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 быть общественной. (наклон вперё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ведь  каждый гражданин ( марширу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ё ответственный. (марширу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 рабоч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ст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оверкой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. Вставь пропущенные слова 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сё имущество твоей семьи: мебель, телевизор, одежда, холодильник, бытовая техника и т.д., которые используются для организации жизни, представляет собой ……………………………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агазин, который открыл папа, является …………......................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ё, что принадлежит государству – земля, недра, леса, многие поликлиники, школы, жилые дома и другое – это ………………………………..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если собственность принадлежит городу, она называется 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себя на слайде. У кого были затруднения при выполнении зад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верь себ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сё имущество твоей семьи: мебель, телевизор, одежда, холодильник, бытовая техника и т.д., которые используются для организации жизни, представляет собой лич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агазин, который открыл папа, является частной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ё, что принадлежит государству – земля, недра, леса, многие поликлиники, школы, жилые дома и другое – это государствен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если собственность принадлежит городу, она называется муницип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2.</w:t>
            </w:r>
            <w:r>
              <w:rPr/>
              <w:t xml:space="preserve">      Из перечня различных объектов собственности, приведенного в таблице, необходимо выбрать и отметить (+) те, которые, по мнению ученика, могут быть в личной (частной), гос и муниц. собственности. </w:t>
            </w:r>
          </w:p>
          <w:tbl>
            <w:tblPr>
              <w:tblW w:w="83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5"/>
              <w:gridCol w:w="1849"/>
              <w:gridCol w:w="2184"/>
              <w:gridCol w:w="2032"/>
            </w:tblGrid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вание объекта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чная собственность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сударственная собственность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ая собственность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Продукты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Одежда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Обувь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Жилье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Садоводческое хозяйство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Земельный участок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Ископаемые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Леса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Валюта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0. Автомобиль 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Магазин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Заповедник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Детская площадка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Железные дороги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Драгоценности</w:t>
                  </w:r>
                </w:p>
              </w:tc>
              <w:tc>
                <w:tcPr>
                  <w:tcW w:w="1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184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3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понятия «аренд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шему вниманию предлагается фрагмент экономической сказки «Бабушка приех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- то раз в кабинет короля Эконома I вбежала прин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а! – закричала принцесса – приезжает баб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дня готовились к этому собы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она приехала, но все были удивлены её внешним видом. Бабушка предстала перед ними в модном брючном костюме и с чемоданом, который был весь в заграничных накле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ы путешествуешь? – удивился король. – Но ведь для этого нужно много денег. Где ты их бер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-первых, я получаю пенсию, а во-вторых, моя собственность приносит мне доход – ответила баб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 – попросил король – как так может б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оём загородном доме, которым я не пользуюсь, живут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ы продала дачу? – огорчённо воскликнула прин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т – сказала бабушка. – Я просто передала её во временное польз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ребята, что сделала бабу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передача собственности во временное польз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слово АРЕ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рен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того, чтобы купить то, что вам необходимо, нужно намного больше денег, чем составляет плата за аренду. Для приобретения квартиры необходимо накопить сумму денег за несколько лет и выгоднее временно арендовать жильё и копить деньги на кварти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ли выгодна, бывает аренда? Давайте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м задачи №1 и №2 на рабочих лис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нтересного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листок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словарь делов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– временное право пользования чужим имущ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. Решите задачи и вы узнаете, всегда ли выгодна бывает аре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считай, что выгоднее, взять в аренду большой дом или купить маленький дом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ние работы на уроке. Выставление отмет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и урока, бесед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говор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новые понятия вв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ится ли это нам и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Вставь пропущенные слова в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ё имущество твоей семьи: мебель, телевизор, одежда, холодильник, бытовая техника и т.д., которые используются для организации жизни, представляет собой …………………………… собств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газин, который открыл папа, является …………......................собствен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ё, что принадлежит государству – земля, недра, леса, многие поликлиники, школы, жилые дома и другое – это ………………………………..собств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собственность принадлежит городу, она называется 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     Из перечня различных объектов собственности, приведенного в таблице, необходимо выбрать и отметить (+) те, которые, по мнению ученика, могут быть в личной (частной), гос и муниц. собственности.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9"/>
        <w:gridCol w:w="2034"/>
        <w:gridCol w:w="2532"/>
        <w:gridCol w:w="2380"/>
      </w:tblGrid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ъек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обственность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укты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деж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увь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Жиль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доводческое хозяйств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емельный участок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Ископаемы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Лес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алю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Автомобиль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Магаз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Заповедник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Детская площадк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Железные дорог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Драгоценност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6:00Z</dcterms:created>
  <dc:creator>Admin</dc:creator>
  <dc:description/>
  <cp:keywords/>
  <dc:language>en-US</dc:language>
  <cp:lastModifiedBy>ЛЮ</cp:lastModifiedBy>
  <cp:lastPrinted>2016-01-10T13:08:00Z</cp:lastPrinted>
  <dcterms:modified xsi:type="dcterms:W3CDTF">2016-01-10T05:12:00Z</dcterms:modified>
  <cp:revision>4</cp:revision>
  <dc:subject/>
  <dc:title/>
</cp:coreProperties>
</file>