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Тема: </w:t>
      </w:r>
      <w:r>
        <w:rPr>
          <w:sz w:val="32"/>
          <w:szCs w:val="32"/>
        </w:rPr>
        <w:t>закрепление по теме «Письменные сложение и вычитание в пределах 100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закрепить умения выполнять действия сложение и вычитание столбиком, развивать воображение де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зовательная: Отработать умение записывать и решать числовые выражения в столб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ющая: Формировать навыки устного счета, совершенствовать умение решать задачи и выра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ная: Воспитывать коммуникативные отношения между учащимися, чувство коллективизма и сотрудничес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ектор multimedia, электронный носитель с презентацией Microsoft Office Power Paint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глядный материа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 Мотивационно-организационный эта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рганизационный и психологический настрой на урок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проверь друж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готов начать ур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ль на мес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ль в поряд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чка, книжка и тетрад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ли правильно сидя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ли внимательно глядя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апишите число, классн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Ребята, а вы любите мечт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Сегодня на уроке мы помечтаем о скором будущ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– </w:t>
      </w:r>
      <w:r>
        <w:rPr>
          <w:b/>
          <w:sz w:val="32"/>
          <w:szCs w:val="32"/>
        </w:rPr>
        <w:t>Отгадайте загадк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ет снеж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жил луж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ь прибы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это бывает? (Весн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й калмыцкий национальный праздник мы отметили? (Цаган са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означает этот праздник? (Приход весн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 этом , о весне мы помечт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зовите первый месяц весны? (Мар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кой праздник приближается? (8 Мар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то это за праздник? (Международный женский ден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этой дате присутствует число 8</w:t>
      </w:r>
    </w:p>
    <w:p>
      <w:pPr>
        <w:pStyle w:val="Normal"/>
        <w:rPr/>
      </w:pPr>
      <w:r>
        <w:rPr>
          <w:sz w:val="32"/>
          <w:szCs w:val="32"/>
        </w:rPr>
        <w:t>- Расскажите о числе 8? . (Натуральное, четное, однозначное, соседи этого числа 7 и 9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получить число 8? (устно состав числ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двузначное число можно записать используя число 8?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Минутка чистопис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Запишем число 8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Число 88 , записываем цифрами 8 и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С какой целью выполнили это задание.? (Учились правильно каллиграфически правильно записывать цифру 8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обозначает каждая цифра в этом числе?</w:t>
      </w:r>
    </w:p>
    <w:p>
      <w:pPr>
        <w:pStyle w:val="Normal"/>
        <w:rPr/>
      </w:pPr>
      <w:r>
        <w:rPr>
          <w:sz w:val="32"/>
          <w:szCs w:val="32"/>
        </w:rPr>
        <w:t>- подчеркните карандашом число, которое на ваш взгляд получилось лучше осталь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от Вы и выполнили первое задание. У Весны оттаяла первая снеж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«Логическая закономернос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ботаем уст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>.Даны числа .Установите закономерность в каждом ря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…25….30…(35) – все числа увеличиваются на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0…47…44…(41) – все числа уменьшаются на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…24…16…(8) – все числа уменьшаются на 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ридумайте свой числовой ряд и запишите его в тетрадь. (Дети доказывают свой отве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 Арифметический диктант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дин ученик за доской записывает ответы, остальные учащиеся работают в тетрад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исло 72 уменьшите на 2. (7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исло 6 увеличьте на 90. (9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йдите сумму чисел 70 и 30 (10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йдите разность чисел 98 и 90 (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 слагаемое 25, второе 5, чему равна сумма? (3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меньшаемое 89, вычитаемое 8, чему равна разность? (8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веряем, если ваш ответ совпал, хлопаем в ладо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от Вы и выполнили следующее задание. У Весны оттаяла вторая снеж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закрепление изученного матери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 сегодня на уроке мы закрепим Письменные сложение и вычитание в пределах 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Карточка-памятка Слай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иш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читаю един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читаю деся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таю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бота по учебнику</w:t>
      </w:r>
      <w:r>
        <w:rPr>
          <w:sz w:val="32"/>
          <w:szCs w:val="32"/>
        </w:rPr>
        <w:t xml:space="preserve"> с.24, №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одному ученику выходят с объяснением реш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м , кто выполнил задание на доске , отдельно доп. Приме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6-241=         645-324=        542+135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ответе какие числа получились? (трёхзначн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–</w:t>
      </w:r>
      <w:r>
        <w:rPr>
          <w:sz w:val="32"/>
          <w:szCs w:val="32"/>
        </w:rPr>
        <w:t>Вы и с этим заданием справились. У Весны оттаяла третья снеж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Физминут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изминутка для снятия физической устал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мотрю, что вы устали и поэтому все вс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жками потопали 1, 2,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чками похлопали 1, 2,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оходим на носках, а потом на пятк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проверили осанку и свели лопа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Физминутка для глаз. Слайд.</w:t>
      </w:r>
      <w:r>
        <w:rPr>
          <w:sz w:val="32"/>
          <w:szCs w:val="32"/>
        </w:rPr>
        <w:t xml:space="preserve"> Дети взглядом обводят задание на экр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работы над задач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рочитайте задачу, текст на экр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О чем задач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известно в задач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ись краткой записи , у доски один уче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рочитайте вопрос задач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ись решения, другой уче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жно ли сразу ответить на вопрос задачи?(н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запишем ответ?(Чтобы записать ответ, надо прочитать вопро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У Весны оттаяла четвёртая снеж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по выбо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доске записаны уравнения, выберите одно и решите в тетра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+25=60-14          92-а=76       15+х=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Кто решил, пойти решить у доски , для прове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У Весны оттаяла пятая , последняя снеж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к нам пришла вес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Кто по- твоему лучше всех работал на урок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Давайте ему похлопае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А по твоему кто лучше всех работал на урок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Давайте ему похлопае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задание было интересным на уро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что было трудным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и за ур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24, №16-решить в столби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ерв – тест на дис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9:53:00Z</dcterms:created>
  <dc:creator>FuckYouBill</dc:creator>
  <dc:description/>
  <cp:keywords/>
  <dc:language>en-US</dc:language>
  <cp:lastModifiedBy>пк</cp:lastModifiedBy>
  <dcterms:modified xsi:type="dcterms:W3CDTF">2019-03-10T05:43:00Z</dcterms:modified>
  <cp:revision>5</cp:revision>
  <dc:subject/>
  <dc:title>Тема:Закрепление изученного ,по теме «Письменные сложение и вычитание в пределах 100»</dc:title>
</cp:coreProperties>
</file>