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одульный станда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Группового помещения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905</wp:posOffset>
            </wp:positionH>
            <wp:positionV relativeFrom="margin">
              <wp:posOffset>-3810</wp:posOffset>
            </wp:positionV>
            <wp:extent cx="6991350" cy="10153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472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101536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– схема группового помещения №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32432" w:dyaOrig="264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pt;height:395pt" filled="f" o:ole="">
            <v:imagedata r:id="rId4" o:title=""/>
          </v:shape>
          <o:OLEObject Type="Embed" ProgID="" ShapeID="ole_rId3" DrawAspect="Content" ObjectID="_14689822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695"/>
        <w:gridCol w:w="1460"/>
        <w:gridCol w:w="2838"/>
        <w:gridCol w:w="2448"/>
      </w:tblGrid>
      <w:tr>
        <w:trPr>
          <w:trHeight w:val="1073" w:hRule="atLeast"/>
        </w:trPr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69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мещения</w:t>
            </w:r>
          </w:p>
        </w:tc>
        <w:tc>
          <w:tcPr>
            <w:tcW w:w="146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</w:p>
          <w:p>
            <w:pPr>
              <w:pStyle w:val="12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мещения</w:t>
            </w:r>
          </w:p>
        </w:tc>
        <w:tc>
          <w:tcPr>
            <w:tcW w:w="283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обходимая площадь по СанПиН (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44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ая наполняемость помещения</w:t>
            </w:r>
          </w:p>
        </w:tc>
      </w:tr>
      <w:tr>
        <w:trPr>
          <w:trHeight w:val="487" w:hRule="atLeast"/>
        </w:trPr>
        <w:tc>
          <w:tcPr>
            <w:tcW w:w="8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помещение</w:t>
            </w:r>
          </w:p>
        </w:tc>
        <w:tc>
          <w:tcPr>
            <w:tcW w:w="146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6</w:t>
            </w:r>
          </w:p>
        </w:tc>
        <w:tc>
          <w:tcPr>
            <w:tcW w:w="28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асчета не менее 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 ребенка</w:t>
            </w:r>
          </w:p>
        </w:tc>
        <w:tc>
          <w:tcPr>
            <w:tcW w:w="244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детей</w:t>
            </w:r>
          </w:p>
        </w:tc>
      </w:tr>
      <w:tr>
        <w:trPr>
          <w:trHeight w:val="487" w:hRule="atLeast"/>
        </w:trPr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льня</w:t>
            </w:r>
          </w:p>
        </w:tc>
        <w:tc>
          <w:tcPr>
            <w:tcW w:w="14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5</w:t>
            </w:r>
          </w:p>
        </w:tc>
        <w:tc>
          <w:tcPr>
            <w:tcW w:w="283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асчета не менее 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 ребенка</w:t>
            </w:r>
          </w:p>
        </w:tc>
        <w:tc>
          <w:tcPr>
            <w:tcW w:w="24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детей</w:t>
            </w:r>
          </w:p>
        </w:tc>
      </w:tr>
      <w:tr>
        <w:trPr>
          <w:trHeight w:val="487" w:hRule="atLeast"/>
        </w:trPr>
        <w:tc>
          <w:tcPr>
            <w:tcW w:w="8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ая </w:t>
            </w:r>
          </w:p>
        </w:tc>
        <w:tc>
          <w:tcPr>
            <w:tcW w:w="146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  <w:tc>
          <w:tcPr>
            <w:tcW w:w="28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8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4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комната</w:t>
            </w:r>
          </w:p>
        </w:tc>
        <w:tc>
          <w:tcPr>
            <w:tcW w:w="14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283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6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ывальная </w:t>
            </w:r>
          </w:p>
        </w:tc>
        <w:tc>
          <w:tcPr>
            <w:tcW w:w="14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283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139"/>
      </w:tblGrid>
      <w:tr>
        <w:trPr/>
        <w:tc>
          <w:tcPr>
            <w:tcW w:w="535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овое помещение № 11</w:t>
            </w:r>
          </w:p>
        </w:tc>
        <w:tc>
          <w:tcPr>
            <w:tcW w:w="513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 общеразвивающей направленности старшего дошкольного возраста  6 года жиз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Гном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детей –  27         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ьчиков -    13                  девочек - 14</w:t>
            </w:r>
          </w:p>
        </w:tc>
      </w:tr>
      <w:tr>
        <w:trPr/>
        <w:tc>
          <w:tcPr>
            <w:tcW w:w="53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сположения</w:t>
            </w:r>
          </w:p>
        </w:tc>
        <w:tc>
          <w:tcPr>
            <w:tcW w:w="51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этаж</w:t>
            </w:r>
          </w:p>
        </w:tc>
      </w:tr>
      <w:tr>
        <w:trPr/>
        <w:tc>
          <w:tcPr>
            <w:tcW w:w="53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окон</w:t>
            </w:r>
          </w:p>
        </w:tc>
        <w:tc>
          <w:tcPr>
            <w:tcW w:w="51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помещени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льня – 2 </w:t>
            </w:r>
          </w:p>
        </w:tc>
      </w:tr>
      <w:tr>
        <w:trPr/>
        <w:tc>
          <w:tcPr>
            <w:tcW w:w="53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кусственное освещение</w:t>
            </w:r>
          </w:p>
        </w:tc>
        <w:tc>
          <w:tcPr>
            <w:tcW w:w="51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дневного освещения</w:t>
            </w:r>
          </w:p>
        </w:tc>
      </w:tr>
      <w:tr>
        <w:trPr/>
        <w:tc>
          <w:tcPr>
            <w:tcW w:w="53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жарная сигнализация</w:t>
            </w:r>
          </w:p>
        </w:tc>
        <w:tc>
          <w:tcPr>
            <w:tcW w:w="51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уловители</w:t>
            </w:r>
          </w:p>
        </w:tc>
      </w:tr>
      <w:tr>
        <w:trPr/>
        <w:tc>
          <w:tcPr>
            <w:tcW w:w="53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оповещения</w:t>
            </w:r>
          </w:p>
        </w:tc>
        <w:tc>
          <w:tcPr>
            <w:tcW w:w="51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 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борудования  групповых помещений: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0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418"/>
        <w:gridCol w:w="1842"/>
        <w:gridCol w:w="1985"/>
        <w:gridCol w:w="1785"/>
      </w:tblGrid>
      <w:tr>
        <w:trPr>
          <w:trHeight w:val="56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борудование 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актическое количество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комендуемое количество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281" w:hRule="atLeast"/>
        </w:trPr>
        <w:tc>
          <w:tcPr>
            <w:tcW w:w="10680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гровая комната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лы детские 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улья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нка детская «поровозик»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542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афчики для дидактических игр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гнитофон 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561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ушки (куклы, конструкторы, машинки)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794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стандартное оборудование для проф. плоскостопия, проф.зрительного переутомления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количеству детей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количеству детей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мик для кукол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10680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пальня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роватки детские 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аф книжный (для документации)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чий стол воспитателя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62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ул воспитателя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10680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емная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кафчики детские 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62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мба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амейка детская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нд «Информация для родителей»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ind w:left="36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нд «Меню»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нд с 2 карманами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10680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уалетная комната</w:t>
            </w:r>
          </w:p>
        </w:tc>
      </w:tr>
      <w:tr>
        <w:trPr>
          <w:trHeight w:val="262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ковины для умывания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нитазы детские </w:t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56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аф для хранения уборочного инвентаря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  <w:tr>
        <w:trPr>
          <w:trHeight w:val="542" w:hRule="atLeast"/>
        </w:trPr>
        <w:tc>
          <w:tcPr>
            <w:tcW w:w="6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дон </w:t>
            </w:r>
          </w:p>
        </w:tc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исправном состоянии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итарно-гигиенические правила работы в группе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10"/>
        </w:numPr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Столы в группе  установлены  в </w:t>
      </w: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яда. Расстояние  от наружной стены до первого ряда столов 0.6 – 0,7 м. 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 постоянно следит за правильностью посадки воспитанников за  столом.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занятиями установлены перерывы не менее 10 минут.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 соблюдается температурный режим  - 20-22*при</w:t>
      </w:r>
    </w:p>
    <w:p>
      <w:pPr>
        <w:pStyle w:val="12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й влажности 40 – 60%, температурные перепады в    пределах 2-3 *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ое помещение   проветривается :во время прогулки и во время сон часа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енний и весенний период проводить не менее двух чисток внутренних и наружных стекол. Внутренние стекла моются 1 раз в месяц. Два раза за учебный год проводить мойку  плафонов.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игрушек : ежедневно в конце дня, в ясельных группах 2 раза в день;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ати расставлены с минимальным разрывом между длинными сторонами кроватей – 0.65 м, от наружных стен – 0,6м. от отопительных приборов – 0,2м., между изголовьями двух кроватей – 0,3м.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 постельного белья – не реже 1 раза в неделю, постельные принадлежность промаркированы;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алетные помещения разделены на умывальную зону и зону умывальных узлов. Детских умывальников -2 ;  унитазов -2.</w:t>
      </w:r>
    </w:p>
    <w:p>
      <w:pPr>
        <w:pStyle w:val="12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гигиенических процедур установлены душевые поддоны.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овое помещение соответствует требованиям ФГОС, СанПиН, правилам противопожарной безопасности и электробезопасност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 предметно - пространственная сре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оответствии с ФГОС ДО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4"/>
        <w:gridCol w:w="3736"/>
        <w:gridCol w:w="1844"/>
        <w:gridCol w:w="13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 угол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 количе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омендуемое колич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рий для детского экспериментирования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скоп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бирки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сочные часы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ветная пленка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ль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, лупы, песок, трубочки, гуашь, крупы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 подгруппу дет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дгруппу д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физического саморазвития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разнообразные игрушки, стимулирующие движение (мячи, скакалки, коляски, шарики, колечки)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шнур, плоскостные дорожки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набивные мешочки для бросания, дуги, кег</w:t>
              <w:softHyphen/>
              <w:t>ли, обручи, гимнастические палки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гимнастическая стенка, мат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атрибуты к подвижным играм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складная дорожка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гимнастическая палка, к которой привязаны - разноцветные ленточки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группу дет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группу д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еатра и ряжения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голок «ряженья»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ски, платья, платки, сарафаны, шляпы, костюмы, венки, бусы, зонты, пилот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личеству дет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личеству детей</w:t>
            </w:r>
          </w:p>
        </w:tc>
      </w:tr>
      <w:tr>
        <w:trPr>
          <w:trHeight w:val="1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музыкального развития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Инструменты (барабан, дудка, гитара, гусли, баян, шумовые инстр., ионика, ложки, колокольчик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групп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группу детей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дежурств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кран дежурства», 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орма дежурны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уединен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ма, домик, 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й цент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рекомендуемой литера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 природы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3-4 цветущих растения (обыкновенная герань, фуксия, бегония вечноцветущая, бальзамин, камелия,  азалия)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инвентарь для ухода за растениями и живот</w:t>
              <w:softHyphen/>
              <w:t>ными, для игр и экспериментирования на уча</w:t>
              <w:softHyphen/>
              <w:t>стках ДОУ</w:t>
            </w:r>
            <w:r>
              <w:rPr>
                <w:rStyle w:val="11"/>
                <w:bCs/>
                <w:color w:val="000000"/>
                <w:sz w:val="24"/>
                <w:szCs w:val="24"/>
                <w:lang w:eastAsia="en-US"/>
              </w:rPr>
              <w:t>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ящики для выращивания зеленого корма, лука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06" w:leader="none"/>
              </w:tabs>
              <w:spacing w:lineRule="auto" w:line="240" w:before="0" w:after="0"/>
              <w:ind w:left="0" w:firstLine="49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rStyle w:val="0pt3"/>
                <w:color w:val="000000"/>
                <w:sz w:val="24"/>
                <w:szCs w:val="24"/>
                <w:lang w:eastAsia="en-US"/>
              </w:rPr>
              <w:t>1 -2 комнатных растения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цветка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9"/>
              <w:jc w:val="left"/>
              <w:rPr>
                <w:rStyle w:val="0pt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набор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9"/>
              <w:jc w:val="left"/>
              <w:rPr>
                <w:rStyle w:val="0pt3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9"/>
              <w:jc w:val="left"/>
              <w:rPr>
                <w:rStyle w:val="0pt3"/>
                <w:color w:val="000000"/>
                <w:sz w:val="24"/>
                <w:szCs w:val="24"/>
                <w:shd w:fill="auto" w:val="clear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ящика            3 цветка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цветка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shd w:fill="FFFFFF" w:val="clear"/>
              </w:rPr>
            </w:pPr>
            <w:r>
              <w:rPr>
                <w:rStyle w:val="0pt3"/>
                <w:color w:val="000000"/>
                <w:sz w:val="24"/>
                <w:szCs w:val="24"/>
              </w:rPr>
              <w:t>2-3 набора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Style w:val="0pt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Style w:val="0pt3"/>
                <w:sz w:val="24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сенсорики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лядный и дидактический материал:</w:t>
            </w:r>
          </w:p>
          <w:p>
            <w:pPr>
              <w:pStyle w:val="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/и «веселые шнурочки»</w:t>
            </w:r>
          </w:p>
          <w:p>
            <w:pPr>
              <w:pStyle w:val="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олшебные бусы»</w:t>
            </w:r>
          </w:p>
          <w:p>
            <w:pPr>
              <w:pStyle w:val="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день мишку»</w:t>
            </w:r>
          </w:p>
          <w:p>
            <w:pPr>
              <w:pStyle w:val="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нно «Мы пасемся на лугу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3 наб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центр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игры, ребусы, загадки, тематические альбо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дгруппу дет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группу д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 детской субкультуры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-музеи, </w:t>
            </w:r>
          </w:p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е коллекции, фотографии де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а творчеств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 родительское-детские творчески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93"/>
        <w:gridCol w:w="6379"/>
      </w:tblGrid>
      <w:tr>
        <w:trPr/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уголок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з. Инструменты: маракасы, гитары, муз. игры, пианино, бубны, барабаны, металлофон, колокольчик 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дежурства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кран дежурства», униформа дежурных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уединения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ирма, домик, столик, модуль 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книги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тека рекомендуемой литературы детская художественная литература, альбомы насмотренности, журналы детские, энциклопедии детские.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природы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, наглядность (планшеты, плакаты, тематические альбомы, календарь погоды)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сорный уголок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оки Дьенеша, палочки Кюизенера, кубики, вкладыши 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логики, математики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дактические игры, ребусы, загадки, тематические альбомы, лабиринты, головоломки Танграмм, Коломбово Яйцо,  счетные палочки, геометрические фигуры, цифры, кубики 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детской субкультуры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-музеи по определенной тематики с привлечением родителей, детские коллекции (пуговицы, ткани, бумаги, камней), коллекция по сезонам </w:t>
            </w:r>
          </w:p>
        </w:tc>
      </w:tr>
      <w:tr>
        <w:trPr>
          <w:trHeight w:val="60" w:hRule="atLeast"/>
        </w:trPr>
        <w:tc>
          <w:tcPr>
            <w:tcW w:w="14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а творчества</w:t>
            </w:r>
          </w:p>
        </w:tc>
        <w:tc>
          <w:tcPr>
            <w:tcW w:w="6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е и родительско-детские творческие работы по темам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методической литературы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 </w:t>
      </w:r>
    </w:p>
    <w:tbl>
      <w:tblPr>
        <w:tblW w:w="10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720"/>
        <w:gridCol w:w="1611"/>
      </w:tblGrid>
      <w:tr>
        <w:trPr/>
        <w:tc>
          <w:tcPr>
            <w:tcW w:w="210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образовательных областей</w:t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, автор место издания, издательство, год издания учебной литературы, вид и характеристика иных информационных ресурсов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экземпляров</w:t>
            </w:r>
          </w:p>
        </w:tc>
      </w:tr>
      <w:tr>
        <w:trPr>
          <w:trHeight w:val="231" w:hRule="atLeast"/>
        </w:trPr>
        <w:tc>
          <w:tcPr>
            <w:tcW w:w="210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12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зическое развитие</w:t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ите детей не болеть И.П. Брязгунов, М., Владос, 2004г.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внедрение нетрадиционных методов закаливания в дошкольных учреждениях Севера  П.В. Верстаков, Нижневартовская типография, 2000г.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в семье, ДОУ и начальной школе, М., «Школьная пресса», 2005г.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в д/с Л.И.Пензулаева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ыбка судьбы, И.Медведева, Т.Шишова, М., ЛИНКА-ПРЕСС», 2002г.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68" w:hRule="atLeast"/>
        </w:trPr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 просто сказки», Экологические рассказы, сказки, праздники. Н.А.Рыжова, М., ЛИНКА-ПРЕСС, 2002г.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19" w:hRule="atLeast"/>
        </w:trPr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спитание, образование и развитие детей 4-5 лет в детском саду» Методическое руководство, Т.Н.Доронова, В.В.Гербова, Т.И.Гризик, М., «Просвещение», 2006г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рожная безопасность, обучение и воспитание дошкольников. УМП, М, Третий Рим, 2004 г. 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зопасность Н.Н. Авдеева, СПб, Детство  пресс, 2002 г. 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и маленькие друзья, Т.Н. Доронова, СПБ, Детство - Пресс</w:t>
            </w:r>
          </w:p>
        </w:tc>
        <w:tc>
          <w:tcPr>
            <w:tcW w:w="161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43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6744"/>
        <w:gridCol w:w="1364"/>
      </w:tblGrid>
      <w:tr>
        <w:trPr/>
        <w:tc>
          <w:tcPr>
            <w:tcW w:w="23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12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циально – личностное развития</w:t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анова Н.Ф. Развитие игровой деятельности. Средняя группа (4-5 лет)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а В.И., Стульник Т.Д. Этические беседы с детьми 4-7 лет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цакова Л.В. Трудовое воспитание в детском саду: для занятий с детьми 3-7 лет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знавательное развития</w:t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элементарных математических представлений И.А. Помораева, В.А.Позина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кса Н.Е., Веракса А.Н. Проектная деятельность дошкольников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кса Н.Е., Галимов О.Р. Познавательно-исследовательская деятельность дошкольников (4-7 лет)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бова В.В. Развитие речи в детском саду: Средняя группа (4-5 лет).</w:t>
            </w:r>
          </w:p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ческие задачи в стихах,  В.В. Волина, М. Дрофа, 2004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оя математика» Е.В. Соловьева ср. в., М., «Просвещение», 2002г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 – ступенька, два – ступенька, ч1, 2, Л.Г. Петерсон М. Баласс, 2004 г. 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– ступенька, два – ступенька, ч1,  Л.Г. Петерсон М. Баласс, 2004 г. (практическое пособие)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лочка, Л.Г. Петерсон, М., Баласс, 2003 г. ч1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лочка, Л.Г. Петерсон, М., Баласс, 2003 г. ч1, 2 (практическое пособие)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задачи в стихах,  В.В. Волина, М. Дрофа, 2004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в детском саду,  средняя группа В.П. Новикова, М. «Просвещение», 2000г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чевое развития</w:t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бова В.В. Развитие речи в детском саду: Средняя группа (4-5 лет)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оменникова О.А. Ознакомление  с природой в детском саду. Средняя группа (4-5 лет)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речи  4-6 лет. В.В. Гербова, М., Владос, 2003г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цакова Л.В. Конструирование из строительного материала: Средняя группа (4-5 лет)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школьникам об искусстве» Средний возраст, Т.Н.Доронова,  М., «Просвещение», 2003г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я по изобразительной деятельности детей в детском саду , Г.С. Швайко, М. Владос,2003 г. 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3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ю мир ср.д.в., Т.И. Гризик, М, Просвещение2003 г.</w:t>
            </w:r>
          </w:p>
        </w:tc>
        <w:tc>
          <w:tcPr>
            <w:tcW w:w="1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12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звития групп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8- 2019уч.г.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831"/>
        <w:gridCol w:w="4870"/>
        <w:gridCol w:w="2693"/>
      </w:tblGrid>
      <w:tr>
        <w:trPr>
          <w:trHeight w:val="857" w:hRule="atLeast"/>
        </w:trPr>
        <w:tc>
          <w:tcPr>
            <w:tcW w:w="63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3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метка об исполнении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ить материал к математическому театру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ить экран для теневого теа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тябрь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ить материал к игре «Поликлиника»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настольный театр по сказке «Колобок – колючий б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знаки «Поведение в лес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уголок для детских работ.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ить панно для игр: «Лекар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ить материал по ПД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анно «Продукты» для с/р игры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материал для игры «Не плач мышон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Новому год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ить материал по ПДД.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материал для рассматривания З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 игры для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враль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лакат «Защитники отечества»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новые атрибуты для сюжетно - ролевых иг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рт 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ить уголок театральными костюмами, элементами для костюмов.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ить теневой теат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ить коллекцию «Весн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игру: «Цепочка слов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атрибуты к сюжетно – ролевой игре «Столовая, повар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3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й </w:t>
            </w:r>
          </w:p>
        </w:tc>
        <w:tc>
          <w:tcPr>
            <w:tcW w:w="4870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ить дорожные знаки к играм по ПДД..</w:t>
            </w:r>
          </w:p>
        </w:tc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ерсонажей к коробковому театр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атрибуты к сюжетно – ролевой игре «Дорожное движени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спективный план развития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8-2019</w:t>
      </w:r>
      <w:r>
        <w:rPr/>
        <w:t xml:space="preserve"> учебный год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304"/>
        <w:gridCol w:w="2116"/>
        <w:gridCol w:w="1807"/>
        <w:gridCol w:w="1702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прове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метка о выполнении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ремонт помещен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кол среднего размер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атрибутов для театрализованной деятельност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спортивного инвентар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новление материала по ПДД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формление картотеки наблюдений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картотеки подвижных иг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картотеки для проведения опытов с воспитанникам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выносного материала. Изготовление материала для подвижных игр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418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2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spacing w:val="0"/>
      <w:sz w:val="20"/>
      <w:u w:val="none"/>
      <w:shd w:fill="FFFFFF" w:val="clear"/>
    </w:rPr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4"/>
      <w:sz w:val="20"/>
      <w:u w:val="none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240" w:after="0"/>
      <w:ind w:firstLine="360"/>
      <w:jc w:val="both"/>
    </w:pPr>
    <w:rPr>
      <w:spacing w:val="2"/>
      <w:sz w:val="20"/>
      <w:szCs w:val="20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8:00Z</dcterms:created>
  <dc:creator>mediki</dc:creator>
  <dc:description/>
  <cp:keywords/>
  <dc:language>en-US</dc:language>
  <cp:lastModifiedBy>User</cp:lastModifiedBy>
  <cp:lastPrinted>2013-06-10T16:54:00Z</cp:lastPrinted>
  <dcterms:modified xsi:type="dcterms:W3CDTF">2019-03-10T12:37:00Z</dcterms:modified>
  <cp:revision>28</cp:revision>
  <dc:subject/>
  <dc:title/>
</cp:coreProperties>
</file>