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Хабибярова Ания Адгамовна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16"/>
          <w:szCs w:val="16"/>
        </w:rPr>
        <w:t>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Учитель_______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должность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МБОУ «Новоаганская ОЗШ»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есто работ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элективного  курса </w:t>
      </w:r>
      <w:r>
        <w:rPr>
          <w:b/>
          <w:bCs/>
          <w:sz w:val="28"/>
          <w:szCs w:val="28"/>
        </w:rPr>
        <w:t>«Решение задач по органической химии»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8"/>
        <w:keepLines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</w:rPr>
        <w:t xml:space="preserve"> </w:t>
      </w:r>
      <w:r>
        <w:rPr>
          <w:sz w:val="28"/>
          <w:szCs w:val="28"/>
        </w:rPr>
        <w:t xml:space="preserve">Рабочая программа элективного курса «Решение задач по органической химии» не противоречит Федеральному государственному образовательному стандарту среднего общего образования по предметной области «Химия» и может быть использована для реализации в 10-11 классах. Рабочая программа разработана в соответствии с государственной программой Ханты-Мансийского автономного округа – Югры «Развитие образования в Ханты-Мансийском автономном округе-Югре на 2014-2020 годы», с образовательной программой МБОУ « Новоаганская очно-заочная школа»,  на основе программы, утвержденной Министерством образования и науки РФ,  «Программа курса химии для 8-11 классов общеобразовательных учреждений» (автор О.С.Габриелян  - М: Дрофа, 2015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 xml:space="preserve">Решение задач занимает в химическом образовании важное место, так как это один из приемов обучения, посредством которого обеспечивается более глубокое и полное усвоение учебного материала по химии. Чтобы научиться химии, изучение теоретического материала должно сочетаться с систематическим использованием решения различных задач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задач содействует конкретизации и упрочению знаний, развивает навыки самостоятельной работы, служит закреплению в памяти обучающихся химических законов, теорий и важнейших понятий. Выполнение задач расширяет кругозор обучающихся, позволяет устанавливать связи между явлениями, между причиной и следствием, развивает умение мыслить логически, воспитывает волю к преодолению трудностей. Умение решать задачи является одним из показателей уровня развития химического мышления обучающихся, глубины усвоения ими учебного матери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реализуются межпредметные связи с биологией, математикой, физикой, географией и экологи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данного курс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развитие у обучающихся умений и навыков по решению качественных и количественных задач по органической хим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витие познавательной и творческой активности, синтетического и аналитического мышлени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адачи курса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. По обучению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расширить и систематизировать знания обучающихся о количественных характеристиках растворов;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научить обучающихся методически правильно и практически эффективно решать задачи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2. По развитию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развитие умений выполнять химический эксперимент в соответствие с требованиями техники безопасности;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развитие навыков исследовательской деятельности;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формирование творческого мышлени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3. По воспитанию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воспитание трудолюбия, целеустремленности, настойчивости в достижении поставленной цели;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воспитание самостоятельности и активности обучающихся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формы работы на занятии:</w:t>
      </w:r>
      <w:r>
        <w:rPr>
          <w:sz w:val="28"/>
        </w:rPr>
        <w:t xml:space="preserve"> парная, самостоятельная (индивидуальная), фронтальная, их выбор или сочетание  определяется дидактическим целями урока и содержанием тем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руктура занятия</w:t>
      </w:r>
      <w:r>
        <w:rPr>
          <w:sz w:val="28"/>
          <w:szCs w:val="28"/>
        </w:rPr>
        <w:t xml:space="preserve"> включает в себя решени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чественных и количественных задач по органической химии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закрепления знаний</w:t>
      </w:r>
      <w:r>
        <w:rPr>
          <w:sz w:val="28"/>
          <w:szCs w:val="28"/>
        </w:rPr>
        <w:t xml:space="preserve"> обучающихся используются разноуровневые задачи. 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основу данной программы заложено использование следующих современных педагогических технологий: </w:t>
      </w:r>
      <w:r>
        <w:rPr>
          <w:sz w:val="28"/>
          <w:szCs w:val="28"/>
        </w:rPr>
        <w:t>коммуникативные методы, групповые занятия, активные и интерактивные формы взаимодействия, развивающие самостоятельность и творческую инициативу обучающихся, способность принятия решений.</w:t>
      </w:r>
      <w:r>
        <w:rPr>
          <w:rFonts w:cs="Arial" w:ascii="Arial" w:hAnsi="Arial"/>
          <w:color w:val="540303"/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курса: 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использование знаний по математике, физике, биологии;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составление авторских задач и их решение;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использование местного материала для составления условий задач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Диагностика результативности работы по программе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   контрольные работы;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 практические работы;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самостоятельные работы;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- беседы.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ая программа направлена на развитие образовательной среды </w:t>
      </w:r>
      <w:r>
        <w:rPr>
          <w:sz w:val="28"/>
          <w:szCs w:val="28"/>
        </w:rPr>
        <w:t>МБОУ «Новоаганская очно-заочная школа» 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rPr/>
      </w:pPr>
      <w:r>
        <w:rPr>
          <w:sz w:val="28"/>
          <w:szCs w:val="28"/>
        </w:rPr>
        <w:t xml:space="preserve">является составной частью программы </w:t>
      </w:r>
      <w:r>
        <w:rPr>
          <w:color w:val="000000"/>
          <w:sz w:val="28"/>
          <w:szCs w:val="28"/>
        </w:rPr>
        <w:t>развития «</w:t>
      </w:r>
      <w:r>
        <w:rPr>
          <w:sz w:val="28"/>
          <w:szCs w:val="28"/>
        </w:rPr>
        <w:t xml:space="preserve">Эффективная деятельность  образовательного учреждения по   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созданию условий для обеспечения качественного и доступного образования, разностороннего воспитания и развития обучающихс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  курса в учебном план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элективный курс для 10–11-х классов рассчитан на 35 часов (18 часов в 10 классе, 17 часов в 11 классе). Элективный курс представлен в виде практикума, который позволит восполнить  пробелы в знаниях обучающихся по вопросам решения расчетных задач разных типов и позволит начать целенаправленную подготовку к сдаче итогового экзамена по химии.</w:t>
      </w:r>
    </w:p>
    <w:p>
      <w:pPr>
        <w:pStyle w:val="Style18"/>
        <w:spacing w:before="0" w:after="0"/>
        <w:contextualSpacing/>
        <w:jc w:val="both"/>
        <w:rPr/>
      </w:pPr>
      <w:r>
        <w:rPr>
          <w:b/>
          <w:sz w:val="28"/>
          <w:szCs w:val="28"/>
          <w:u w:val="single"/>
        </w:rPr>
        <w:t>Требования к уровню подготовки обучающихся:</w:t>
      </w:r>
    </w:p>
    <w:p>
      <w:pPr>
        <w:pStyle w:val="Style18"/>
        <w:spacing w:before="0" w:after="0"/>
        <w:contextualSpacing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сле изучения данного   курса обучающиеся должны </w:t>
      </w:r>
      <w:r>
        <w:rPr>
          <w:b/>
          <w:bCs/>
          <w:iCs/>
          <w:sz w:val="28"/>
          <w:szCs w:val="28"/>
          <w:u w:val="single"/>
        </w:rPr>
        <w:t>ЗНАТЬ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пособы решения различных типов задач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е формулы и законы, по которым проводятся расчеты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тандартные алгоритмы решения задач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 изучения данного элективного курса обучающиеся должны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шать расчетные задачи различных типов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Четко представлять сущность описанных в задаче процессов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идеть взаимосвязь происходящих химических превращений и изменений численных параметров системы, описанной в задаче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ботать самостоятельно и в группе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амостоятельно составлять типовые химические задачи и объяснять их решение;</w:t>
      </w:r>
    </w:p>
    <w:p>
      <w:pPr>
        <w:pStyle w:val="TextBody"/>
        <w:tabs>
          <w:tab w:val="clear" w:pos="708"/>
          <w:tab w:val="left" w:pos="7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Владеть химической терминологией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льзоваться справочной литературой по химии для выбора количественных величин, необходимых для решения задач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блюдать правила техники безопасности при выполнении практических работ.</w:t>
      </w:r>
    </w:p>
    <w:p>
      <w:pPr>
        <w:pStyle w:val="Style18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элективного курса по хим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18 часов в 10 классе, 17 часов в 11 классе, всего 35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(1 час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целями и задачами курса, его структурой. Основные законы и понятия химии. Основные типы решения расчётных задач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1.</w:t>
      </w:r>
      <w:r>
        <w:rPr>
          <w:b/>
          <w:sz w:val="28"/>
          <w:szCs w:val="28"/>
        </w:rPr>
        <w:t xml:space="preserve"> Изомерия и номенклатура органических веществ (3 час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ы изомерии: структурная (углеродного скелета, межклассовая, положения функциональной группы) и пространственная. Номенк</w:t>
        <w:softHyphen/>
        <w:t>латура: тривиальная, систематическая. Написание структурных формул изомеров и гомолог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н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омно-стрежневые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с номенклатурами органических вещест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2.</w:t>
      </w:r>
      <w:r>
        <w:rPr>
          <w:b/>
          <w:sz w:val="28"/>
          <w:szCs w:val="28"/>
        </w:rPr>
        <w:t xml:space="preserve"> Качественные реакции в органической химии (3 часа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чественные реакции на углеводороды и их функциональные производные. Свойства органических веществ, определяемые кратными связями и функциональными группа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нстрации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ые реакции на кратные связи в органических веществах. Качественные реакции на определение функциональных групп органических вещест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е работа № 1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четы по химическим формулам (5часа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оличественные характеристики вещества: количество вещества, масса, объем. Массовая, объемная и молярная доля вещества в смеси. Массовая доля элемента в соединении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Контрольное работа № 2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ывод химических формул органических соединений  (6 часа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ейшая или эмпирическая формула. Истинная или молекулярная формула. Вывод химической формулы вещества по данным качественного и количественного состава. Вывод химической формулы вещества по эмпирической формуле и относительной плотности его паров. Вывод химической формулы вещества по данным о продуктах его сгорания. Определение химической формулы вещества по данным его участия в химических реакциях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нтрольное работа по итогам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 10 класс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четы по уравнениям химических реакций ( 4 часа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уравнение, термохимическое уравнение, тепловой эффект химической реакции, закон Гесса. Стехиометрические расчеты. Выход продукта реакции. Скорость химической реакц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Контрольное работа № 1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четы с использование газовых законов (5 часа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Закон Авогадро и следствия из него. Количество вещества, молярный объём. Закон объёмных отношений (правило Гей-Люссака).  Газовые законы. Уравнение Клайперона – Менделеева. Объёмная доля газа. Вычисление количественного состава газовых смесе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нтрольное работа № 2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Тема 7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Решение задач по теме «Растворы» (2 часа) </w:t>
      </w:r>
      <w:r>
        <w:rPr>
          <w:rFonts w:cs="Times New Roman" w:ascii="Times New Roman" w:hAnsi="Times New Roman"/>
          <w:iCs/>
          <w:sz w:val="28"/>
          <w:szCs w:val="28"/>
        </w:rPr>
        <w:t>Способы выражения концентрации растворов. Задачи на приготовление растворов (в т.ч. из кристаллогидратов, растворов различной концентраций). Расчёты, связанные с изменением состава раствора ( при добавлении растворённого вещества, выпаривание раствора, добавлении воды к раствору, добавлении раствора другой концентрации одноименного вещества). Вычисления по уравнениям реакций, протекающих в водных растворах.</w:t>
      </w:r>
    </w:p>
    <w:p>
      <w:pPr>
        <w:pStyle w:val="NoSpacing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ислитель, восстановитель, процессы окисления и восста</w:t>
        <w:softHyphen/>
        <w:t>новления. Составление уравнений окислительно-восстанови</w:t>
        <w:softHyphen/>
        <w:t>тельных реакций. Расчёты по уравнениям окислительно-восста</w:t>
        <w:softHyphen/>
        <w:t>новительных реакц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лендарно-тематический план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2340"/>
        <w:gridCol w:w="2160"/>
        <w:gridCol w:w="21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 класс (18 час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Тема 1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мерия и номенклатура органических веществ (3 час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иальная и современная номенклатура химических соедин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зомерии: структурная и пространственн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труктурных формул изомеров органических веще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Качественные реакции в органической химии (3 час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реакции на углеводоро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реакции на функциональные производные углеводо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по тем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Изомерия и номенклатура органических веществ» и «Качественные реакции в органической хим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Расчеты по химическим формулам (5час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количества вещества по известной массе вещества, нахождение массы газа по заданному количеству ве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массы и объема газа по заданному количеству ве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ярный объем газов. Законы идеальных газов. Объемная до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ая, объемная и молярная доля вещества в смеси. Массовая доля элемента в соединен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 по теме</w:t>
            </w:r>
            <w:r>
              <w:rPr>
                <w:sz w:val="28"/>
                <w:szCs w:val="28"/>
              </w:rPr>
              <w:t xml:space="preserve"> «Расчеты по химическим формул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Вывод химических формул органических соединений  (6 час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лекулярной формулы вещества по массовым долям образующихся элемен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лекулярной формулы вещества с использованием плотности или относительной плотности газ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лекулярной формулы вещества по продуктам его сгор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ые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определение формул, если известны массы или объемы продуктов сгор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контрольная работа по 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ывод химических формул органических соедине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1 класс (17 часов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Расчеты по уравнениям химических реакций ( 4 час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массы (объема, количества вещества) одного из участников реакции по известной массе (объему, количеству вещества) другого участника реак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химической реакции. Расчеты по термохимическим уравне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выхода продукта (в %) реакции от теоретически возмож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по 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четы по уравнениям химических реакц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Расчеты с использование газовых законов (5 час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Авогадро  и следствия из него. Количество вещества, молярный объё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объёмных отношений (правило Гей – Люссака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вые законы. Уравнение Клайперона – Менделее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ная доля газа. Вычисление количественного состава газовых смес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Расчёты с использованием газовых законов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ма 7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задач по теме «Растворы» ( 2 час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выражения концентрации растворов. Задачи на приготовление растворов (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в т.ч. из кристаллогидратов, растворов различной концентраций). Вычисления по уравнениям реакций, протекающих в водных раствор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счёты, связанные с изменением состава раствора ( при добавлении растворённого вещества, выпаривание раствора, добавлении воды к раствору, добавлении раствора другой концентрации одноименного вещества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Окислительно-восстановительные реакции (6 час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слитель, восстановитель, процессы окисления и восстано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уравнений окислительно-восстанови</w:t>
              <w:softHyphen/>
              <w:t>тельных реак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/ 14-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ы по уравнениям окислительно-восста</w:t>
              <w:softHyphen/>
              <w:t>новительных реак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 контрольная работа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 и материально-техническое обеспечение образовательного процесса:</w:t>
      </w:r>
    </w:p>
    <w:p>
      <w:pPr>
        <w:pStyle w:val="TextBody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гопечатная прдукция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имия. Пособие-репетитор для поступающих в вузы. Под ред. А.С. Егорова. – Ростов н/Д: «Феникс». 2003 г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150" w:hanging="0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2. Хомченко Г.П., Хомченко И.Г Сборник задач по химии для поступающих в вузы. – М.: «Новая волна». 2005 г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3. Хомченко И.Г Сборник задач и упражнений по химии для средней школы. – М.: «Новая волна». 1999 г.</w:t>
      </w:r>
    </w:p>
    <w:p>
      <w:pPr>
        <w:pStyle w:val="Normal"/>
        <w:numPr>
          <w:ilvl w:val="0"/>
          <w:numId w:val="0"/>
        </w:numPr>
        <w:ind w:right="150" w:hanging="0"/>
        <w:jc w:val="both"/>
        <w:outlineLvl w:val="0"/>
        <w:rPr>
          <w:kern w:val="2"/>
          <w:sz w:val="28"/>
          <w:szCs w:val="28"/>
        </w:rPr>
      </w:pPr>
      <w:r>
        <w:rPr>
          <w:sz w:val="28"/>
          <w:szCs w:val="28"/>
        </w:rPr>
        <w:t>4.Габриелян О.С., П.В.Решетов, И.Г.Остроумов Задачи по химии и способы их решения. 10-11 кл, - М:. «Дрофа» 2006.</w:t>
      </w:r>
    </w:p>
    <w:p>
      <w:pPr>
        <w:pStyle w:val="Style21"/>
        <w:widowControl/>
        <w:spacing w:lineRule="auto" w:line="240" w:before="29" w:after="0"/>
        <w:rPr/>
      </w:pPr>
      <w:r>
        <w:rPr>
          <w:rStyle w:val="FontStyle12"/>
          <w:sz w:val="28"/>
          <w:szCs w:val="28"/>
        </w:rPr>
        <w:t>5.Новошинский И.И., Новошинская Н.С. Типы химических задач и способы их решения /  М: Оникс «Мир и Образование», -  2006.</w:t>
      </w:r>
    </w:p>
    <w:p>
      <w:pPr>
        <w:pStyle w:val="Normal"/>
        <w:numPr>
          <w:ilvl w:val="0"/>
          <w:numId w:val="0"/>
        </w:numPr>
        <w:ind w:right="150" w:hanging="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Л.А. Слета, Ю.В. Холин, А.В. Черный. Конкурсные задачи по химии с решениями. Пособие для старшеклассников и абитуриентов./-М-Х «Гимназия» «Илекса», 1998.</w:t>
      </w:r>
    </w:p>
    <w:p>
      <w:pPr>
        <w:pStyle w:val="ListParagraph"/>
        <w:numPr>
          <w:ilvl w:val="0"/>
          <w:numId w:val="0"/>
        </w:numPr>
        <w:kinsoku w:val="false"/>
        <w:overflowPunct w:val="false"/>
        <w:spacing w:lineRule="auto" w:line="240" w:before="0" w:after="0"/>
        <w:ind w:left="0" w:right="150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Т.Н. Курдюмова, Н.С. Новошинская, Н.Ф. Лапшина, Н.П. Качан,   Ю.В. Найденов, С.Д. Некрасов . Сборник контрольных работ и тестов по химии/ – М.: "Просвещение", 2000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ьютер, проектор, интерактивная доска, документ-камера, колонки, демонстрационное оборудование, химическая посуда, реактивы.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ресурс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chem.reshuege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- Решу ЕГЭ. Образовательный портал для подготовки к экзаменам, Химия.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school-collection.edu.ru/catalog/rubr/d05469af-69bd-11db-bd13-0800200c9c10/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ctege.info/ege-po-himii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ЕГЭ по хим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basedOn w:val="Style14"/>
    <w:qFormat/>
    <w:rPr>
      <w:sz w:val="21"/>
      <w:szCs w:val="21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eastAsia="Times New Roman"/>
      <w:sz w:val="21"/>
      <w:szCs w:val="21"/>
      <w:shd w:fill="FFFFFF" w:val="clear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c17">
    <w:name w:val="c0 c17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.reshuege.ru/" TargetMode="External"/><Relationship Id="rId3" Type="http://schemas.openxmlformats.org/officeDocument/2006/relationships/hyperlink" Target="http://school-collection.edu.ru/catalog/rubr/d05469af-69bd-11db-bd13-0800200c9c10/" TargetMode="External"/><Relationship Id="rId4" Type="http://schemas.openxmlformats.org/officeDocument/2006/relationships/hyperlink" Target="http://www.ctege.info/ege-po-himi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8:00Z</dcterms:created>
  <dc:creator>Admin</dc:creator>
  <dc:description/>
  <cp:keywords/>
  <dc:language>en-US</dc:language>
  <cp:lastModifiedBy>Артур</cp:lastModifiedBy>
  <cp:lastPrinted>2016-11-14T16:15:00Z</cp:lastPrinted>
  <dcterms:modified xsi:type="dcterms:W3CDTF">2019-03-10T08:03:00Z</dcterms:modified>
  <cp:revision>16</cp:revision>
  <dc:subject/>
  <dc:title/>
</cp:coreProperties>
</file>