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5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670"/>
        <w:gridCol w:w="5135"/>
      </w:tblGrid>
      <w:tr>
        <w:trPr>
          <w:trHeight w:val="10199" w:hRule="atLeast"/>
        </w:trPr>
        <w:tc>
          <w:tcPr>
            <w:tcW w:w="5246" w:type="dxa"/>
            <w:tcBorders/>
          </w:tcPr>
          <w:p>
            <w:pPr>
              <w:pStyle w:val="Normal"/>
              <w:spacing w:lineRule="auto" w:line="240" w:before="0" w:after="0"/>
              <w:ind w:right="31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  <w:t>Помните! Ребенок — самая большая ценность в вашей жизни. Стремитесь понять и узнать его, относитесь к нему с уважением, придерживайтесь  наиболее прогрессивных методов воспитания.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2999740" cy="2145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740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318" w:firstLine="170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Разумное воспитание (притча)</w:t>
            </w:r>
          </w:p>
          <w:p>
            <w:pPr>
              <w:pStyle w:val="Normal"/>
              <w:spacing w:lineRule="auto" w:line="240" w:before="0" w:after="0"/>
              <w:ind w:right="284" w:firstLine="17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днажды к Хинг Ши пришла молодая крестьянка и спросила:</w:t>
            </w:r>
          </w:p>
          <w:p>
            <w:pPr>
              <w:pStyle w:val="Normal"/>
              <w:spacing w:lineRule="auto" w:line="240" w:before="0" w:after="0"/>
              <w:ind w:right="284" w:firstLine="17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Учитель, как следует мне воспитывать сына: в ласке или в строгости? Что важнее?</w:t>
            </w:r>
          </w:p>
          <w:p>
            <w:pPr>
              <w:pStyle w:val="Normal"/>
              <w:spacing w:lineRule="auto" w:line="240" w:before="0" w:after="0"/>
              <w:ind w:right="284" w:firstLine="17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Посмотри, женщина, на виноградную лозу, - сказал Хинг Ши- Если ты не будешь её обрезать, не станешь, из жалости, отрывать лишние побеги и листья, лоза одичает, а ты, потеряв контроль над её ростом, не дождёшься хороших и сладких ягод. Но, если ты укроешь лозу от ласки солнечных лучей и не станешь заботливо поливать её корни каждый день, она совсем зачахнет. И лишь при разумном сочетании и того, и другого тебе удастся вкусить желанных плодов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  <w:t>Буклет подготовила учитель начальных клас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  <w:t>Земляная Людмила Вале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65F91"/>
              </w:rPr>
            </w:pPr>
            <w:r>
              <w:rPr>
                <w:rFonts w:cs="Times New Roman" w:ascii="Times New Roman" w:hAnsi="Times New Roman"/>
                <w:b/>
                <w:color w:val="365F9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65F91"/>
              </w:rPr>
            </w:pPr>
            <w:r>
              <w:rPr>
                <w:rFonts w:cs="Times New Roman" w:ascii="Times New Roman" w:hAnsi="Times New Roman"/>
                <w:b/>
                <w:color w:val="365F91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6923C"/>
                <w:spacing w:val="-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pacing w:val="-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65F91"/>
              </w:rPr>
            </w:pPr>
            <w:r>
              <w:rPr>
                <w:rFonts w:cs="Times New Roman" w:ascii="Times New Roman" w:hAnsi="Times New Roman"/>
                <w:b/>
                <w:color w:val="365F9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: Красноярский край, Шарыповский район, с.Родники</w:t>
            </w:r>
          </w:p>
        </w:tc>
        <w:tc>
          <w:tcPr>
            <w:tcW w:w="5135" w:type="dxa"/>
            <w:tcBorders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МБОУ Родниковская средняя общеобразовательная школа №6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pacing w:val="-1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pacing w:val="-12"/>
                <w:sz w:val="32"/>
                <w:szCs w:val="32"/>
              </w:rPr>
              <w:t>Как помочь ребенку в преодолении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pacing w:val="-1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pacing w:val="-12"/>
                <w:sz w:val="32"/>
                <w:szCs w:val="32"/>
              </w:rPr>
              <w:t>школьных трудностей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8080"/>
                <w:spacing w:val="-12"/>
                <w:sz w:val="24"/>
                <w:szCs w:val="24"/>
              </w:rPr>
              <w:t>Для многих мам и пап школа становится настоящим испытанием. Учителя и школьная программа способны серьезно озадачить родителей и вызвать нешуточную депрессию у детей. Как справиться с трудностями в обучении - делится советами социальный педагог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8080"/>
                <w:spacing w:val="-1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8080"/>
                <w:spacing w:val="-1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340" w:hRule="atLeast"/>
        </w:trPr>
        <w:tc>
          <w:tcPr>
            <w:tcW w:w="5246" w:type="dxa"/>
            <w:tcBorders/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Как преодолеть трудности в обучении?</w:t>
            </w:r>
          </w:p>
          <w:p>
            <w:pPr>
              <w:pStyle w:val="Normal"/>
              <w:spacing w:lineRule="auto" w:line="240" w:before="0" w:after="0"/>
              <w:ind w:right="176" w:firstLine="113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В настоящее время немало детей имеют проблемы, связанные с процессом школьного обучения. Стрессовые ситуации оказывают интенсивное влияние на детей различных возрастов.</w:t>
            </w:r>
          </w:p>
          <w:p>
            <w:pPr>
              <w:pStyle w:val="Normal"/>
              <w:spacing w:lineRule="auto" w:line="240" w:before="0" w:after="0"/>
              <w:ind w:right="176" w:firstLine="113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В современном мире, все дети сталкиваются с трудностями практически ежедневно, как в учебном плане, так и в межличностном и т. д. Но существует категория ребятишек, которые испытывают определенные проблемы в школьном процессе: письме, чтении, решении задач, выполнении правил, инструкций.</w:t>
            </w:r>
          </w:p>
          <w:p>
            <w:pPr>
              <w:pStyle w:val="Normal"/>
              <w:spacing w:lineRule="auto" w:line="240" w:before="0" w:after="0"/>
              <w:ind w:right="176" w:firstLine="113"/>
              <w:jc w:val="both"/>
              <w:rPr>
                <w:color w:val="FF66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Это мешает личности ребенка развиваться гармонично. Также подобная ситуация чревата снижением самооценки, может привести к отрицательным последствиям, например, способности ребенка становятся поводом для насмешек со стороны сверстников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color w:val="FF6600"/>
                <w:lang w:val="en-US" w:eastAsia="en-US"/>
              </w:rPr>
            </w:pPr>
            <w:r>
              <w:rPr>
                <w:color w:val="FF66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color w:val="0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80"/>
                <w:sz w:val="24"/>
                <w:szCs w:val="24"/>
              </w:rPr>
              <w:t>Пониженная способность к обучению- это не всегда причина недоразвитости или проблема мозга. Эту проблему чаще всего относят к неврологии. Сложности в процессе обучения можно преодолеть с помощью грамотных стратегий, индивидуальных подходов к ребенку и обучению, дополнительных усилий со стороны педагогов и родителей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6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я  можно встретить в следующих  видах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лек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ложности в освоении чтения);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граф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ложности в освоении письма)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алькул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ложности в математических вычислениях)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  <w:t>Основные показатели отклонения от нормы: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сниженная активность в коллективных заданиях;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проблемы с восприятием прочитанного или написанного текста;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выраженная медлительность, заторможенность;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трудности в рассуждениях, вычислительных действиях, поисках пути решения задач;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гиперактивное поведение или высокая отвлеченность от учебного процесса;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некоторые задержки в физическом и/или умственном развитии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Родители должны понимать, что все эти показа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35" w:type="dxa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 xml:space="preserve">ли не могут наблюдаться одновременно у одного ребенка. Цель родителей- помочь ребенку преодолеть проблему. </w:t>
            </w:r>
            <w:r>
              <w:rPr>
                <w:rFonts w:cs="Times New Roman" w:ascii="Times New Roman" w:hAnsi="Times New Roman"/>
                <w:b/>
                <w:color w:val="800000"/>
                <w:sz w:val="24"/>
                <w:szCs w:val="24"/>
              </w:rPr>
              <w:t>Вопрос- как это сделать?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режде всего, Вам надо научиться принимать ребенка тем, какой он на самом деле, с учетом его возраста и запросов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Слушайте его внимательно, прислушивайтесь к нему, анализируйте его речь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Искренне радуйтесь его успехами, даже если они незначительны. Не скупитесь на слова похвалы и улыбки, создайте доброжела-тельную атмосферу в доме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- Если Вы расстроены действиями ребенка, обсудите с ним это, попытайтесь объяснить ему, почему Вы считаете, что его поведение неприемлемо, попробуйте вместе придумать методы самостоятельной коррекции поведения. Указывая ребенку на проступки и ошибки, не ругайте его! Ругань усугубляет проблему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- Развивайте у ребенка чувство ответственности, поручая ему дела по дому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- Читайте вместе с ним, старайтесь заинтересовать его чтением с помощью интересных книг, обсуждения прочитанного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- Не нужно перегружать ребенка тем, что у него плохо получается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- Ребенку необходима помощь и поддержка с разных сторон, поэтому постарайтесь найти общий язык с учителем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- Соблюдать четкий и размеренный режим дня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-Дети нуждаются в  любви, внимании.  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3:42:00Z</dcterms:created>
  <dc:creator>Home</dc:creator>
  <dc:description/>
  <cp:keywords/>
  <dc:language>en-US</dc:language>
  <cp:lastModifiedBy>Viktor</cp:lastModifiedBy>
  <cp:lastPrinted>2013-02-27T18:49:00Z</cp:lastPrinted>
  <dcterms:modified xsi:type="dcterms:W3CDTF">2019-03-10T14:32:00Z</dcterms:modified>
  <cp:revision>4</cp:revision>
  <dc:subject/>
  <dc:title>В подростковом возрасте проявляются изъяны  предшествующего воспитания</dc:title>
</cp:coreProperties>
</file>