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aps/>
          <w:kern w:val="2"/>
        </w:rPr>
        <w:t xml:space="preserve"> </w:t>
      </w:r>
      <w:r>
        <w:rPr/>
        <w:t xml:space="preserve"> </w:t>
      </w: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/>
        <w:t xml:space="preserve">Настоящая рабочая программа по математике для 5 класса основной общеобразовательной школы </w:t>
      </w:r>
      <w:r>
        <w:rPr>
          <w:bCs/>
        </w:rPr>
        <w:t xml:space="preserve">составлена </w:t>
      </w:r>
      <w:r>
        <w:rPr/>
        <w:t>на основе следующих документов:</w:t>
      </w:r>
    </w:p>
    <w:p>
      <w:pPr>
        <w:pStyle w:val="Style21"/>
        <w:jc w:val="both"/>
        <w:rPr/>
      </w:pPr>
      <w:r>
        <w:rPr/>
        <w:t>-Федеральный закон Российской Федерации от 29 декабря 2012 г. N 273-ФЗ "Об   образовании в Российской Федерации"</w:t>
      </w:r>
    </w:p>
    <w:p>
      <w:pPr>
        <w:pStyle w:val="Style21"/>
        <w:jc w:val="both"/>
        <w:rPr/>
      </w:pPr>
      <w:r>
        <w:rPr/>
        <w:t xml:space="preserve">-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 № 1897 </w:t>
      </w:r>
    </w:p>
    <w:p>
      <w:pPr>
        <w:pStyle w:val="Style21"/>
        <w:jc w:val="both"/>
        <w:rPr/>
      </w:pPr>
      <w:r>
        <w:rPr/>
        <w:t>-Примерные программы</w:t>
      </w:r>
      <w:r>
        <w:rPr>
          <w:rFonts w:cs="Times New Roman CYR" w:ascii="Times New Roman CYR" w:hAnsi="Times New Roman CYR"/>
        </w:rPr>
        <w:t xml:space="preserve"> по учебным предметам. Математика 5-9 классы.</w:t>
      </w:r>
      <w:r>
        <w:rPr/>
        <w:t xml:space="preserve"> </w:t>
      </w:r>
    </w:p>
    <w:p>
      <w:pPr>
        <w:pStyle w:val="Style21"/>
        <w:jc w:val="both"/>
        <w:rPr>
          <w:b/>
          <w:b/>
          <w:bCs/>
          <w:kern w:val="2"/>
          <w:sz w:val="48"/>
          <w:szCs w:val="48"/>
        </w:rPr>
      </w:pPr>
      <w:r>
        <w:rPr>
          <w:iCs/>
        </w:rPr>
        <w:t>-Сборник рабочих программ. 5-6 классы. Пособие для учителей общеобразовательных учреждений. Составитель Бурмистрова Т. А.</w:t>
      </w:r>
    </w:p>
    <w:p>
      <w:pPr>
        <w:pStyle w:val="Style21"/>
        <w:jc w:val="both"/>
        <w:rPr/>
      </w:pPr>
      <w:r>
        <w:rPr/>
        <w:t xml:space="preserve">-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школах.   </w:t>
      </w:r>
    </w:p>
    <w:p>
      <w:pPr>
        <w:pStyle w:val="Normal"/>
        <w:jc w:val="both"/>
        <w:rPr/>
      </w:pPr>
      <w:r>
        <w:rPr/>
        <w:t>- Устав МБОУ «Кяхтинская СОШ № 1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/>
        <w:t>Согласно федеральному базисному учебному плану на изучение математики в 5 классе отводится не менее 175 часов из расчета 5 ч в неделю. Количество часов соответствует программным требованиям,  рассчитанным на 5 часов в неделю.</w:t>
      </w:r>
    </w:p>
    <w:p>
      <w:pPr>
        <w:pStyle w:val="Normal"/>
        <w:jc w:val="both"/>
        <w:rPr/>
      </w:pPr>
      <w:r>
        <w:rPr>
          <w:sz w:val="22"/>
          <w:szCs w:val="22"/>
        </w:rPr>
        <w:t>Программа соответствует учебнику</w:t>
      </w:r>
      <w:r>
        <w:rPr/>
        <w:t xml:space="preserve"> «Математика» 5 класс. Авторы: Виленкин Н.Я., Жохов В.И.,  </w:t>
      </w:r>
      <w:r>
        <w:rPr>
          <w:bCs/>
        </w:rPr>
        <w:t>А. С. Чесноков, С. И. Шварцбурд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/>
        <w:t>Данная программа за курс 5 класса, согласно Базисному учебному плану МБОУ «Кяхтинская СОШ № 1», рассчитана на 175</w:t>
      </w:r>
      <w:r>
        <w:rPr>
          <w:b/>
        </w:rPr>
        <w:t xml:space="preserve"> </w:t>
      </w:r>
      <w:r>
        <w:rPr/>
        <w:t xml:space="preserve">учебных часов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</w:r>
      <w:r>
        <w:rPr/>
        <w:t xml:space="preserve">Рабочая программа составлена на основе интеграции </w:t>
      </w:r>
      <w:r>
        <w:rPr>
          <w:i/>
          <w:iCs/>
        </w:rPr>
        <w:t xml:space="preserve">деятельностного и компетентностного </w:t>
      </w:r>
      <w:r>
        <w:rPr/>
        <w:t xml:space="preserve">подходов к организации учебного процесса. В результате изучения курса математики у обучающихся будут сформированы </w:t>
      </w:r>
      <w:r>
        <w:rPr>
          <w:i/>
        </w:rPr>
        <w:t>личностные, регулятивные, познавательные и коммуникативные</w:t>
      </w:r>
      <w:r>
        <w:rPr/>
        <w:t xml:space="preserve"> универсальные учебные действия как основа умения учиться. </w:t>
      </w:r>
    </w:p>
    <w:p>
      <w:pPr>
        <w:pStyle w:val="Normal"/>
        <w:ind w:firstLine="709"/>
        <w:jc w:val="both"/>
        <w:rPr/>
      </w:pPr>
      <w:r>
        <w:rPr/>
        <w:t xml:space="preserve">В сфере </w:t>
      </w:r>
      <w:r>
        <w:rPr>
          <w:i/>
          <w:iCs/>
        </w:rPr>
        <w:t xml:space="preserve">познавательных универсальных учебных действий обучающиеся научатся </w:t>
      </w:r>
      <w:r>
        <w:rPr/>
        <w:t>использовать для решения познавательных задач различные источники информации, овладевать адекватными способами решения теоретических и экспериментальных задач; формировать умения  различать доказательства, законы, теоремы и следствия.</w:t>
      </w:r>
    </w:p>
    <w:p>
      <w:pPr>
        <w:pStyle w:val="Normal"/>
        <w:ind w:firstLine="708"/>
        <w:jc w:val="both"/>
        <w:rPr/>
      </w:pPr>
      <w:r>
        <w:rPr/>
        <w:t>В сфере</w:t>
      </w:r>
      <w:r>
        <w:rPr>
          <w:i/>
        </w:rPr>
        <w:t xml:space="preserve"> коммуникативны</w:t>
      </w:r>
      <w:r>
        <w:rPr>
          <w:i/>
          <w:iCs/>
        </w:rPr>
        <w:t xml:space="preserve">х универсальных учебных действий </w:t>
      </w:r>
      <w:r>
        <w:rPr>
          <w:iCs/>
        </w:rPr>
        <w:t>обучающиеся научатся о</w:t>
      </w:r>
      <w:r>
        <w:rPr/>
        <w:t>владевать монологической и диалогической речью, развивать способности понимать точку зрения собеседника и признавать право на иное мнение; использовать для решения познавательных и коммуникативных задач различные источники информации.</w:t>
      </w:r>
    </w:p>
    <w:p>
      <w:pPr>
        <w:pStyle w:val="Normal"/>
        <w:ind w:firstLine="708"/>
        <w:jc w:val="both"/>
        <w:rPr/>
      </w:pPr>
      <w:r>
        <w:rPr/>
        <w:t xml:space="preserve">В сфере </w:t>
      </w:r>
      <w:r>
        <w:rPr>
          <w:i/>
          <w:iCs/>
        </w:rPr>
        <w:t xml:space="preserve">регулятивных универсальных учебных действий обучающиеся научатся </w:t>
      </w:r>
      <w:r>
        <w:rPr>
          <w:iCs/>
        </w:rPr>
        <w:t>о</w:t>
      </w:r>
      <w:r>
        <w:rPr/>
        <w:t>владевать навыками контроля и оценки своей деятельности, умением предвидеть возможные результаты своих действий; организовывать учебную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оль и место дисциплины в структуре основной образовательной программы.</w:t>
      </w:r>
    </w:p>
    <w:p>
      <w:pPr>
        <w:pStyle w:val="Normal"/>
        <w:ind w:firstLine="708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Дисциплина «Математика» включена в базовую часть политехнического  цикла. К исходным требованиям, необходимым для изучения дисциплины «Математика», относятся знания, умения и виды деятельности, сформированные в процессе изучения математики в средней общеобразовательной школе.</w:t>
      </w:r>
    </w:p>
    <w:p>
      <w:pPr>
        <w:pStyle w:val="Normal"/>
        <w:ind w:firstLine="708"/>
        <w:jc w:val="both"/>
        <w:rPr/>
      </w:pPr>
      <w:r>
        <w:rPr/>
        <w:t>В системе школьного образования дисциплина «Математика» занимает особое место: является не только объектом изучения, но и средством обучения. Как средство познания действительности математика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математика неразрывно связана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C1"/>
        </w:rPr>
      </w:pPr>
      <w:r>
        <w:rPr>
          <w:b/>
        </w:rPr>
        <w:t>Актуальность</w:t>
      </w:r>
      <w:r>
        <w:rPr/>
        <w:t> программы обусловлена тем, что математическое образование является обязательной и неотъемлемой частью общего образования на всех ступенях школы. Без базовой математической подготовки невозможно стать образованным современным человеком. В школе математика служит опорным предметом для изучения смежных дисциплин. В послешкольной жизни реальной необходимостью в наши дни является непрерывное образование, что требует полноценной базовой общеобразовательной подготовки, в том числе и математической. И наконец, все больше специальностей, где необходим высокий уровень образования, связано с непосредственным применением математики (экономика, бизнес, финансы, физика, химия, техника, информатика, биология, психология). Таким образом, расширяется круг школьников, для которых математика становится значимым предметом.</w:t>
      </w:r>
      <w:r>
        <w:rPr>
          <w:rStyle w:val="C1"/>
        </w:rPr>
        <w:t xml:space="preserve"> </w:t>
      </w:r>
    </w:p>
    <w:p>
      <w:pPr>
        <w:pStyle w:val="Normal"/>
        <w:ind w:firstLine="708"/>
        <w:jc w:val="both"/>
        <w:rPr>
          <w:rStyle w:val="C1"/>
        </w:rPr>
      </w:pPr>
      <w:r>
        <w:rPr/>
      </w:r>
    </w:p>
    <w:p>
      <w:pPr>
        <w:pStyle w:val="Style21"/>
        <w:ind w:firstLine="708"/>
        <w:jc w:val="both"/>
        <w:rPr/>
      </w:pPr>
      <w:r>
        <w:rPr>
          <w:rStyle w:val="C1"/>
          <w:b/>
        </w:rPr>
        <w:t>Возрастные особенности</w:t>
      </w:r>
      <w:r>
        <w:rPr>
          <w:rStyle w:val="C1"/>
        </w:rPr>
        <w:t>. Возраст детей, участвующих в реализации данной программы: от  12 до 13лет.</w:t>
      </w:r>
      <w:r>
        <w:rPr/>
        <w:t> </w:t>
      </w:r>
      <w:r>
        <w:rPr>
          <w:rStyle w:val="C1"/>
        </w:rPr>
        <w:t>Ведущая деятельность  этого  возраста - личностное общение в процессе общественно - полезной     деятельности и обучения.  Развивается критичность мышления, склонность к рефлексии, формирование самоанализа, стремление к самостоятельности, что соответствует избранным формам и методам освоения материала данной программы.</w:t>
      </w:r>
      <w:r>
        <w:rPr/>
        <w:t xml:space="preserve"> </w:t>
      </w:r>
      <w:r>
        <w:rPr>
          <w:rFonts w:eastAsia="Calibri"/>
        </w:rPr>
        <w:t xml:space="preserve">Кроме традиционных целей обучения математике, дополнительно выделим следующие: 1) повышение значимости предмета для ребенка; 2) формирование познавательного интереса, его закрепление и, как следствие, помощь при выборе профиля обучения (формирование учебно-познавательной компетенции); 3) обучение самостоятельному поиску и отбору информации при решении поставленной учебной задачи на основе формирования приемов учебной деятельности (формирование ин- формационной компетенции). </w:t>
      </w:r>
    </w:p>
    <w:p>
      <w:pPr>
        <w:pStyle w:val="Style21"/>
        <w:jc w:val="both"/>
        <w:rPr>
          <w:rStyle w:val="C1"/>
        </w:rPr>
      </w:pPr>
      <w:r>
        <w:rPr>
          <w:rStyle w:val="C1"/>
        </w:rPr>
        <w:t xml:space="preserve">Наиболее  действенные  формы работы: индивидуальная и групповая поисково-исследовательская деятельность, ориентирующая учащихся на самостоятельный поиск и обобщение разнообразного материала; занятия, на которых учащиеся выполняют индивидуальные задания, выступают с сообщениями; викторины; конкурсы, на которых учащиеся защищают свои </w:t>
      </w:r>
      <w:r>
        <w:rPr/>
        <w:t xml:space="preserve">творческие работы. </w:t>
      </w:r>
    </w:p>
    <w:p>
      <w:pPr>
        <w:pStyle w:val="Style21"/>
        <w:jc w:val="both"/>
        <w:rPr>
          <w:rStyle w:val="C1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Особенность курса.</w:t>
      </w:r>
      <w:r>
        <w:rPr/>
        <w:t xml:space="preserve"> Курс математики 5-6 классов – занимает важное место в математическом образовании и развитии школьников. На этом этапе заканчивается в основном обучение счёту на множестве рациональных чисел, формируется более четкое понятие переменной и даются новые знания о приёмах решения линейных уравнений, продолжается обучение решению текстовых задач, совершенствуются и обогащаются умения геометрических построений и измерений. Серьёзное внимание уделяется формированию умения рассуждать, делать простые доказательства, делать простые выводы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 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Style21"/>
        <w:ind w:firstLine="708"/>
        <w:jc w:val="both"/>
        <w:rPr/>
      </w:pPr>
      <w:r>
        <w:rPr/>
        <w:t xml:space="preserve"> </w:t>
      </w:r>
      <w:r>
        <w:rPr>
          <w:b/>
        </w:rPr>
        <w:t>Характеристика УМК.</w:t>
      </w:r>
      <w:r>
        <w:rPr/>
        <w:t xml:space="preserve"> </w:t>
      </w:r>
    </w:p>
    <w:p>
      <w:pPr>
        <w:pStyle w:val="Style21"/>
        <w:ind w:firstLine="708"/>
        <w:jc w:val="both"/>
        <w:rPr/>
      </w:pPr>
      <w:r>
        <w:rPr/>
        <w:t>Линия УМК по математике для 5 класса авторского коллектива Н.Я. Виленкин, В.И. Жохов и др. состоит из программы, учебника, рабочих тетрадей, контрольных работ, математических диктантов и математического тренажера.   </w:t>
      </w:r>
    </w:p>
    <w:p>
      <w:pPr>
        <w:pStyle w:val="Style21"/>
        <w:ind w:firstLine="708"/>
        <w:jc w:val="both"/>
        <w:rPr/>
      </w:pPr>
      <w:r>
        <w:rPr/>
        <w:t xml:space="preserve"> </w:t>
      </w:r>
      <w:r>
        <w:rPr>
          <w:b/>
          <w:bCs/>
        </w:rPr>
        <w:t>Исправленный, приведённый в соответствие с требованиями сегодняшнего дня, дополненный задачами по теме «Статистика», заново художественно оформленный, новый вариант учебника выпущен в 2013 году.</w:t>
      </w:r>
      <w:r>
        <w:rPr/>
        <w:t xml:space="preserve"> При подготовке нового издания авторы стремились решить следующие задачи:</w:t>
        <w:br/>
        <w:t>• сохранить теоретические и методические подходы, оправдавшие себя в практике преподавания в предшест</w:t>
        <w:softHyphen/>
        <w:t>вующие годы;</w:t>
        <w:br/>
        <w:t>• предусмотреть возможность компенсации типичных для начального обучения пробелов в подготовке школьников и недостатков в их математическом образовании, развитии внимания и памяти;</w:t>
        <w:br/>
        <w:t>• обеспечить возможность уровневой дифференциации в ходе обучения — возможность для школы работать по разным учебным планам (6 часов в неделю или — в более подготовленных классах — 5 часов), использовать учеб</w:t>
        <w:softHyphen/>
        <w:t>ник и в общеобразовательных классах, и в классах, ориен</w:t>
        <w:softHyphen/>
        <w:t>тированных на углублённую подготовку по математике, предоставить необходимую базу для проведения вне</w:t>
        <w:softHyphen/>
        <w:t>классных занятий по предмету;</w:t>
        <w:br/>
        <w:t xml:space="preserve">• </w:t>
      </w:r>
      <w:r>
        <w:rPr>
          <w:b/>
        </w:rPr>
        <w:t>дать учителю больше возможностей для реализации требований Федерального образовательного стандарта по математике;</w:t>
      </w:r>
      <w:r>
        <w:rPr/>
        <w:br/>
        <w:t>• сделать учебник более «технологичным», т. е. таким, чтобы он «программировал» современный эффективный нелинейный урок, обеспечивал учебным материалом все основные его этапы, в том числе и этап «доучивания» по индивидуальной учебной траектории, был удобным в работе и для учителя, и для детей. Научно-методическая и технологическая составляющие учебников позволяют протянуть линию преемственности в обучении математике практически по любому существующему учебному комплекту для основной школы. Преемственность в обучении обеспечивается сформированными вычислительными навыками, развитым критическим мышлением и читательской компетентностью. А это является залогом успеха в усвоении опорной системы знаний по математике, необходимой для продолжения образования в основной и средней школе. </w:t>
      </w:r>
    </w:p>
    <w:p>
      <w:pPr>
        <w:pStyle w:val="Style21"/>
        <w:jc w:val="both"/>
        <w:rPr/>
      </w:pPr>
      <w:r>
        <w:rPr/>
        <w:t xml:space="preserve">Большое внимание в учебниках уделено </w:t>
      </w:r>
      <w:r>
        <w:rPr>
          <w:b/>
          <w:bCs/>
        </w:rPr>
        <w:t>чтению объяснительных текстов</w:t>
      </w:r>
      <w:r>
        <w:rPr/>
        <w:t xml:space="preserve">, что способствует </w:t>
      </w:r>
      <w:r>
        <w:rPr>
          <w:b/>
          <w:bCs/>
        </w:rPr>
        <w:t>развитию читательской компетенции учащихся</w:t>
      </w:r>
      <w:r>
        <w:rPr/>
        <w:t>. Эта работа служит необходимой базой для успешного изуче</w:t>
        <w:softHyphen/>
        <w:t>ния систематических курсов алгебры и геометрии в следующих классах, а также и смежных предметов, в частности курса физики, где текст учебника тоже насыщен новыми понятиями и требует от ученика сформированных читательских умений.</w:t>
        <w:br/>
        <w:t xml:space="preserve">       Рабочие тетради включают упражнения ко всем пунктам первой главы учебника — задания для закрепления изученного материала, задачи повышенной трудности, занимательные и развивающие упражнения. В тетрадях представлены некоторые упражнения из учебника с пояснениями, иллюстрациями, образцами выполнения заданий. Каждое такое задание обозначено символом; число указывает его порядковый номер в учебнике. Упражнения развивающего характера отмечены знаком. </w:t>
      </w:r>
    </w:p>
    <w:p>
      <w:pPr>
        <w:pStyle w:val="Style21"/>
        <w:jc w:val="both"/>
        <w:rPr/>
      </w:pPr>
      <w:r>
        <w:rPr/>
        <w:t xml:space="preserve">Тpенажёp может быть использован для оpганизации устного счёта на уpоках. Пособие пpедназначено для выработки и совеpшенствования пpочных вычислительных навыков учащихся, развития у них внимания и опеpативной памяти — необходимых компонентов успешного овладения школьным курсом математики.  Для учителей, учеников и их родителей.     </w:t>
      </w:r>
    </w:p>
    <w:p>
      <w:pPr>
        <w:pStyle w:val="Style21"/>
        <w:jc w:val="both"/>
        <w:rPr/>
      </w:pPr>
      <w:r>
        <w:rPr/>
        <w:t xml:space="preserve">      </w:t>
      </w:r>
      <w:r>
        <w:rPr/>
        <w:t xml:space="preserve">Математические диктанты — новые и по форме, и по содержанию, и по выбору решаемых с их помощью педагогических задач. Основное назначение диктанта — эффективно  тренировать устойчивость внимания детей, оперативную память, умение сосредотачиваться. Пособие позволяет формировать правильную математическую речь пятиклассников и может быть использовано как при работе с учителем в классе, так и дома — под руководством родителей. </w:t>
      </w:r>
    </w:p>
    <w:p>
      <w:pPr>
        <w:pStyle w:val="Style21"/>
        <w:jc w:val="both"/>
        <w:rPr/>
      </w:pPr>
      <w:r>
        <w:rPr/>
        <w:t xml:space="preserve">       </w:t>
      </w:r>
      <w:r>
        <w:rPr/>
        <w:t>В пособии «Контрольные работы» содержатся карточки для проведения диагностических и проверочных работ, текущие и итоговая контрольные работы, а также диагностические тесты. Для каждой из них указаны номера пунктов учебника, материал которых охватывается соответствующей работой. Все текущие контрольные работы составлены в четырех вариантах и размещены на карточках. Итоговая контрольная работа может быть предложена в качестве административной или экзаменационной (при проведении в школе переводного экзамена по математике). В конце пособия даются ответы к 5-м заданиям текущих контрольных работ.</w:t>
      </w:r>
    </w:p>
    <w:p>
      <w:pPr>
        <w:pStyle w:val="Style21"/>
        <w:jc w:val="both"/>
        <w:rPr/>
      </w:pPr>
      <w:r>
        <w:rPr/>
        <w:t xml:space="preserve">      </w:t>
      </w:r>
      <w:r>
        <w:rPr/>
        <w:t>Методическое пособие для учителей содержит рекомендации по работе с учебниками математики и подробное поурочное планирование учебного материала. Цель данного пособия — оказать учителю необходимую помощь, сориентировать в назначении и образовательных возможностях отдельных составных элементов учебника, освободить учителя от рутинной, нетворческой работы при подготовке к урокам. В книге охарактеризованы особенности нового варианта учебника.</w:t>
      </w:r>
    </w:p>
    <w:p>
      <w:pPr>
        <w:pStyle w:val="Style21"/>
        <w:jc w:val="both"/>
        <w:rPr/>
      </w:pPr>
      <w:r>
        <w:rPr/>
      </w:r>
    </w:p>
    <w:p>
      <w:pPr>
        <w:pStyle w:val="Style21"/>
        <w:ind w:firstLine="567"/>
        <w:jc w:val="both"/>
        <w:rPr/>
      </w:pPr>
      <w:r>
        <w:rPr>
          <w:b/>
        </w:rPr>
        <w:t>Цель рабочей программы</w:t>
      </w:r>
      <w:r>
        <w:rPr/>
        <w:t xml:space="preserve">: практическая реализация основной образовательной программы. </w:t>
      </w:r>
      <w:r>
        <w:rPr>
          <w:sz w:val="23"/>
          <w:szCs w:val="23"/>
        </w:rPr>
        <w:t xml:space="preserve">Рабочая программа учебного предмета «Математика» для 5 класса на базовом уровне отвечает всем требованиям федерального компонента государственного стандарта основного общего образования по математике и примерной программе основного общего образования по математике и составлена к учебнику </w:t>
      </w:r>
      <w:r>
        <w:rPr/>
        <w:t>«Математика» 5 класс. Авторы: Виленкин Н.Я., Жохов В.И.,</w:t>
      </w:r>
      <w:r>
        <w:rPr>
          <w:b/>
          <w:bCs/>
        </w:rPr>
        <w:t xml:space="preserve">  </w:t>
      </w:r>
      <w:r>
        <w:rPr>
          <w:bCs/>
        </w:rPr>
        <w:t>Чесноков А.С.,  Шварцбурд И.С</w:t>
      </w:r>
      <w:r>
        <w:rPr/>
        <w:t>.  Изд. Мнемозина.</w:t>
      </w:r>
    </w:p>
    <w:p>
      <w:pPr>
        <w:pStyle w:val="Normal"/>
        <w:shd w:fill="FFFFFF" w:val="clear"/>
        <w:spacing w:before="38" w:after="0"/>
        <w:ind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38" w:after="0"/>
        <w:ind w:firstLine="709"/>
        <w:contextualSpacing/>
        <w:jc w:val="both"/>
        <w:rPr/>
      </w:pPr>
      <w:r>
        <w:rPr/>
        <w:t>Новая парадигма образования, реализуемая ФГОС, - это переход от школы информационно-трансляционной к школе деятельностной, формирующей у обучающихся универсальные учебные действия, необходимые для решения конкретных личностно значимых задач. Поэтому изучение математики на ступени основного общего образования направлено на достижение следующих целей и задач.</w:t>
      </w:r>
    </w:p>
    <w:p>
      <w:pPr>
        <w:pStyle w:val="Normal"/>
        <w:spacing w:before="280" w:after="280"/>
        <w:rPr/>
      </w:pPr>
      <w:r>
        <w:rPr/>
        <w:t xml:space="preserve">                                       </w:t>
      </w:r>
      <w:r>
        <w:rPr>
          <w:b/>
          <w:bCs/>
        </w:rPr>
        <w:t>Цели изучения математик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bCs/>
          <w:i/>
          <w:iCs/>
        </w:rPr>
        <w:t>  </w:t>
      </w:r>
      <w:r>
        <w:rPr>
          <w:b/>
          <w:i/>
        </w:rPr>
        <w:t>Изучение математики в основной школе  направлено на достижение следующих целей: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направлении личностного разви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bCs/>
        </w:rPr>
      </w:pPr>
      <w:r>
        <w:rPr>
          <w:bCs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bCs/>
        </w:rPr>
      </w:pPr>
      <w:r>
        <w:rPr>
          <w:bCs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bCs/>
        </w:rPr>
      </w:pPr>
      <w:r>
        <w:rPr>
          <w:bCs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bCs/>
        </w:rPr>
      </w:pPr>
      <w:r>
        <w:rPr>
          <w:bCs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развитие интереса к математическому творчеству и математических способностей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метапредметном направл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предметном направл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pacing w:before="280" w:after="280"/>
        <w:ind w:firstLine="360"/>
        <w:rPr>
          <w:b/>
          <w:b/>
          <w:bCs/>
        </w:rPr>
      </w:pPr>
      <w:r>
        <w:rPr>
          <w:b/>
          <w:bCs/>
        </w:rPr>
        <w:t xml:space="preserve">Задачи </w:t>
      </w:r>
    </w:p>
    <w:p>
      <w:pPr>
        <w:pStyle w:val="Style21"/>
        <w:numPr>
          <w:ilvl w:val="0"/>
          <w:numId w:val="8"/>
        </w:numPr>
        <w:rPr/>
      </w:pPr>
      <w:r>
        <w:rPr/>
        <w:t>Приобретение математических знаний и умений;</w:t>
      </w:r>
    </w:p>
    <w:p>
      <w:pPr>
        <w:pStyle w:val="Style21"/>
        <w:numPr>
          <w:ilvl w:val="0"/>
          <w:numId w:val="8"/>
        </w:numPr>
        <w:rPr/>
      </w:pPr>
      <w:r>
        <w:rPr/>
        <w:t>Овладение обобщенными способами мыслитель</w:t>
        <w:softHyphen/>
        <w:t>ной, творческой деятель</w:t>
      </w:r>
      <w:r>
        <w:rPr>
          <w:bCs/>
          <w:iCs/>
        </w:rPr>
        <w:t>ности;</w:t>
      </w:r>
    </w:p>
    <w:p>
      <w:pPr>
        <w:pStyle w:val="Style21"/>
        <w:numPr>
          <w:ilvl w:val="0"/>
          <w:numId w:val="8"/>
        </w:numPr>
        <w:rPr/>
      </w:pPr>
      <w:r>
        <w:rPr>
          <w:bCs/>
          <w:iCs/>
        </w:rPr>
        <w:t>Освоение компетенций (учебно-познавательной, коммуникативной, рефлексивной, личностного саморазвития, информационно-технологиче</w:t>
        <w:softHyphen/>
        <w:t>ской, ценностно-смысловой)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 CYR" w:ascii="Times New Roman CYR" w:hAnsi="Times New Roman CYR"/>
          <w:b/>
        </w:rPr>
        <w:t>Цели изучения математики в 5 класс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Целью изучения курса математики в 5 классе является систематическое развитие понятие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tabs>
          <w:tab w:val="clear" w:pos="708"/>
          <w:tab w:val="left" w:pos="1134" w:leader="none"/>
          <w:tab w:val="left" w:pos="4301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На каждом уроке математики выделяется 8-10 минут для развития и совершенствования вычислительных навыков. 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 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менты логики, комбинаторики, статистики и теории вероятностей вводятся в 3-ем триместре. Примеры решения простейших  комбинаторных задач: перебор вариантов, правило умножения. Представление данных в виде таблиц, диаграмм. Понятие и примеры случайных событ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i/>
        </w:rPr>
        <w:t>Основная цель обучения</w:t>
      </w:r>
      <w:r>
        <w:rPr/>
        <w:t xml:space="preserve"> математики в 5 класс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ind w:left="0" w:firstLine="709"/>
        <w:jc w:val="both"/>
        <w:rPr/>
      </w:pPr>
      <w:r>
        <w:rPr/>
        <w:t>выявить и развить математические и творческие способност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ind w:left="0" w:firstLine="709"/>
        <w:jc w:val="both"/>
        <w:rPr/>
      </w:pPr>
      <w:r>
        <w:rPr/>
        <w:t>обеспечить прочное и сознательное овладение учащимися системой математических знаний и ум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ind w:left="0" w:firstLine="709"/>
        <w:jc w:val="both"/>
        <w:rPr/>
      </w:pPr>
      <w:r>
        <w:rPr/>
        <w:t>обеспечить базу математических знаний, достаточную для изучения смежных дисциплин и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ind w:left="0" w:firstLine="709"/>
        <w:jc w:val="both"/>
        <w:rPr/>
      </w:pPr>
      <w:r>
        <w:rPr/>
        <w:t>сформировать устойчивый интерес учащихся к предме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вторение на уроках проводится в следующих видах и формах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вторение и контроль теоретического материал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бор и  анализ домашнего зада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ный счет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математический диктант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амостоятельная работ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ные срез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/>
        <w:t xml:space="preserve">Особое внимание уделяется повторению при проведении самостоятельных и контрольных работ.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</w:t>
      </w:r>
      <w:r>
        <w:rPr>
          <w:b/>
          <w:bCs/>
        </w:rPr>
        <w:t>Общая характеристика учебного предмета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both"/>
        <w:rPr/>
      </w:pPr>
      <w:r>
        <w:rPr/>
        <w:t>В ходе изучения курса математики 5 клас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Style21"/>
        <w:jc w:val="both"/>
        <w:rPr/>
      </w:pPr>
      <w:r>
        <w:rPr/>
        <w:t xml:space="preserve">     </w:t>
      </w:r>
      <w:r>
        <w:rPr/>
        <w:t xml:space="preserve">В курсе математики 5-6 классов можно выделить следующие основные содержательные линии: </w:t>
      </w:r>
      <w:r>
        <w:rPr>
          <w:b/>
          <w:i/>
        </w:rPr>
        <w:t xml:space="preserve">арифметика, элементы алгебры, вероятность и статистика, наглядная геометрия. </w:t>
      </w:r>
      <w:r>
        <w:rPr/>
        <w:t xml:space="preserve"> Содержание линии </w:t>
      </w:r>
      <w:r>
        <w:rPr>
          <w:i/>
        </w:rPr>
        <w:t>«Арифметика»</w:t>
      </w:r>
      <w:r>
        <w:rPr/>
        <w:t xml:space="preserve"> служит фундаментом для дальнейшего изучения учащими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нию практических навыков, необходимых в повседневной жизни.</w:t>
      </w:r>
    </w:p>
    <w:p>
      <w:pPr>
        <w:pStyle w:val="Style21"/>
        <w:ind w:firstLine="360"/>
        <w:jc w:val="both"/>
        <w:rPr/>
      </w:pPr>
      <w:r>
        <w:rPr/>
        <w:t xml:space="preserve">Содержание линии </w:t>
      </w:r>
      <w:r>
        <w:rPr>
          <w:i/>
        </w:rPr>
        <w:t>«Элементы алгебры»</w:t>
      </w:r>
      <w:r>
        <w:rPr/>
        <w:t xml:space="preserve">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Style21"/>
        <w:ind w:firstLine="360"/>
        <w:jc w:val="both"/>
        <w:rPr/>
      </w:pPr>
      <w:r>
        <w:rPr/>
        <w:t xml:space="preserve">Содержание линии </w:t>
      </w:r>
      <w:r>
        <w:rPr>
          <w:i/>
        </w:rPr>
        <w:t>«Наглядная геометрия»</w:t>
      </w:r>
      <w:r>
        <w:rPr/>
        <w:t xml:space="preserve"> способствует формированию у учащихся первичных представлений о геометрических абстракциях реального ми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Style21"/>
        <w:ind w:firstLine="360"/>
        <w:jc w:val="both"/>
        <w:rPr/>
      </w:pPr>
      <w:r>
        <w:rPr/>
        <w:t xml:space="preserve">Линия </w:t>
      </w:r>
      <w:r>
        <w:rPr>
          <w:i/>
        </w:rPr>
        <w:t>«Вероятность и статистика»</w:t>
      </w:r>
      <w:r>
        <w:rPr/>
        <w:t xml:space="preserve"> -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–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и простейших прикладных задачах.</w:t>
      </w:r>
    </w:p>
    <w:p>
      <w:pPr>
        <w:pStyle w:val="Style21"/>
        <w:ind w:firstLine="360"/>
        <w:jc w:val="both"/>
        <w:rPr/>
      </w:pPr>
      <w:r>
        <w:rPr/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стема контроля и оценки учебных достижений обучающихся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 </w:t>
      </w:r>
      <w:r>
        <w:rPr>
          <w:b/>
          <w:bCs/>
        </w:rPr>
        <w:t>Виды контроля</w:t>
      </w:r>
    </w:p>
    <w:p>
      <w:pPr>
        <w:pStyle w:val="Normal"/>
        <w:numPr>
          <w:ilvl w:val="0"/>
          <w:numId w:val="14"/>
        </w:numPr>
        <w:rPr/>
      </w:pPr>
      <w:r>
        <w:rPr/>
        <w:t>вводный;</w:t>
      </w:r>
    </w:p>
    <w:p>
      <w:pPr>
        <w:pStyle w:val="Normal"/>
        <w:numPr>
          <w:ilvl w:val="0"/>
          <w:numId w:val="4"/>
        </w:numPr>
        <w:rPr/>
      </w:pPr>
      <w:r>
        <w:rPr/>
        <w:t>промежуточный;</w:t>
      </w:r>
    </w:p>
    <w:p>
      <w:pPr>
        <w:pStyle w:val="Normal"/>
        <w:numPr>
          <w:ilvl w:val="0"/>
          <w:numId w:val="4"/>
        </w:numPr>
        <w:rPr/>
      </w:pPr>
      <w:r>
        <w:rPr/>
        <w:t>текущий;</w:t>
      </w:r>
    </w:p>
    <w:p>
      <w:pPr>
        <w:pStyle w:val="Normal"/>
        <w:numPr>
          <w:ilvl w:val="0"/>
          <w:numId w:val="4"/>
        </w:numPr>
        <w:rPr/>
      </w:pPr>
      <w:r>
        <w:rPr/>
        <w:t>тематический;</w:t>
      </w:r>
    </w:p>
    <w:p>
      <w:pPr>
        <w:pStyle w:val="Normal"/>
        <w:numPr>
          <w:ilvl w:val="0"/>
          <w:numId w:val="4"/>
        </w:numPr>
        <w:rPr/>
      </w:pPr>
      <w:r>
        <w:rPr/>
        <w:t>итоговый.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Методы контроля</w:t>
      </w:r>
    </w:p>
    <w:p>
      <w:pPr>
        <w:pStyle w:val="Normal"/>
        <w:numPr>
          <w:ilvl w:val="0"/>
          <w:numId w:val="15"/>
        </w:numPr>
        <w:rPr/>
      </w:pPr>
      <w:r>
        <w:rPr/>
        <w:t>письменный;</w:t>
      </w:r>
    </w:p>
    <w:p>
      <w:pPr>
        <w:pStyle w:val="Normal"/>
        <w:numPr>
          <w:ilvl w:val="0"/>
          <w:numId w:val="11"/>
        </w:numPr>
        <w:rPr/>
      </w:pPr>
      <w:r>
        <w:rPr/>
        <w:t>уст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ы контроля</w:t>
      </w:r>
    </w:p>
    <w:p>
      <w:pPr>
        <w:pStyle w:val="Normal"/>
        <w:numPr>
          <w:ilvl w:val="0"/>
          <w:numId w:val="16"/>
        </w:numPr>
        <w:rPr/>
      </w:pPr>
      <w:r>
        <w:rPr/>
        <w:t>тесты;</w:t>
      </w:r>
    </w:p>
    <w:p>
      <w:pPr>
        <w:pStyle w:val="Normal"/>
        <w:numPr>
          <w:ilvl w:val="0"/>
          <w:numId w:val="5"/>
        </w:numPr>
        <w:rPr/>
      </w:pPr>
      <w:r>
        <w:rPr/>
        <w:t>зачеты;</w:t>
      </w:r>
    </w:p>
    <w:p>
      <w:pPr>
        <w:pStyle w:val="Normal"/>
        <w:numPr>
          <w:ilvl w:val="0"/>
          <w:numId w:val="5"/>
        </w:numPr>
        <w:rPr/>
      </w:pPr>
      <w:r>
        <w:rPr/>
        <w:t>устный опрос;</w:t>
      </w:r>
    </w:p>
    <w:p>
      <w:pPr>
        <w:pStyle w:val="Normal"/>
        <w:numPr>
          <w:ilvl w:val="0"/>
          <w:numId w:val="5"/>
        </w:numPr>
        <w:rPr/>
      </w:pPr>
      <w:r>
        <w:rPr/>
        <w:t>самостоятельные работы;</w:t>
      </w:r>
    </w:p>
    <w:p>
      <w:pPr>
        <w:pStyle w:val="Normal"/>
        <w:numPr>
          <w:ilvl w:val="0"/>
          <w:numId w:val="5"/>
        </w:numPr>
        <w:rPr/>
      </w:pPr>
      <w:r>
        <w:rPr/>
        <w:t> </w:t>
      </w:r>
      <w:r>
        <w:rPr/>
        <w:t>фронтальный опрос.</w:t>
      </w:r>
    </w:p>
    <w:p>
      <w:pPr>
        <w:pStyle w:val="Normal"/>
        <w:numPr>
          <w:ilvl w:val="0"/>
          <w:numId w:val="5"/>
        </w:numPr>
        <w:rPr/>
      </w:pPr>
      <w:r>
        <w:rPr/>
        <w:t> </w:t>
      </w:r>
      <w:r>
        <w:rPr/>
        <w:t>индивидуальная работа у доски;</w:t>
      </w:r>
    </w:p>
    <w:p>
      <w:pPr>
        <w:pStyle w:val="Normal"/>
        <w:numPr>
          <w:ilvl w:val="0"/>
          <w:numId w:val="5"/>
        </w:numPr>
        <w:rPr/>
      </w:pPr>
      <w:r>
        <w:rPr/>
        <w:t> </w:t>
      </w:r>
      <w:r>
        <w:rPr/>
        <w:t>индивидуальная работа по карточкам;</w:t>
      </w:r>
    </w:p>
    <w:p>
      <w:pPr>
        <w:pStyle w:val="Normal"/>
        <w:numPr>
          <w:ilvl w:val="0"/>
          <w:numId w:val="5"/>
        </w:numPr>
        <w:rPr/>
      </w:pPr>
      <w:r>
        <w:rPr/>
        <w:t> </w:t>
      </w:r>
      <w:r>
        <w:rPr/>
        <w:t>проверочные работы;</w:t>
      </w:r>
    </w:p>
    <w:p>
      <w:pPr>
        <w:pStyle w:val="Style22"/>
        <w:numPr>
          <w:ilvl w:val="0"/>
          <w:numId w:val="5"/>
        </w:numPr>
        <w:shd w:fill="FFFFFF" w:val="clear"/>
        <w:ind w:left="720" w:right="10" w:hanging="360"/>
        <w:jc w:val="both"/>
        <w:rPr/>
      </w:pPr>
      <w:r>
        <w:rPr/>
        <w:t>контрольные работы</w:t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Основное содержание</w:t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8"/>
          <w:sz w:val="24"/>
          <w:szCs w:val="24"/>
        </w:rPr>
        <w:t>Натуральные числа.</w:t>
      </w:r>
      <w:r>
        <w:rPr>
          <w:sz w:val="24"/>
          <w:szCs w:val="24"/>
        </w:rPr>
        <w:t xml:space="preserve"> Натуральный ряд. Десятичная система счисления. Арифметические действия с натуральными числами. Свойства арифметических действи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с натуральным показателем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вые выражения, значение числового выражения. Порядок действий в числовых выражениях, использование скобок. Решение текстовых задач арифметическими способам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ление с остатк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8"/>
          <w:sz w:val="24"/>
          <w:szCs w:val="24"/>
        </w:rPr>
        <w:t>Дроби.</w:t>
      </w:r>
      <w:r>
        <w:rPr>
          <w:sz w:val="24"/>
          <w:szCs w:val="24"/>
        </w:rPr>
        <w:t xml:space="preserve"> Обыкновенные дроби. Основное свойство дроби. Сравнение обыкновенных дробей. Арифметические действия с обыкновенными дробями. Нахождение части от целого и целого по его част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сятичные дроби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нты; нахождение процентов от величины и величины по её процентам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текстовых задач арифметическими способа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8"/>
          <w:sz w:val="24"/>
          <w:szCs w:val="24"/>
        </w:rPr>
        <w:t>Измерения, приближения, оценки.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ближённое значение величины, точность приближения. Округление натуральных чисел и десятичных дробей. Прикидка и оценка результатов вычисл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8"/>
          <w:sz w:val="24"/>
          <w:szCs w:val="24"/>
        </w:rPr>
        <w:t>Алгебраические выражения.</w:t>
      </w:r>
      <w:r>
        <w:rPr>
          <w:sz w:val="24"/>
          <w:szCs w:val="24"/>
        </w:rPr>
        <w:t xml:space="preserve"> Буквенные выражения (выражения с переменными). Числовое значение буквенного выраж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8"/>
          <w:sz w:val="24"/>
          <w:szCs w:val="24"/>
        </w:rPr>
        <w:t>Уравнения.</w:t>
      </w:r>
      <w:r>
        <w:rPr>
          <w:sz w:val="24"/>
          <w:szCs w:val="24"/>
        </w:rPr>
        <w:t xml:space="preserve"> Уравнение с одной переменной. Корень уравн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8"/>
          <w:sz w:val="24"/>
          <w:szCs w:val="24"/>
        </w:rPr>
        <w:t>Описательная статистика.</w:t>
      </w:r>
      <w:r>
        <w:rPr>
          <w:sz w:val="24"/>
          <w:szCs w:val="24"/>
        </w:rPr>
        <w:t xml:space="preserve"> Представление данных в виде таблиц, диаграмм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8"/>
          <w:sz w:val="24"/>
          <w:szCs w:val="24"/>
        </w:rPr>
        <w:t>Комбинаторика.</w:t>
      </w:r>
      <w:r>
        <w:rPr>
          <w:sz w:val="24"/>
          <w:szCs w:val="24"/>
        </w:rPr>
        <w:t xml:space="preserve"> Решение комбинаторных задач перебором вариантов, факториал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8"/>
          <w:sz w:val="24"/>
          <w:szCs w:val="24"/>
        </w:rPr>
        <w:t>Наглядная геометрия.</w:t>
      </w:r>
      <w:r>
        <w:rPr>
          <w:sz w:val="24"/>
          <w:szCs w:val="24"/>
        </w:rPr>
        <w:t xml:space="preserve"> Наглядные представления о фигурах на плоскости: прямая, отрезок, луч, угол, ломаная, многоугольник, окружность, круг. Четырёхугольник, прямоугольник, квадрат. Треугольник. Длина отрезка, ломаной. Периметр многоугольника. Единицы измерения длины. Измерение длины отрезка, построение отрезка заданной длины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углов. Градусная мера угла. Измерение и построение углов с помощью транспортира. Биссектриса угл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площади фигуры; единицы измерения площади. Площадь прямоугольника, квадрата. Приближённое измерение площади фигур на клетчатой бумаге. Равновеликие фигуры. Разрезание и составление геометрических фигур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объёма; единицы объёма. Объём прямоугольного параллелепипеда, куб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о равенстве фигур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жность и круг. Дуга, хорда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rStyle w:val="Style18"/>
          <w:sz w:val="24"/>
          <w:szCs w:val="24"/>
        </w:rPr>
        <w:t>Математика в историческом развитии.</w:t>
      </w:r>
      <w:r>
        <w:rPr>
          <w:sz w:val="24"/>
          <w:szCs w:val="24"/>
        </w:rPr>
        <w:t xml:space="preserve"> История формирования понятия числа: натуральные числа, дроби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</w:t>
      </w:r>
      <w:r>
        <w:rPr>
          <w:sz w:val="24"/>
          <w:szCs w:val="24"/>
          <w:lang w:val="ru-RU"/>
        </w:rPr>
        <w:t>Национально-региональный компонент включен при изучении темы «Среднее арифметическое»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1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5"/>
        <w:gridCol w:w="2676"/>
        <w:gridCol w:w="2709"/>
      </w:tblGrid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онтрольных работ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туральные числа и шкалы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ложение и вычитание натуральных чисел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множение и деление натуральных чисел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лощади и объемы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ыкновенные дроби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Умножение и деление десятичных дробей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26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Инструменты для вычислений и измерений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16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Итоговое повторение курса математики 5 класса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12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ичество часов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ind w:left="2124" w:firstLine="708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</w:r>
    </w:p>
    <w:p>
      <w:pPr>
        <w:pStyle w:val="Style27"/>
        <w:autoSpaceDE w:val="false"/>
        <w:spacing w:before="315" w:after="105"/>
        <w:jc w:val="center"/>
        <w:rPr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  <w:sz w:val="20"/>
          <w:szCs w:val="20"/>
          <w:u w:val="single"/>
        </w:rPr>
        <w:t>ПЛАНИРУЕМЫЕ РЕЗУЛЬТАТЫ ИЗУЧЕНИЯ КУРСА МАТЕМАТИКИ В 5 КЛАССЕ</w:t>
      </w:r>
    </w:p>
    <w:p>
      <w:pPr>
        <w:pStyle w:val="Normal"/>
        <w:spacing w:lineRule="atLeast" w:line="240"/>
        <w:jc w:val="both"/>
        <w:rPr/>
      </w:pPr>
      <w:r>
        <w:rPr/>
        <w:t> </w:t>
      </w:r>
      <w:r>
        <w:rPr>
          <w:b/>
          <w:bCs/>
        </w:rPr>
        <w:t xml:space="preserve">  </w:t>
      </w:r>
    </w:p>
    <w:p>
      <w:pPr>
        <w:pStyle w:val="Style21"/>
        <w:ind w:firstLine="708"/>
        <w:jc w:val="both"/>
        <w:rPr/>
      </w:pPr>
      <w:r>
        <w:rPr>
          <w:b/>
          <w:bCs/>
          <w:u w:val="single"/>
        </w:rPr>
        <w:t>Личностным</w:t>
      </w:r>
      <w:r>
        <w:rPr>
          <w:b/>
          <w:bCs/>
        </w:rPr>
        <w:t xml:space="preserve"> результатом изучения предмета является формирование следующих умений и качеств: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bCs/>
        </w:rPr>
        <w:t>Готовность</w:t>
      </w:r>
      <w:r>
        <w:rPr>
          <w:b/>
          <w:bCs/>
        </w:rPr>
        <w:t xml:space="preserve"> </w:t>
      </w:r>
      <w:r>
        <w:rPr/>
        <w:t>и способность к саморазвитию;</w:t>
      </w:r>
    </w:p>
    <w:p>
      <w:pPr>
        <w:pStyle w:val="Style21"/>
        <w:numPr>
          <w:ilvl w:val="0"/>
          <w:numId w:val="9"/>
        </w:numPr>
        <w:jc w:val="both"/>
        <w:rPr/>
      </w:pPr>
      <w:r>
        <w:rPr/>
        <w:t>Мотивация к обучению и познанию;</w:t>
      </w:r>
    </w:p>
    <w:p>
      <w:pPr>
        <w:pStyle w:val="Style21"/>
        <w:numPr>
          <w:ilvl w:val="0"/>
          <w:numId w:val="9"/>
        </w:numPr>
        <w:jc w:val="both"/>
        <w:rPr/>
      </w:pPr>
      <w:r>
        <w:rPr/>
        <w:t>Независимость и критичность мышления;</w:t>
      </w:r>
    </w:p>
    <w:p>
      <w:pPr>
        <w:pStyle w:val="Style21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Воля и настойчивость в достижении цели.</w:t>
      </w:r>
    </w:p>
    <w:p>
      <w:pPr>
        <w:pStyle w:val="Style21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1"/>
        <w:ind w:firstLine="708"/>
        <w:jc w:val="both"/>
        <w:rPr/>
      </w:pPr>
      <w:r>
        <w:rPr>
          <w:b/>
          <w:bCs/>
          <w:u w:val="single"/>
        </w:rPr>
        <w:t>Метапредметными</w:t>
      </w:r>
      <w:r>
        <w:rPr>
          <w:b/>
          <w:bCs/>
        </w:rPr>
        <w:t xml:space="preserve"> результатами изучения курса является формирование универсальных учебных действий (УУД).</w:t>
      </w:r>
    </w:p>
    <w:p>
      <w:pPr>
        <w:pStyle w:val="Style21"/>
        <w:jc w:val="both"/>
        <w:rPr/>
      </w:pPr>
      <w:r>
        <w:rPr/>
        <w:t> </w:t>
      </w:r>
    </w:p>
    <w:p>
      <w:pPr>
        <w:pStyle w:val="Style21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улятивные УУД:</w:t>
      </w:r>
    </w:p>
    <w:p>
      <w:pPr>
        <w:pStyle w:val="Style21"/>
        <w:jc w:val="both"/>
        <w:rPr/>
      </w:pPr>
      <w:r>
        <w:rPr/>
        <w:t>·         Самостоятельно обнаруживать и формулировать учебную проблему, определять цель УД;</w:t>
      </w:r>
    </w:p>
    <w:p>
      <w:pPr>
        <w:pStyle w:val="Style21"/>
        <w:jc w:val="both"/>
        <w:rPr/>
      </w:pPr>
      <w:r>
        <w:rPr/>
        <w:t>·         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Style21"/>
        <w:jc w:val="both"/>
        <w:rPr/>
      </w:pPr>
      <w:r>
        <w:rPr/>
        <w:t>·         Составлять (индивидуально или в группе) план решения проблемы (выполнения проекта);</w:t>
      </w:r>
    </w:p>
    <w:p>
      <w:pPr>
        <w:pStyle w:val="Style21"/>
        <w:jc w:val="both"/>
        <w:rPr/>
      </w:pPr>
      <w:r>
        <w:rPr/>
        <w:t>·         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Style21"/>
        <w:jc w:val="both"/>
        <w:rPr/>
      </w:pPr>
      <w:r>
        <w:rPr/>
        <w:t>·         В диалоге с учителем совершенствовать самостоятельно выбранные критерии оценки.</w:t>
      </w:r>
    </w:p>
    <w:p>
      <w:pPr>
        <w:pStyle w:val="Style21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 УУД:</w:t>
      </w:r>
    </w:p>
    <w:p>
      <w:pPr>
        <w:pStyle w:val="Style21"/>
        <w:jc w:val="both"/>
        <w:rPr/>
      </w:pPr>
      <w:r>
        <w:rPr/>
        <w:t>·         Проводить наблюдение и эксперимент под руководством учителя;</w:t>
      </w:r>
    </w:p>
    <w:p>
      <w:pPr>
        <w:pStyle w:val="Style21"/>
        <w:jc w:val="both"/>
        <w:rPr/>
      </w:pPr>
      <w:r>
        <w:rPr/>
        <w:t>·         Осуществлять расширенный поиск информации с использованием ресурсов библиотек и Интернета;</w:t>
      </w:r>
    </w:p>
    <w:p>
      <w:pPr>
        <w:pStyle w:val="Style21"/>
        <w:jc w:val="both"/>
        <w:rPr/>
      </w:pPr>
      <w:r>
        <w:rPr/>
        <w:t>·         Осуществлять выбор наиболее эффективных способов решения задач в зависимости от конкретных условий;</w:t>
      </w:r>
    </w:p>
    <w:p>
      <w:pPr>
        <w:pStyle w:val="Style21"/>
        <w:jc w:val="both"/>
        <w:rPr/>
      </w:pPr>
      <w:r>
        <w:rPr/>
        <w:t>·         Анализировать, сравнивать, классифицировать и обобщать факты и явления;</w:t>
      </w:r>
    </w:p>
    <w:p>
      <w:pPr>
        <w:pStyle w:val="Style21"/>
        <w:jc w:val="both"/>
        <w:rPr/>
      </w:pPr>
      <w:r>
        <w:rPr/>
        <w:t>·         Давать определения понятиям.</w:t>
      </w:r>
    </w:p>
    <w:p>
      <w:pPr>
        <w:pStyle w:val="Style21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УД:</w:t>
      </w:r>
    </w:p>
    <w:p>
      <w:pPr>
        <w:pStyle w:val="Style21"/>
        <w:jc w:val="both"/>
        <w:rPr/>
      </w:pPr>
      <w:r>
        <w:rPr/>
        <w:t>·         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Style21"/>
        <w:jc w:val="both"/>
        <w:rPr/>
      </w:pPr>
      <w:r>
        <w:rPr/>
        <w:t>·         В дискуссии уметь выдвинуть аргументы и контраргументы;</w:t>
      </w:r>
    </w:p>
    <w:p>
      <w:pPr>
        <w:pStyle w:val="Style21"/>
        <w:jc w:val="both"/>
        <w:rPr/>
      </w:pPr>
      <w:r>
        <w:rPr/>
        <w:t>·         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Style21"/>
        <w:jc w:val="both"/>
        <w:rPr/>
      </w:pPr>
      <w:r>
        <w:rPr/>
        <w:t>·         Понимая позицию другого, различать в его речи: мнение (точку зрения), доказательство (аргументы), факты (гипотезы, аксиомы, теории).</w:t>
      </w:r>
    </w:p>
    <w:p>
      <w:pPr>
        <w:pStyle w:val="Style21"/>
        <w:jc w:val="both"/>
        <w:rPr/>
      </w:pPr>
      <w:r>
        <w:rPr/>
        <w:t> </w:t>
      </w:r>
    </w:p>
    <w:p>
      <w:pPr>
        <w:pStyle w:val="C59"/>
        <w:ind w:firstLine="708"/>
        <w:rPr/>
      </w:pPr>
      <w:r>
        <w:rPr>
          <w:b/>
          <w:bCs/>
          <w:u w:val="single"/>
        </w:rPr>
        <w:t>Предметные</w:t>
      </w:r>
      <w:r>
        <w:rPr>
          <w:b/>
          <w:bCs/>
        </w:rPr>
        <w:t xml:space="preserve"> результаты </w:t>
      </w:r>
      <w:r>
        <w:rPr>
          <w:b/>
        </w:rPr>
        <w:t>изучения курса:</w:t>
      </w:r>
      <w:r>
        <w:rPr/>
        <w:t xml:space="preserve"> </w:t>
      </w:r>
    </w:p>
    <w:p>
      <w:pPr>
        <w:pStyle w:val="C59"/>
        <w:spacing w:before="0" w:after="0"/>
        <w:ind w:firstLine="708"/>
        <w:jc w:val="both"/>
        <w:rPr>
          <w:b/>
          <w:b/>
          <w:i/>
          <w:i/>
        </w:rPr>
      </w:pPr>
      <w:r>
        <w:rPr>
          <w:rStyle w:val="C22"/>
          <w:b/>
          <w:i/>
        </w:rPr>
        <w:t>Выпускник научится: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1.        Понимать особенности десятичной системы счисления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2.        Оперировать  понятиями, связанными с делимостью натуральных чисел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3.        Выражать числа в эквивалентных формах записи числа, выбирая наиболее подходящую в зависимости от ситуации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4.        Сравнивать и упорядочивать натуральные числа и дроби с одинаковыми знаменателями и числителями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5.        Выполнять вычисления, сочетая устные и письменные приемы вычислений, применение калькулятора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6.        Использовать понятия и умения, связанные с процентами в ходе решения задач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7.        Решать задачи, содержащие буквенные данные, работать с формулами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8.        Распознавать на чертежах, рисунках, моделях и в окружающем мире отрезки, треугольники, прямые, лучи, плоскости, прямоугольники, прямоугольные параллелепипеды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9.        Вычислять объём прямоугольного параллелепипеда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10.        Находить значения длин линейных элементов фигур, градусную меру углов от 0 до 180°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11.        Использовать свойства измерения длин, площадей и углов при решении задач на нахождение длины отрезка, градусной меры угла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12.        Вычислять площадь прямоугольников.</w:t>
      </w:r>
    </w:p>
    <w:p>
      <w:pPr>
        <w:pStyle w:val="C59"/>
        <w:spacing w:before="0" w:after="0"/>
        <w:jc w:val="both"/>
        <w:rPr>
          <w:rStyle w:val="C22"/>
        </w:rPr>
      </w:pPr>
      <w:r>
        <w:rPr/>
      </w:r>
    </w:p>
    <w:p>
      <w:pPr>
        <w:pStyle w:val="C59"/>
        <w:spacing w:before="0" w:after="0"/>
        <w:ind w:firstLine="708"/>
        <w:jc w:val="both"/>
        <w:rPr>
          <w:b/>
          <w:b/>
          <w:i/>
          <w:i/>
        </w:rPr>
      </w:pPr>
      <w:r>
        <w:rPr>
          <w:rStyle w:val="C22"/>
          <w:b/>
          <w:i/>
        </w:rPr>
        <w:t>Выпускник получит возможность: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1.        Познакомиться с позиционными системами счисления с основаниями, отличными от 10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2.        Углубить и развить представление о натуральных числах  как способе образования других чисел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3.        Научиться использовать приемы, рационализирующие вычисления, приобрести привычку контролировать вычисления, выбирая подходящий  для ситуации способ 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4.        Научиться вычислять объёмы геометрических фигур, составленных из прямоугольных параллелепипедов;</w:t>
      </w:r>
    </w:p>
    <w:p>
      <w:pPr>
        <w:pStyle w:val="C59"/>
        <w:spacing w:before="0" w:after="0"/>
        <w:jc w:val="both"/>
        <w:rPr/>
      </w:pPr>
      <w:r>
        <w:rPr>
          <w:rStyle w:val="C22"/>
        </w:rPr>
        <w:t>5.        Вычислять площади фигур, составленных из двух или более прямоугольников.</w:t>
      </w:r>
    </w:p>
    <w:p>
      <w:pPr>
        <w:pStyle w:val="Style21"/>
        <w:ind w:firstLine="708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 </w:t>
      </w:r>
    </w:p>
    <w:p>
      <w:pPr>
        <w:pStyle w:val="Style21"/>
        <w:rPr/>
      </w:pPr>
      <w:r>
        <w:rPr/>
        <w:t xml:space="preserve">                          </w:t>
      </w:r>
      <w:r>
        <w:rPr>
          <w:b/>
          <w:u w:val="single"/>
        </w:rPr>
        <w:t>Перечень учебно-методического обеспечения</w:t>
      </w:r>
    </w:p>
    <w:p>
      <w:pPr>
        <w:pStyle w:val="Normal"/>
        <w:shd w:fill="FFFFFF" w:val="clear"/>
        <w:ind w:firstLine="708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hd w:fill="FFFFFF" w:val="clear"/>
        <w:ind w:firstLine="708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Style21"/>
        <w:rPr/>
      </w:pPr>
      <w:r>
        <w:rPr/>
        <w:t>-Н. Я. Виленкин, В. И. Жохов, А. С. Чесноков, С. И. Шварцбурд. «Математика 5». Учебник  для общеобразовательных учреждений.</w:t>
      </w:r>
    </w:p>
    <w:p>
      <w:pPr>
        <w:pStyle w:val="Style21"/>
        <w:rPr/>
      </w:pPr>
      <w:r>
        <w:rPr/>
        <w:t>-В. Н. Рудницкая. Рабочая тетрадь №1. Натуральные числа.</w:t>
      </w:r>
    </w:p>
    <w:p>
      <w:pPr>
        <w:pStyle w:val="Style21"/>
        <w:rPr/>
      </w:pPr>
      <w:r>
        <w:rPr/>
        <w:t>-В. Н. Рудницкая. Рабочая тетрадь №2. Дробные числа.</w:t>
      </w:r>
    </w:p>
    <w:p>
      <w:pPr>
        <w:pStyle w:val="Style21"/>
        <w:rPr/>
      </w:pPr>
      <w:r>
        <w:rPr/>
        <w:t>-В. И. Жохов. Математический тренажер.</w:t>
      </w:r>
    </w:p>
    <w:p>
      <w:pPr>
        <w:pStyle w:val="Style21"/>
        <w:rPr/>
      </w:pPr>
      <w:r>
        <w:rPr/>
        <w:t>-В. И. Жохов. Обучение математике. Методическое пособие для учителя.</w:t>
      </w:r>
    </w:p>
    <w:p>
      <w:pPr>
        <w:pStyle w:val="Style21"/>
        <w:rPr/>
      </w:pPr>
      <w:r>
        <w:rPr/>
        <w:t>-В. И. Жохов. Математические диктанты.</w:t>
      </w:r>
    </w:p>
    <w:p>
      <w:pPr>
        <w:pStyle w:val="Style21"/>
        <w:rPr/>
      </w:pPr>
      <w:r>
        <w:rPr/>
        <w:t>- Жохов В.И., Крайнева Л.Б. Контрольные работы</w:t>
      </w:r>
    </w:p>
    <w:p>
      <w:pPr>
        <w:pStyle w:val="Style21"/>
        <w:rPr/>
      </w:pPr>
      <w:r>
        <w:rPr/>
        <w:t>-Виленкин Н.Я. и др. Учебное интерактивное пособие. Тренажер по математике.</w:t>
      </w:r>
    </w:p>
    <w:p>
      <w:pPr>
        <w:pStyle w:val="Style21"/>
        <w:rPr>
          <w:kern w:val="2"/>
          <w:sz w:val="48"/>
          <w:szCs w:val="48"/>
        </w:rPr>
      </w:pPr>
      <w:r>
        <w:rPr>
          <w:iCs/>
        </w:rPr>
        <w:t>-Сборник рабочих программ. 5-6 классы. Пособие для учителей общеобразовательных учреждений. Составитель Бурмистрова Т. А.</w:t>
      </w:r>
    </w:p>
    <w:p>
      <w:pPr>
        <w:pStyle w:val="Style21"/>
        <w:rPr>
          <w:rFonts w:ascii="Calibri" w:hAnsi="Calibri" w:eastAsia="Calibri" w:cs="Calibri"/>
          <w:kern w:val="2"/>
          <w:sz w:val="48"/>
          <w:szCs w:val="48"/>
          <w:lang w:eastAsia="en-US"/>
        </w:rPr>
      </w:pPr>
      <w:r>
        <w:rPr>
          <w:rFonts w:eastAsia="Calibri" w:cs="Calibri" w:ascii="Calibri" w:hAnsi="Calibri"/>
          <w:kern w:val="2"/>
          <w:sz w:val="48"/>
          <w:szCs w:val="48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Литература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FF0000"/>
          <w:u w:val="single"/>
        </w:rPr>
      </w:pPr>
      <w:r>
        <w:rPr>
          <w:rFonts w:cs="Times New Roman CYR" w:ascii="Times New Roman CYR" w:hAnsi="Times New Roman CYR"/>
          <w:b/>
          <w:color w:val="FF0000"/>
          <w:u w:val="single"/>
        </w:rPr>
      </w:r>
    </w:p>
    <w:p>
      <w:pPr>
        <w:pStyle w:val="Style21"/>
        <w:numPr>
          <w:ilvl w:val="0"/>
          <w:numId w:val="6"/>
        </w:numPr>
        <w:jc w:val="both"/>
        <w:rPr/>
      </w:pPr>
      <w:r>
        <w:rPr/>
        <w:t>Чесноков А.С., Нешков К.И. Дидактические материалы по математике для 5 класса. – М: Классикс Стиль.</w:t>
      </w:r>
    </w:p>
    <w:p>
      <w:pPr>
        <w:pStyle w:val="Style21"/>
        <w:numPr>
          <w:ilvl w:val="0"/>
          <w:numId w:val="6"/>
        </w:numPr>
        <w:jc w:val="both"/>
        <w:rPr/>
      </w:pPr>
      <w:r>
        <w:rPr/>
        <w:t>Выговская В.В.Поурочные разработки по математике: 5 класс.- М.: ВАКО.</w:t>
      </w:r>
    </w:p>
    <w:p>
      <w:pPr>
        <w:pStyle w:val="Style21"/>
        <w:numPr>
          <w:ilvl w:val="0"/>
          <w:numId w:val="6"/>
        </w:numPr>
        <w:jc w:val="both"/>
        <w:rPr/>
      </w:pPr>
      <w:r>
        <w:rPr/>
        <w:t>Мартышова Л.И. КИМы. 5 класс. ВАКО. 2010.</w:t>
      </w:r>
    </w:p>
    <w:p>
      <w:pPr>
        <w:pStyle w:val="Style21"/>
        <w:numPr>
          <w:ilvl w:val="0"/>
          <w:numId w:val="6"/>
        </w:numPr>
        <w:jc w:val="both"/>
        <w:rPr/>
      </w:pPr>
      <w:r>
        <w:rPr/>
        <w:t>Ершова А.П. Голобородько В.В. Самостоятельные и контрольные работы по математике для 5 класса.- М.: Илекса.</w:t>
      </w:r>
    </w:p>
    <w:p>
      <w:pPr>
        <w:pStyle w:val="Style21"/>
        <w:numPr>
          <w:ilvl w:val="0"/>
          <w:numId w:val="6"/>
        </w:numPr>
        <w:jc w:val="both"/>
        <w:rPr/>
      </w:pPr>
      <w:r>
        <w:rPr/>
        <w:t>Журнал «Математика в школе».</w:t>
      </w:r>
    </w:p>
    <w:p>
      <w:pPr>
        <w:pStyle w:val="Style21"/>
        <w:numPr>
          <w:ilvl w:val="0"/>
          <w:numId w:val="6"/>
        </w:numPr>
        <w:jc w:val="both"/>
        <w:rPr/>
      </w:pPr>
      <w:r>
        <w:rPr/>
        <w:t>Арифметика: Учеб. Для 5 кл. общеобразоват. Учреждений/С.М.Никольский,      М.К.Потапов, Н.Н.Решетников, А.В.Шевкин – М.: Просвещение.</w:t>
      </w:r>
    </w:p>
    <w:p>
      <w:pPr>
        <w:pStyle w:val="Style21"/>
        <w:numPr>
          <w:ilvl w:val="0"/>
          <w:numId w:val="6"/>
        </w:numPr>
        <w:jc w:val="both"/>
        <w:rPr/>
      </w:pPr>
      <w:r>
        <w:rPr/>
        <w:t>Дорофеев Г.В., Петерсон Л.Г. Математика. 5 клласс. – М.: Издательство «Ювента»</w:t>
      </w:r>
    </w:p>
    <w:p>
      <w:pPr>
        <w:pStyle w:val="Style21"/>
        <w:numPr>
          <w:ilvl w:val="0"/>
          <w:numId w:val="6"/>
        </w:numPr>
        <w:jc w:val="both"/>
        <w:rPr/>
      </w:pPr>
      <w:r>
        <w:rPr/>
        <w:t>Зубарева И.И,; Мордкович А.Г. Математика. 5 кл.: Учеб. для общеобразоват. учреждений – М.: Мнемозина.</w:t>
      </w:r>
    </w:p>
    <w:p>
      <w:pPr>
        <w:pStyle w:val="Style21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  <w:t>Организация учебного процесса предполагает наличие минимального набора учебного оборудования, как для демонстрационных целей в классе, так и для индивидуаль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Минимальный набор демонстрационного учебного оборудования включ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autoSpaceDE w:val="false"/>
        <w:ind w:left="1800" w:hanging="360"/>
        <w:jc w:val="both"/>
        <w:rPr/>
      </w:pPr>
      <w:r>
        <w:rPr/>
        <w:t>демонстрационные плакаты, содержащие основные математические формулы, соотношения, законы, таблицы метрических мер, графики основных фун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autoSpaceDE w:val="false"/>
        <w:ind w:left="1800" w:hanging="360"/>
        <w:jc w:val="both"/>
        <w:rPr/>
      </w:pPr>
      <w:r>
        <w:rPr/>
        <w:t>демонстрационные наборы плоских и пространственных геометрических фигур, в том числе разъемные, модель координатной прямой и доска с координатной сеткой, классные линейки, угольники, транспортир, циркуль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В наборах для индивидуального использования имеется: линейка, угольник, транспортир циркуль, наборы плоских и пространственных геометрических фигур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Style21"/>
        <w:rPr/>
      </w:pPr>
      <w:r>
        <w:rPr/>
        <w:t xml:space="preserve">1. Федеральный институт педагогических измерений </w:t>
      </w:r>
    </w:p>
    <w:p>
      <w:pPr>
        <w:pStyle w:val="Style21"/>
        <w:rPr/>
      </w:pPr>
      <w:r>
        <w:rPr/>
        <w:t xml:space="preserve">2. Федеральный центр тестирования </w:t>
        <w:br/>
        <w:t xml:space="preserve">3. Российское образование. Федеральный портал </w:t>
        <w:br/>
        <w:t xml:space="preserve">4. Федеральный совет по учебникам Министерства образования и науки Российской Федерации </w:t>
      </w:r>
    </w:p>
    <w:p>
      <w:pPr>
        <w:pStyle w:val="Style21"/>
        <w:rPr/>
      </w:pPr>
      <w:r>
        <w:rPr/>
        <w:t xml:space="preserve">5. Открытый банк заданий по математике </w:t>
      </w:r>
    </w:p>
    <w:p>
      <w:pPr>
        <w:pStyle w:val="Style21"/>
        <w:rPr/>
      </w:pPr>
      <w:r>
        <w:rPr/>
        <w:t xml:space="preserve">6. Сайт Александра Ларина </w:t>
      </w:r>
    </w:p>
    <w:p>
      <w:pPr>
        <w:pStyle w:val="Style21"/>
        <w:rPr/>
      </w:pPr>
      <w:r>
        <w:rPr/>
        <w:t>7.Сайт Дмитрия Гущина</w:t>
      </w:r>
    </w:p>
    <w:p>
      <w:pPr>
        <w:pStyle w:val="Style21"/>
        <w:rPr/>
      </w:pPr>
      <w:r>
        <w:rPr/>
        <w:t>8.СтатГрад</w:t>
      </w:r>
    </w:p>
    <w:p>
      <w:pPr>
        <w:pStyle w:val="Style21"/>
        <w:rPr/>
      </w:pPr>
      <w:r>
        <w:rPr/>
      </w:r>
    </w:p>
    <w:p>
      <w:pPr>
        <w:pStyle w:val="Style2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  <w:color w:val="FF0000"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color w:val="FF0000"/>
          <w:sz w:val="27"/>
          <w:szCs w:val="27"/>
        </w:rPr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701" w:right="2125" w:gutter="0" w:header="0" w:top="53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b/>
          <w:b/>
          <w:bCs/>
          <w:color w:val="FF0000"/>
          <w:sz w:val="27"/>
          <w:szCs w:val="27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sz w:val="27"/>
          <w:szCs w:val="27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27"/>
          <w:szCs w:val="27"/>
          <w:u w:val="single"/>
        </w:rPr>
        <w:t xml:space="preserve"> </w:t>
      </w:r>
      <w:r>
        <w:rPr/>
        <w:t>Технологическая карта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22"/>
        <w:gridCol w:w="3027"/>
        <w:gridCol w:w="1775"/>
        <w:gridCol w:w="2386"/>
        <w:gridCol w:w="59"/>
        <w:gridCol w:w="3422"/>
        <w:gridCol w:w="1753"/>
        <w:gridCol w:w="1193"/>
      </w:tblGrid>
      <w:tr>
        <w:trPr>
          <w:trHeight w:val="4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а  деятельности 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  <w:p>
            <w:pPr>
              <w:pStyle w:val="ListParagraph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сопровождение</w:t>
            </w:r>
          </w:p>
        </w:tc>
      </w:tr>
      <w:tr>
        <w:trPr>
          <w:trHeight w:val="26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ны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предметные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   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атуральные числа и шкалы 16 ч.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натуральных чисел.</w:t>
            </w:r>
          </w:p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выведение определения «натуральное число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ая – ответы на вопросы,  чтение чисел.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запись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ют и записывают многозначные числ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ют положительное от</w:t>
              <w:softHyphen/>
              <w:t>ношение к процессу познания; применяют правила делового сотрудничества; оценивают  свою учебную деятельность.</w:t>
            </w:r>
          </w:p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- определяют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и УД, осуществляют поиск средств ее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передают содержание в сжатом (развернутом)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оформляют мысли в устной и письменной речи 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натуральных чисел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ая – чтение чисел.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запись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ют и записывают многозначные числ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ют и осваивают социальную роль обучающегося,  проявляют мотивы учебной деятельности, понимают личностный смысл учения,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– </w:t>
            </w:r>
            <w:r>
              <w:rPr>
                <w:sz w:val="18"/>
                <w:szCs w:val="18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передают содержание в сжатом, выборочн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отстаивают при необходимости собственную точку зрения, аргументируя ее и подтверждая фактам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устный опрос по карточка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резок. Длина отрезка.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выведение понятий «отрезок», «концы отрезка», «длина отрезка», «расстояние между точками», «равные отрезки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называние отрезков, изображенных на рисунк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изображение отрезка, запись точек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отрезок, называют его элементы,  измеряют длину отрезка, выражают длину  в различных единицах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– </w:t>
            </w:r>
            <w:r>
              <w:rPr>
                <w:sz w:val="18"/>
                <w:szCs w:val="18"/>
              </w:rPr>
              <w:t xml:space="preserve">определяют цель учебной деятельности с учителем и самостоятельно, ищут средства ее достижения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рганизовать учебное взаимодействие в группе, строить конструктивные взаимоотношения со сверстникам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устный опрос по карточка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distribut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резок. Длина отрезка.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ронтальная – ответы на вопросы, устные вычисления.</w:t>
            </w:r>
          </w:p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изображение отрезка и точек, лежащих и не лежащих на нем.</w:t>
            </w:r>
          </w:p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отрезок, называют его элементы,  измеряют длину отрезка, выражают длину  в различных единицах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ах одной и той же ситуации разными людьми,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– </w:t>
            </w:r>
            <w:r>
              <w:rPr>
                <w:sz w:val="18"/>
                <w:szCs w:val="18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передают содержание в сжатом, выборочн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отстаивают при необходимости собственную точку зрения, аргументируя ее и подтверждая фактам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угольни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– обсуждение и выведение понятий «треугольник»,«многоугольник» и их элементо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переход от одних единиц измерения к другим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построение треугольника, многоугольника, измерение длины сторон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треугольник, многоугольник, идентифицируют геометрические фигуры при изменение их положения на плоскост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наиболее заметные достижения, выражают положительное отношение к процессу познания и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определяют цель учебной деятельности и ищут пути ее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устный опрос по карточка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угольник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, переход от одних единиц измерения к другим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– построение треугольника, многоугольника, измерение длины стороны, решение задач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треугольник, многоугольник, называют его элементы, переходят от одних единиц измерения к другим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ют и осваивают социальную роль обучающегося,  проявляют мотивы учебной деятельности, понимают личностный смысл учения,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определяют цель учебной деятельности, ищут средства ее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ысказывать свою точку зрения, приводить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скость. Прямая. Луч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, указание взаимного расположения прямой, луча,  отрезк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сложение величин, переход от одних единиц измерения к други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прямую, луч; называют точки, прямые, отмечают точки, лежащие и не лежащие на данной фигуре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жают положительное отношение к процессу познания; дают адекватную оценку своей учебной деятельности. </w:t>
              <w:softHyphen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работают по составленному плану, используют дополнительные источники информации (дополнительная литература, средства ИКТ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делают предположения о информации, которая нужна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слушать других, принять другую точку зрения, изменить свою точку зр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скость. Прямая. Лу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указание взаимного расположения отрезка, прямой, луча, точек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запись чисел,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прямую, луч, по рисунку называют точки, лучи, прямые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дают адекватную оценку свое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составляют план выполнения заданий совместно с учителе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уважительно относиться к позиции другого, пытаются договоритьс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ы и координаты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выведение понятий «штрих, деление, шкала, координатный луч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е -  устные вычис</w:t>
              <w:softHyphen/>
              <w:t xml:space="preserve">ления, определение числа , соответствующего точкам на шкале.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построение координатного луча, переход от одних  единиц измерения к други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координатный луч, по рисунку называют и показывают начало координатного луча и единичный отрезок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жают положительное отношение к процессу познания, оценивают свою учебную деятельность, применяют правила делового сотрудничества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обнаруживают и формулируют учебную проблему совместно с учителе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– умеют понимать точку зрения другого, слушать друг друг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ы и координа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устные вычис</w:t>
              <w:softHyphen/>
              <w:t xml:space="preserve">ления, определение числа, соответствующего точкам на шкале.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построение координатного луча, изображение точек на координатном луч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координатный луч, отмечают на нем точки по заданным координатам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ют и осваивают социальную роль обучающегося,  проявляют познавательный интерес,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составляют план решения задач, решения проблем творческого и поискового характер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делают предположения о информации, которая нужна для решения предметной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зглянуть на ситуацию с иной стороны и договориться с людьми иных пози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ы и координа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определение числа, соответствующего точкам на координатном луче, шкал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изображение точек на координатном луче,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координатный луч, отмечают на нем точки по заданным координатам, переходят от одних единиц измерения к другим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е одной и той же ситуации разными людьм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работают по составленному плану, используют дополнительные источники информации (дополнительная литература, средства ИКТ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делают предположение о информации, которая необходима для решения поставлен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слушать других, принять другую точку зрения, изменить свою точку зре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ьше или больше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выведение правил: какое из двух натуральных чисел меньше(больше), где на координатном луче расположена точка с большей(меньшей)координатой, как записывается результат сравнения дву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е – устные вычисления, выбор точки, которая на  координатном луче лежит левее (правее)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сравнение чисел, определение натуральных чисел, которые лежат на координатном луче левее (правее)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ют натуральные числа по классам и разрядам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ют положительное отношение к процессу познания, оценивают свою учебную деятельность, применяют правила делового сотрудничеств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в диалоге с учителем совершенствуют  критерии оценки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записывают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 xml:space="preserve"> - умеют оформлять свои мысли в устной и письменной реч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ьше или больш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сравнение натуральных чисел, запись двойного неравенств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изображение на координатном луче чисел, которые  больше (меньше) данного, решение задач на движен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ют результат сравнения с помощью  знаков «&gt;» , «&lt;» и «=»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знавательный интерес к изучению предмета, дают адекватную оценку своей учебной деятельности, работают в сотрудничестве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понимают причины своего неуспеха и находят способы выхода из сложившейся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– умеют слушать других, принять другую точку зрения, изменить свою точку зре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ьше или больш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доказательство верности неравенств, сравнение чис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ют результат сравнения с помощью  знаков «&gt;» , «&lt;» и «=»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наиболее заметные достижения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определяют цель своей учебной деятельности, ищут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– умеют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Контрольная работ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№ 1 по теме «</w:t>
            </w:r>
            <w:r>
              <w:rPr>
                <w:color w:val="000000"/>
                <w:sz w:val="18"/>
                <w:szCs w:val="18"/>
              </w:rPr>
              <w:t>Натуральные числа и  шкалы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– решение контрольной работы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выполняемых заданий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-   понимают причины своего неуспеха, находят выход из этой ситуации. </w:t>
            </w:r>
            <w:r>
              <w:rPr>
                <w:sz w:val="18"/>
                <w:szCs w:val="18"/>
                <w:u w:val="single"/>
              </w:rPr>
              <w:t xml:space="preserve"> Познавательные</w:t>
            </w:r>
            <w:r>
              <w:rPr>
                <w:sz w:val="18"/>
                <w:szCs w:val="18"/>
              </w:rPr>
              <w:t xml:space="preserve"> – делают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ложения об информации, необходимой для решения дан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– умеют критично  относиться  к своему мне</w:t>
              <w:softHyphen/>
              <w:t>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лиз к.р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ложение и вычитание натуральных чисел 22 ч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натуральных чисел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названий компонентов и результата слож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сложение на</w:t>
              <w:softHyphen/>
              <w:t>туральны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решение задач на сложение натураль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ют натуральные числа; про</w:t>
              <w:softHyphen/>
              <w:t>гнозируют результат вычислений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ют причины успеха в учебной деятельности; проявляют  познавательный интерес к учению; дают адекватную оценку своей деятельност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b w:val="false"/>
                <w:bCs w:val="false"/>
                <w:iCs/>
                <w:sz w:val="18"/>
                <w:szCs w:val="18"/>
              </w:rPr>
              <w:t>Регулятивные  – определяют цель учебной деятельности, находят пути достижения цели.</w:t>
            </w:r>
          </w:p>
          <w:p>
            <w:pPr>
              <w:pStyle w:val="Normal"/>
              <w:rPr/>
            </w:pPr>
            <w:r>
              <w:rPr>
                <w:rStyle w:val="1"/>
                <w:b w:val="false"/>
                <w:bCs w:val="false"/>
                <w:iCs/>
                <w:sz w:val="18"/>
                <w:szCs w:val="18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Normal"/>
              <w:rPr/>
            </w:pPr>
            <w:r>
              <w:rPr>
                <w:rStyle w:val="1"/>
                <w:b w:val="false"/>
                <w:bCs w:val="false"/>
                <w:iCs/>
                <w:sz w:val="18"/>
                <w:szCs w:val="18"/>
              </w:rPr>
              <w:t>Коммуникативные  – умеют принимать точку зрения дру</w:t>
              <w:softHyphen/>
              <w:t>гого; умеют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натуральных чисел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 сложение на</w:t>
              <w:softHyphen/>
              <w:t>туральны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решение задач на сложение натураль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ют натуральные числа; про</w:t>
              <w:softHyphen/>
              <w:t>гнозируют результат вычислений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ют и осваивают социальную роль обучающегося,  проявляют познавательный интерес,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/>
            </w:pPr>
            <w:r>
              <w:rPr>
                <w:rStyle w:val="1"/>
                <w:b w:val="false"/>
                <w:bCs w:val="false"/>
                <w:i/>
                <w:iCs/>
                <w:sz w:val="18"/>
                <w:szCs w:val="18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карточки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йства сложения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выведение переместительного и сочетательного свойств слож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а на сложение натуральных чисел и нахождение длины отрезк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ют натуральные числа, используя свойства слож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е одной и той же ситуации разными людьми, проявляют познавательный интерес к предмету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b w:val="false"/>
                <w:bCs w:val="false"/>
                <w:i/>
                <w:iCs/>
                <w:sz w:val="18"/>
                <w:szCs w:val="18"/>
              </w:rPr>
              <w:t>Регулятивные  – составляют план выполнения заданий совместно  с учителем.</w:t>
            </w:r>
          </w:p>
          <w:p>
            <w:pPr>
              <w:pStyle w:val="Normal"/>
              <w:rPr/>
            </w:pPr>
            <w:r>
              <w:rPr>
                <w:rStyle w:val="1"/>
                <w:b w:val="false"/>
                <w:bCs w:val="false"/>
                <w:i/>
                <w:iCs/>
                <w:sz w:val="18"/>
                <w:szCs w:val="18"/>
              </w:rPr>
              <w:t xml:space="preserve">Познавательные – записывают выводы в виде правил.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rStyle w:val="1"/>
                <w:b w:val="false"/>
                <w:bCs w:val="false"/>
                <w:i/>
                <w:iCs/>
                <w:sz w:val="18"/>
                <w:szCs w:val="18"/>
              </w:rPr>
              <w:t>Коммуникативные  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йства сложения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выведение правил нахождения суммы нуля и числа,  периметра треугольник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заполнение таблицы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периметр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личные приемы  проверки правильности нахождения  значения числового выраж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ют и осваивают социальную роль обучающегося, проявляют мотивы учебной деятельности, дают адекватную оценку своей учебной деятельности, понимают причины успех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определяют цель учебной деятельности, ищут средства ее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тстаивать  свою точку зрения, приводить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читание натуральных чисел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названий компонентов и результата вычита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вычитание натуральны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решение задач  на вычитание натураль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ют натуральные числа; прогнози</w:t>
              <w:softHyphen/>
              <w:t>руют результат вычисл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 ближайшие цели саморазвития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ысказывать точку зрения, пытаясь обосновать ее, приводя аргументы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читание натуральных чисел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выведение свойств вычитания суммы из числа и числа из суммы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вычитание и сложение натуральны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вычитание натураль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ют натуральные числа; прогнози</w:t>
              <w:softHyphen/>
              <w:t>руют результат вычисл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ют необходимость учения; осваивают и принимают социальную роль обучающегося, дают адекватную оценку результатам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bCs/>
                <w:iCs/>
                <w:sz w:val="18"/>
                <w:szCs w:val="18"/>
              </w:rPr>
              <w:t xml:space="preserve">  – определяют цель учебной деятельности, находят пути достижения цел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Cs/>
                <w:iCs/>
                <w:sz w:val="18"/>
                <w:szCs w:val="18"/>
              </w:rPr>
              <w:t xml:space="preserve">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bCs/>
                <w:iCs/>
                <w:sz w:val="18"/>
                <w:szCs w:val="18"/>
              </w:rPr>
              <w:t xml:space="preserve">  – умеют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упражнений по теме «Вычитание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решение задач на вычитание натуральны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нахождение значения числового выражения с применением свойств вычита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ют натуральные числа, сравнивают разные способы, выбирая  наиболее удобны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ах одной и той же ситуации разными людьм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bCs/>
                <w:iCs/>
                <w:sz w:val="18"/>
                <w:szCs w:val="18"/>
              </w:rPr>
              <w:t xml:space="preserve">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Cs/>
                <w:iCs/>
                <w:sz w:val="18"/>
                <w:szCs w:val="18"/>
              </w:rPr>
              <w:t xml:space="preserve"> – передают содержание  в развёрнутом или сжатом виде.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bCs/>
                <w:iCs/>
                <w:sz w:val="18"/>
                <w:szCs w:val="18"/>
              </w:rPr>
              <w:t xml:space="preserve">  – умеют отстаивать собственную точку  зрения, аргументируя ее и подтверждая фактам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упражнений по теме «Вычитание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решение задач на сложение и  вычитание натуральны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 -  решение задач на вычитание периметра многоугольника и длины его сторон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агово контролируют правильность и полноту выполнения  алгоритма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ют и осваивают социальную роль обучающегося, проявляют мотивы учебной деятельности, дают адекватную оценку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bCs/>
                <w:iCs/>
                <w:sz w:val="18"/>
                <w:szCs w:val="18"/>
              </w:rPr>
              <w:t>записывают выводы в виде прави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тстаивать  точку зрения, аргументируя е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нтрольная работа №2: по теме   «</w:t>
            </w:r>
            <w:r>
              <w:rPr>
                <w:color w:val="000000"/>
                <w:sz w:val="18"/>
                <w:szCs w:val="18"/>
              </w:rPr>
              <w:t>Сложение и вычитание натуральных чисел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 – делают предположения об информации, нужной для решения задач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лиз к.р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вые и буквенные выраж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и выведение правил нахождения значения  числового выражения, определение буквенного выраж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 -  составление и запись числовых и буквенных выраж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нахождение значения буквенного вы</w:t>
              <w:softHyphen/>
              <w:t>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яют и записывают числовые и буквенные выражения.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ляют положительное отношение к урокам математики, объясняют самому себе свои наиболее заметные достижения, оценивают свою познавательную деятельность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ний  совместно с учителем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Cs/>
                <w:iCs/>
                <w:sz w:val="18"/>
                <w:szCs w:val="18"/>
              </w:rPr>
              <w:t xml:space="preserve"> – преобразовывают модели с целью выявления общих законов, определяющих предметную область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слушать других, принимать другую точку зрения, изменять свою точку зре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вые и буквенные выраж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 -  ответы на вопросы,  составление выражений для решения задач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 - решение задач на нахождение разницы в цене товар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ют буквенное выражение по условиям, заданным словесно, рисунком, таблице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ют позитивную самооценку результатам деятельности, понимают причины успеха в своей учебной деятельности, проявляют познавательный интерес к предмету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Cs/>
                <w:iCs/>
                <w:sz w:val="18"/>
                <w:szCs w:val="18"/>
              </w:rPr>
              <w:t xml:space="preserve"> – делают предположения об информации, необходимой для решения учебной задачи</w:t>
            </w:r>
            <w:r>
              <w:rPr>
                <w:b/>
                <w:bCs/>
                <w:i/>
                <w:iCs/>
                <w:sz w:val="18"/>
                <w:szCs w:val="18"/>
              </w:rPr>
              <w:t>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слушать других, принимать другую точку зрения, изменять свою точку зре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вые и буквенные выраж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 -  ответы на вопросы,  составление выражений для решения задач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 - решение задач на нахождение длины отрезка, периметр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ют числовое значение буквенного выражения при заданном значении буквы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способам решения познавательных задач,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решения проблем творческого и проблемного характера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Cs/>
                <w:iCs/>
                <w:sz w:val="18"/>
                <w:szCs w:val="18"/>
              </w:rPr>
              <w:t xml:space="preserve">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слушать других, принимать другую точку зре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венная запись свойств сложения и вычитания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запись свойств сложения и вы</w:t>
              <w:softHyphen/>
              <w:t>читания с помощью бук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запись свойств сложения и вычитания с помощью букв и проверка получившегося числового равенств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-  упрощение выраж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ют и записывают с помощью букв свойства сложения и вычитания.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ложительную адекватную самооценку на основе заданных критериев успешности У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Cs/>
                <w:iCs/>
                <w:sz w:val="18"/>
                <w:szCs w:val="18"/>
              </w:rPr>
              <w:t xml:space="preserve">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зглянуть на ситуацию с иной  позиции и договориться с людьми иных пози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венная запись свойств сложения и вычитания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 и решение задач на нахождение площад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-  упрощение выражений, составление выражений для решения задач.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ют числовое значе</w:t>
              <w:softHyphen/>
              <w:t>ние буквенного выражения, предварительно упростив его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ложительную адекватную самооценку на основе заданных критериев успешности, проявляют познавательный интерес к предмету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Cs/>
                <w:iCs/>
                <w:sz w:val="18"/>
                <w:szCs w:val="18"/>
              </w:rPr>
              <w:t xml:space="preserve">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очки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венная запись свойств сложения и вычитания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, определение вычитаемого и уменьшаемого в выражени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-  упрощение выражений, нахождение значений выраж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ют числовое значе</w:t>
              <w:softHyphen/>
              <w:t>ние буквенного выражения, предварительно упростив его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ам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определяют цель своей учебной деятельности, ищут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– умеют слушать других, принимать другую точку зре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внение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понятий «уравнение, корень уравнения, решить уравнение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, решение уравн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простейшие уравнения на основе зависимостей между компонентами действи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знавательный интерес к способам решения новых учебных задач, понимают причины  успеха в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составляют план выполнения заданий вместе с учителе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сопоставляют  отбирают информацию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 xml:space="preserve"> – умеют оформлять мысли в устной и письменной форм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внение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, решение уравнений разными способам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уравнений, тес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простейшие уравнения на основе зависимостей между компонентами действи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наиболее заметные достижения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bCs/>
                <w:iCs/>
                <w:sz w:val="18"/>
                <w:szCs w:val="18"/>
              </w:rPr>
              <w:t xml:space="preserve">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Cs/>
                <w:iCs/>
                <w:sz w:val="18"/>
                <w:szCs w:val="18"/>
              </w:rPr>
              <w:t xml:space="preserve">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bCs/>
                <w:iCs/>
                <w:sz w:val="18"/>
                <w:szCs w:val="18"/>
              </w:rPr>
              <w:t xml:space="preserve">  – умеют принимать другую точку зре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задач с помощью уравнений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решение задач с помощью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ют уравнение как математическую модель задач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зитивную самооценку результатам учебной деятельности, понимают причины успеха и  проявляют познавательный интерес к предмету, к способам решения новых учеб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bCs/>
                <w:iCs/>
                <w:sz w:val="18"/>
                <w:szCs w:val="18"/>
              </w:rPr>
              <w:t xml:space="preserve">  – составляют план выполнения заданий совместно с учителем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Cs/>
                <w:iCs/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bCs/>
                <w:iCs/>
                <w:sz w:val="18"/>
                <w:szCs w:val="18"/>
              </w:rPr>
              <w:t xml:space="preserve">  – умеют оформлять свои мысли в устной и письменной речи 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задач с помощью уравнений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сравнение чисел, решение задач выражением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с помощью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ют уравнение как математическую модель задач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зитивную самооценку результатам учебной деятельности, понимают причины успеха и  проявляют познавательный интерес к предмету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bCs/>
                <w:iCs/>
                <w:sz w:val="18"/>
                <w:szCs w:val="18"/>
              </w:rPr>
              <w:t xml:space="preserve"> 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bCs/>
                <w:iCs/>
                <w:sz w:val="18"/>
                <w:szCs w:val="18"/>
              </w:rPr>
              <w:t xml:space="preserve">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bCs/>
                <w:iCs/>
                <w:sz w:val="18"/>
                <w:szCs w:val="18"/>
              </w:rPr>
              <w:t xml:space="preserve">  – умеют выполнять различные роли в группе, сотрудничать при решении задач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нтрольная работа №3 по теме «</w:t>
            </w:r>
            <w:r>
              <w:rPr>
                <w:color w:val="000000"/>
                <w:sz w:val="18"/>
                <w:szCs w:val="18"/>
              </w:rPr>
              <w:t>Числовые и буквенные выраж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своего неуспеха,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 xml:space="preserve"> – делают предположения об информации, необходимой  для решения задач. </w:t>
            </w: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 xml:space="preserve">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ндивидуальная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лиз к.р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Умножение и деление натуральных чисел. 25ч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ножение натуральных чисел и его свойства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выведение правила умножения натуральных чисел, их свойст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устные вычис</w:t>
              <w:softHyphen/>
              <w:t>ления, запись суммы в виде произведения, произведения в виде суммы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умножение натураль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ют ситуации, ил</w:t>
              <w:softHyphen/>
              <w:t>люстрирующие арифметическое действие и ход его выполнения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ложительную адекватную самооценку на основе заданных критериев успешности УД; проявляют познавательный интерес к предмету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 в раз</w:t>
              <w:softHyphen/>
              <w:t xml:space="preserve">вёрнутом или сжатом виде.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ммуникативные  – умеют оформлять свои мысли в устной и письменной речи 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рточки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ножение натуральных чисел и его свойства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ронтальная – ответы на вопросы, решение задач на смысл действия умножения.</w:t>
            </w:r>
          </w:p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 – замена сложения умножением, нахождение умножения удобным способо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ходят и выбирают наиболее удобный способ решения зада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е одной и той же ситуации разными людьм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тстаивать свою точку зрения, приводя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ножение натуральных чисел и его свойства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пповая – обсуждение и выведение переместительного и  сочетательного свойств сложения.</w:t>
            </w:r>
          </w:p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ронтальная – устные вычисления, выполнение действий с применением свойств умножения.</w:t>
            </w:r>
          </w:p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 – решение задач разными способа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шагово контролируют правильность вычислений, выполнение алгоритма арифметического действия, описывают явления с помощью буквенных выражени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и широкий интерес к способам решения познавательных задач,  адекватно оценивают результаты своей  учебной деятельности, осознают и принимают социальную роль уче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гулятивные  –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строят предположения об информации, которая необходима для решения учебной задач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</w:rPr>
              <w:t>Коммуникативные  – умеют принимать точку зрения другог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ножение натуральных чисел и его свойства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ронтальная – ответы на вопросы, объяснение смысла выражений.</w:t>
            </w:r>
          </w:p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 – решение задач, тест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ложительную адекватную самооценку  на основе заданных критериев  успешности учебной деятельности, проявляют познавательный интерес к предмету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определяют цель своей учебной деятельности, осуществляют поиск 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– умеют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 - обсуждение и выведение правил нахождения неизвестного множителя,  де</w:t>
              <w:softHyphen/>
              <w:t>лимого, делителя, определений числа, которое делят (на которое делят)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деление натуральных чисел, запись частного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- решение уравнений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бирают способ решения задач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зитивную самооценку, понимают причины  неуспеха учебной деятельности, проявляют устойчивый интерес к новым способам решения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Познавательные – передают содержание  в развернутом, выборочном  или сжатом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тстаивать свою точку зрения, приводя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ление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ронтальная – ответы на вопросы, чтение выражений.</w:t>
            </w:r>
          </w:p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  - решение задач на деление, тес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делируют ситуации, иллюстрирующие арифметическое действие и ход его выполнения, при  решение нестандартной задачи  находят и выбирают алгоритм реш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зитивную самооценку, понимают причины  неуспеха учебной деятельности, проявляют познавательный  интерес к изучению предмет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определяют цель своей учебной деятельности, осуществляют поиск 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– умеют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ление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ронтальная – нахождение неизвестного делимого, делителя, множителя.</w:t>
            </w:r>
          </w:p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 – решение задач с помощью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шают простейшие уравнения на основе зависимостей между компонентами и результатом арифметических действи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 в раз</w:t>
              <w:softHyphen/>
              <w:t xml:space="preserve">вёрнутом или сжатом виде. 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ммуникативные  – умеют высказывать свою точку зрения, пытаются ее обосновать , приводя аргументы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ндивидуальная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ление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ронтальная – ответы на вопросы, вычисления</w:t>
            </w:r>
          </w:p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 – решение заданий на деление и умножен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бирают способ решения задач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зитивную самооценку, понимают причины  неуспеха учебной деятельности, проявляют устойчивый интерес к предмету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Познавательные – передают содержание  в развернутом, выборочном  или сжатом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тстаивать свою точку зрения, приводя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ндивидуальная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ление с остатком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выведение правил получения остатка, нахождения делимого по неполному частному, делителю и остатку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выполнение деления с остатком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остатк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сравнения величин, их упорядоч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интерес к способам решения познавательных  задач; адекватно оценивают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слушать других, принимать другую точку зрения, изменять свою точку зре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ление с остатком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устные вычисления, нахождение остатка при делении различных чисел на 2, 7, 11 и т.д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ьзуют математическую терминологию при  записи и выполнении арифметического действия деления с остатком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интерес к способам решения познавательных  задач; адекватно оценивают результаты своей учебной деятельности, осознают и принимают социальную роль уче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положительно относиться к позиции другого, договариватьс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ление с остатком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составление примеров деления на заданное число с заданным остатком, нахождение значения выражения.</w:t>
            </w:r>
          </w:p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ют решение задачи, объясняют  ход решения задачи, наблюдают за изменением  решения задачи при изменение условий.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адекватно оценивают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сопоставляют и отбирают информацию, необходимую для решения учебной задач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принимать другую точку зрения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нтрольная работа №4</w:t>
            </w:r>
            <w:r>
              <w:rPr>
                <w:color w:val="000000"/>
                <w:sz w:val="18"/>
                <w:szCs w:val="18"/>
              </w:rPr>
              <w:t xml:space="preserve"> по теме  «Умножение и деление натуральных чисел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лиз к.р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рощение выражений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выведение распределительного свойства умножения относительно сложения и вычита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умножение натуральных чисел с помощью распределительного свойства, упрощение выраж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применение распределительного свойства умножения, вычисление значения выражения с предварительным упрощением ег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буквы для обозначения чи</w:t>
              <w:softHyphen/>
              <w:t>сел и записи выражений, находят и выбирают удоб</w:t>
              <w:softHyphen/>
              <w:t>ный способ решения зада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интерес к способам решения познавательных задач; дают положи</w:t>
              <w:softHyphen/>
              <w:t>тельную самооценку и оценку результатов УД; осознают и принимают социальную роль ученик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сопоставляют и отбирают информацию, полученную из различ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принимать другую точку зрения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рощение выражений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умножение натуральных чисел с помощью распределительного свойства, упрощение выраж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применение распределительного свойства умножения, вычисление значения выражения с предварительным упрощением ег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буквы для обозначения чи</w:t>
              <w:softHyphen/>
              <w:t>сел и записи выражений, находят и выбирают удоб</w:t>
              <w:softHyphen/>
              <w:t>ный способ решения зада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ложительную самооценку и оценку результатов УД; осознают и принимают социальную роль ученик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сопоставляют и отбирают информацию, необходимую для решения зада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принимать другую точку зрения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рощение выражений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ронтальная – ответы на вопросы, решение уравнений.</w:t>
            </w:r>
          </w:p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 – запись предположения в виде равенства и нахождение значения переменной,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шают простейшие уравнения на основе зависимостей между компонентами и результатом арифметических действи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знавательный интерес к предмету,  дают адекватную  положи</w:t>
              <w:softHyphen/>
              <w:t>тельную самооценку и оценку результатов УД; осознают и принимают социальную роль уче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решения проблем творческого и проблемного характер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зглянуть на ситуацию с другой стороны и договориться с людьми иных пози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рощение выражений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ронтальная – составление по рисунку уравнения и решение его, решение задач при помощи уравнений.</w:t>
            </w:r>
          </w:p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 – составления условия задачи АО заданному уравнению, решение задач на ча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авляют буквенные выражения по условиям, заданным словесно, рисунком или таблицей, находят и выбирают наиболее удобный способ реш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е одной и той же ситуации разными людьми, проявляют положительное отношение к урокам математики, дают положительную оценку и самооценку результатам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слушать других, принимать другую точку зрения, изменять свою точку зре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ядок выполнения действий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выведение правил выполнения действий; нахождение значения выраж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нахождение значений выраж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выполнение действ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т по самостоятельно выбранному алгоритму ре</w:t>
              <w:softHyphen/>
              <w:t>шения задач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ляют устойчивый и широкий интерес к способам решения познавательных задач; адекватно оценивают результаты своей учебной деятельности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ядок выполнения действий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нахождение значений выраж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составление программы вычислений,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ивают и устраняют ошибки логического и арифметического  характер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адекватно оценивают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своего 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слушать других, принимать другую точку зре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ядок выполнения действий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, составление схемы вычислений, нахождение значений выраж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составление программы вычислений, запись выражения по схем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личные приемы  проверки правильности выполнения зада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способам решения познавательных задач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определяют цель своей учебной деятельности, осуществляют поиск 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– умеют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драт и куб числа.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понятий «квадрат, куб, степень, основание, показатель степени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составление таблицы квадратов чисел от 11 до 20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представление в виде степени произведения, возведение числа в квадрат и к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агово контролируют полноту и пра</w:t>
              <w:softHyphen/>
              <w:t>вильность выполнения задани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и широкий интерес к способам решения познавательных задач; адекватно оцениваю результаты своей учебной деятельности, осознают и принимают социальную роль уче</w:t>
              <w:softHyphen/>
              <w:t>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сопоставляют и отбирают информацию,  полученную из разных источников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ыполнять различные роли в группе, сотрудничать при совместном решении задач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драт и куб числа.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представление степени в виде произведения, возведение числа в квадрат и куб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нахождение значения степен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делируют ситуации, иллюстрирующие арифметическое действие и ход его выполнения, используют математическую терминологию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и широкий интерес к способам решения познавательных задач; адекватно оцениваю результаты своей учебной деятельности, осознают и принимают социальную роль уче</w:t>
              <w:softHyphen/>
              <w:t>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ммуникативные  – умеют понимать точку зрения другог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драт и куб числа.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нахождение значения переменной  с использованием  таблицы квадратов и кубо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нахождение значения  выражения со степенью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способам решения познавательных задач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нтрольная работа  №5</w:t>
            </w:r>
            <w:r>
              <w:rPr>
                <w:color w:val="000000"/>
                <w:sz w:val="18"/>
                <w:szCs w:val="18"/>
              </w:rPr>
              <w:t xml:space="preserve"> по теме «Упрощение выражений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лиз к.р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лощади и объемы 14 ч.</w:t>
            </w:r>
          </w:p>
          <w:p>
            <w:pPr>
              <w:pStyle w:val="ListParagraph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ормулы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выведение формулы пути, значения входящих в нее бук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нахождение по формуле пути расстояния, времени, скорост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запись формул для нахождения периметра прямоугольника, квадрат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буквы для обозначения чисел и записи общих утверждений прогнозируют результат вычислени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адекватно оценивают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ммуникативные  – умеют понимать точку зрения другог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ормулы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вычисления наиболее простым способом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по формула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ют  буквенные выражения по условиям, заданным рисунком или таблице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знавательный интерес к предмету,  дают адекватную  положи</w:t>
              <w:softHyphen/>
              <w:t>тельную самооценку и оценку результатов УД; осознают и принимают социальную роль уче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. Формула пло</w:t>
              <w:softHyphen/>
              <w:t>щади прямоугольни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выведение формул площади прямоугольника и квадрата, нахождения площади  всей фигуры, определение равных фигур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пределение равных фигур, изображенных на рисунк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ответы на вопросы;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ывают явления и события с использованием буквенных выражений; моделируют изученные зависимости.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интерес к способам решения познавательных задач; дают положи</w:t>
              <w:softHyphen/>
              <w:t>тельную самооценку и оценку результатов УД; 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работают по составленному плану, используют наряду с основными и дополнительные источники информации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 xml:space="preserve"> – умеют выска</w:t>
              <w:softHyphen/>
              <w:t>зывать свою точку зрения, оформ</w:t>
              <w:softHyphen/>
              <w:t>лять свои мысли в устной и пись</w:t>
              <w:softHyphen/>
              <w:t>менной реч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. Формула пло</w:t>
              <w:softHyphen/>
              <w:t>щади прямоугольни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нахождение площадей фигур, изображенных на рисунк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ответы на вопросы; решение задач на нахождение площад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</w:rPr>
              <w:t>Соотносят реальные предметы  с моделями рассматриваемых фигур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способам решения познавательных задач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Коммуникативные  – умеют отстаивать свою точку зрения, приводя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ы измерения площад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понятий «квадратный метр, дециметр, ар, гектар», выведение правил: сколько квадратных метром в гектаре, аре, гектаров в квадратном километр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 - нахождение площади фигур, обсуждение верности утвержд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перевод одних единиц измерения в друг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ят от одних единиц измерения к другим, описывают явления и события с использованием величин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ах одной и той же ситуации разными людьми, проявляют положительное отношение к урокам математики, осознают социальную роль уче</w:t>
              <w:softHyphen/>
              <w:t>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которая необходима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принимать другую точку зрения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ы измерения площад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 - ответы на вопросы,  нахождение площади квадрата, прямоугольник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решение задач на нахождение площадей участков и  перевод одних единиц измерения в друг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житейские задачи, требующие умения находить геометрические величины (планировка, разметка)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сопоставляют и отбирают информацию,  полученную из разных источников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взглянуть на ситуацию с другой стороны и договориться с людьми иных пози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ы измерения площад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 - ответы на вопросы, устные вычисл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решение задач на нахождение площадей участков и  перевод одних единиц измерения в друг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житейские задачи, требующие умения находить геометрические величины (планировка, разметка)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сопоставляют и отбирают информацию,  полученную из разных источников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взглянуть на ситуацию с другой стороны и договориться с людьми иных позиций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ая работ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ямоугольный парал</w:t>
              <w:softHyphen/>
              <w:t>лелепипе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количества  граней, ребер, вершин у прямоугольного параллелепипеда, вопроса – является ли куб прямоугольным параллелепипедом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называние граней, ребер, вершин прямоугольного параллелепипеда, нахождение площади поверхности прямоугольного параллелепипед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– решение задач практической направленности на нахождение площади поверхности прямоугольного параллелепипеда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ют на чертежах, рисунках и в окружающем мире геометрические фигуры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ложительную самооценку и оценку результатов УД; осознают и принимают социальную роль уче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определяют цель УД, осуществляют поиск  средств её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 xml:space="preserve"> – передают содержание в сжатом или развё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слушать других; уважительно относиться к мнению других.</w:t>
            </w:r>
          </w:p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ямоугольный параллелепипед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выведение формулы площади поверхности прямоугольного параллелепипед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решение задач практической направленности на нахождение площади поверхности прямоугольного параллелепипед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площади поверхности прямоугольного параллелепипеда по формул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ют свойства геометрических фигур, наблюдают за изменениями решения задачи при изменение ее усло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адекватно оценивают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понятий «кубический см, дм, км»; выведение правила перевода литра в кубические метры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нахождение объёма прямоугольного параллелепипед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– нахождение высоты прямоугольного параллелепипеда, если известны его объем и площадь нижней грани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уют величины по заданному или самостоятельно установленному правилу, описывают события и явления  с использованием величин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ношение к урокам математики, объясняют самому себе свои наиболее заметные достижения, оценивают свою познаватель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которая нужна для решения учебной задач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ммуникативные  – умеют отстаивать свою точку зрения, приводя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нахождение  длины комнаты, площади пола, потолка, стен, если известны ее объем, ширина и высота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– переход от одних единиц измерения к другим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ят от  одних единиц измерения к другим, 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интерес к способам решения познавательных задач; дают положи</w:t>
              <w:softHyphen/>
              <w:t>тельную самооценку и оценку результатов УД, 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определяют цель УД, осуществляют поиск  средств её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 xml:space="preserve"> – передают содержание в сжатом или развёрнутом виде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слушать других; уважительно относиться к мнению других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нахождение объема куба и площади его поверхност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 решение задач практической направленности на нахождение объема прямоугольного параллелепипед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решение задачи, обнаруживают и устраняют ошибки логического и арифметического  характер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знавательный интерес к предмету,  дают адекватную  положи</w:t>
              <w:softHyphen/>
              <w:t>тельную самооценку и оценку результатов УД; осознают и принимают социальную роль уче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работают по составленному плану, используют наряду с основными и дополнительные источники информации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 xml:space="preserve"> – умеют отстаивать  свою точку зрения, аргументируя е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нтрольная работа  №6</w:t>
            </w:r>
            <w:r>
              <w:rPr>
                <w:color w:val="000000"/>
                <w:sz w:val="18"/>
                <w:szCs w:val="18"/>
              </w:rPr>
              <w:t xml:space="preserve"> по теме «Площади и объёмы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нтрольной работ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лиз к.р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ыкновенные дроби. 28 ч.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ужность и круг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понятий - радиус окружности, центр круга, диаметр, дуга окружност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пределение точек лежащих на окружности, не лежащих на окружности, внутри, вне круг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построение окружности, круга с указанием дуг, измерением радиуса и диаметр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ражают окружность, круг; указывают радиус и диаметр, соотносят реальные предметы с моделями  рассматриваемых фигур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познавательный интерес к способам решения задач,  дают адекватную  положительную самооценку и оценку результатов УД,  осознают и принимают социальную роль уче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ыполнять различные роли в группе, сотрудничать при совместном решении задач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ужность и круг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построение круга, сравнение расстояния от центра круга до  точек лежащих внутри круга, вне круга с радиусом  круга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построение окружности с заданным центром и радиусом,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ют за изменением решения задачи при изменении ее усло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ношение к урокам математики, широкий интерес к способам  решения новых учебных задач, понимают причины успеха в 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и. Обыкновенные дроб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того, что показывает числитель и знаменатель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запись числа, показывающего какая часть фигуры закрашен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дроби от числ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ют явления и события с использованием  чисел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адекватно оценивают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составляют план выполнения заданий вместе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ыска</w:t>
              <w:softHyphen/>
              <w:t>зывать свою точку зрения, оформ</w:t>
              <w:softHyphen/>
              <w:t>лять свои мысли в устной и пись</w:t>
              <w:softHyphen/>
              <w:t>менной реч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и. Обыкновенные дроб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чтение обыкновенных дробей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изображение геометрической фигуры, деление ее на равные части и выделение части  от  фигур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– определяют цель своей учебной деятельности, осуществляют поиск  средств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– умеют  отстаивать  свою точку зрения, аргументируя е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и. Обыкновенные дроб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запись обыкновенных дробей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числа по известному значению его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выполнения зада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познавательный интерес к способам решения задач,  дают адекватную  положительную самооценку и оценку результатов У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которая необходима для решения учебной задач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ст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ение дробей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выведение правил изображения равных дробей на координатном  луче, обсуждение вопроса – какая из двух дробей с одинаковыми знаменателями больше(меньше)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изображение на координатном луче точек, выделение точек, координаты которых равны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сравнение обыкновен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сравнения чисел, их упорядочения; объясняют ход решения задач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понимают и осознают социальную роль ученика, адекватно оценивают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определяют цель учебной деятельности; осуществляют поиск средств её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 xml:space="preserve"> – умеют критично относиться к своему мнению; организовать взаимо</w:t>
              <w:softHyphen/>
              <w:t>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ение дробей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чтение дробей, изображение точек на координатном луче, выделение точек, лежащих левее(правее)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сравнение обыкновен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сравнения чисел, их упорядочения, сравнивают разные способы вычислений, выбирают наиболее удобны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ношение к урокам математики, широкий интерес к способам  решения новых учебных задач, понимают причины успеха в 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понимают причины своего неуспеха и находят способы выхода из данной ситу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которая необходима для решения учебной задач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ение дробей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расположение дробей в порядке возрастания(убывания)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сравнение обыкновен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ложительную адекватную самооценку и оценку результатов У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которая необходима для решения учебной задач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тстаивать  свою точку зрения, аргументируя е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ьные и неправильные дроб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вопросов: какая дробь называется правильной, неправильной, может ли правильная дробь быть больше 1, всегда ли неправильная дробь больше 1,  какая дробь больше – правильная или неправильна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изображение точек на координатном луч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запись правильных и неправиль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ывают правильные и неправильные дроби, объясняют ход решения задачи.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познавательный интерес к способам решения задач, положительное отношение к урокам  математики,   дают адекватную  положи</w:t>
              <w:softHyphen/>
              <w:t>тельную самооценку и оценку результатов У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реобразовывают модели с целью выявления общих законов, определяющих предметную область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ьные и неправильные дроб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 - ответы на вопросы, определение значений переменной, при которых дробь будет правильной или неправильно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запись правильных и неправильных дробей,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ывают правильные и неправильные дроби, объясняют ход решения задачи.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познавательный интерес к способам решения задач,    дают адекватную  положительную самооценку и оценку результатов У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 сопоставляют и отбирают информацию, 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принимать точку зрения другого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ьные и неправильные дроб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 - ответы на вопросы, запись дробей, которые больше (меньше) данно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запись дробей по указанным услов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ношение к урокам математики, понимают причины успеха в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слушать других, принимать другую точку зре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нтрольная работа  №7</w:t>
            </w:r>
            <w:r>
              <w:rPr>
                <w:color w:val="000000"/>
                <w:sz w:val="18"/>
                <w:szCs w:val="18"/>
              </w:rPr>
              <w:t xml:space="preserve"> по теме  «Обыкновенные дроб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лиз к.р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дробей с одинаковыми знаменателям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выведение правил сложения (вычитания)  дробей с одина</w:t>
              <w:softHyphen/>
              <w:t>ковыми знаменателями, записи правил с помощью бук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решение задач на сложение и вычитание дробей с одинаковыми знаменателям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 - сложение и вычитание дробей с одинаковыми знаменателя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ют и вычитают дроби с одинаковыми знаменателям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широкий познавательный интерес к способам решения новых учебных задач, положительное отношение к урокам математики, понимают причины успеха в своей У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ч, решения проблем творческого и проблемного характер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зглянуть на ситуацию с другой стороны и договориться с людьми иных пози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дробей с одинаковыми знаменателям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 решение задач на сложение и вычитание дробей с одинаковыми знаменателям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 -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ивают и устраняют ошибки логического и арифметического  характер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понимают и осознают социальную роль ученика, адекватно оценивают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дробей с одинаковыми знаменателям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сравнение обыкновенных дробей, нахождение значения буквенного выраж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 - сложение и вычитание дробей с одинаковыми знаменателя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бирают способ решения  зада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ношение к урокам математики, понимают причины успеха в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передают содержание в сжатом 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и дроби.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вопросов:  каким числом является частное, если деление выполнено нацело, если деление не выполнено  нацело, как разделить сумму на число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запись частного в виде дроб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, заполнение таблиц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ют дробь в виде частного и частное в виде дроб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положительное от</w:t>
              <w:softHyphen/>
              <w:t>ношение к предмету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и дроб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запись дроби в виде частного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запись частного в виде дроби и дроби в виде частного,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ют дробь в виде частного и частное в виде дроби, решают простейшие уравнения на основе зависимостей между компонентам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понимают и осознают социальную роль ученика, адекватно оценивают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сопоставляют и отбирают информацию, 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выполнять различные роли в группе, сотрудничать при совместном решение задач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шанные числа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выведение правил, что называют целой и дробной частью числа, как найти  целую  и дробную часть  неправильной дроби, как записать смешанной число в виде неправильной дроб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запись смешанного числа в виде неправильной дроб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выделение целой части из неправильной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 число в виде суммы его целой и дробной части, записывают частное в виде смешанного числ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широкий познавательный интерес к способам решения  учебных задач, положительное отношение к урокам математики, адекватно оценивают 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 совместно с учителем, самостоятельно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шанные числ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запись суммы в виде смешанного числ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запись смешанного числа в виде неправильной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т по заданному и самостоятельно выбранному плану реш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понимают и осознают социальную роль ученика, адекватно оценивают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тстаивать  свою точку зрения, аргументируя ее, подтверждая фактам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шанные числ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запись неправильной дроби в виде смешанного числ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запись смешанного числа в виде неправильной дроби и неправильной дроби в виде смешанного числ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  неправильную дробь в виде смешанного числа, смешанное число в виде неправильной дроб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ношение к урокам математики, понимают причины успеха в учебной деятельности,  адекватно оценивают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тстаивать  свою точку зрения, аргументируя ее, подтверждая фактам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смешанных чисе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выведение правил сложения и вычитания смешанны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решение задач на сложение и вычитание смешанны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сложение и вычитание смешан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ладывают и вычитают смешанные числа.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положительное от</w:t>
              <w:softHyphen/>
              <w:t>ношение к предмету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смешанных чисе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решение задач на сложение и вычитание смешанны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сложение и вычитание смешан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ют и вычитают смешанные числ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результатам своей учебной деятельности, проявляют положительное от</w:t>
              <w:softHyphen/>
              <w:t>ношение к предмету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тстаивать  свою точку зрения, аргументируя ее, подтверждая фактам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смешанных чисе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решение задач на сложение и вычитание смешанны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сложение и вычитание смешан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широкий познавательный интерес к способам решения  учебных задач, положительное отношение к урокам математики, адекватно оценивают 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передают содержание в сжатом 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смешанных чисе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решение задач на сложение и вычитание смешанны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сложение и вычитание смешан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смешанных чисе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решение задач на сложение и вычитание смешанных чисел, выделение целой части числ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решение задач на сложение и вычитание смешан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бирают способ решения задач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Контрольная работа  №8</w:t>
            </w:r>
            <w:r>
              <w:rPr>
                <w:color w:val="000000"/>
                <w:sz w:val="18"/>
                <w:szCs w:val="18"/>
              </w:rPr>
              <w:t xml:space="preserve"> по теме  «Сложение и вычитание дробей с одинаковыми знаменателям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нтрольной работы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лиз к.р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сятичные дроби. Сложение и вычитание десятичных дробей. 16 ч.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сятичная запись дроб</w:t>
              <w:softHyphen/>
              <w:t>ных чисел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выведение правила короткой записи дроби, знаменатель которой единица с несколькими нулями, названия такой дроб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чтение и запись десятичных дробе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чтение и запись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ют и записывают десятичные дроб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ложительную самооценку и оценку результатов УД, проявляют положительное от</w:t>
              <w:softHyphen/>
              <w:t xml:space="preserve">ношение к урокам математики, широкий интерес к способам решения новых учебных задач,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сятичная запись дроб</w:t>
              <w:softHyphen/>
              <w:t>ных чисе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 чтение и запись десятичных дробе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чтение и запись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ют и записывают десятичные дроби, пошагово контролируют  правильность и полноту выполнения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тстаивать свою точку зрения, аргументируя е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сятичная запись дроб</w:t>
              <w:softHyphen/>
              <w:t>ных чисе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 чтение и запись десятичных дробей, перевод одних единиц измерения в други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ют и записывают десятичные дроби, пошагово контролируют  правильность и полноту выполнения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</w:t>
              <w:softHyphen/>
              <w:t>ношение к урокам математики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 - делают предположения о информации, которая необходима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тстаивать свою точку зрения, понимают точку зрения другог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ение десятичных дроб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выведение правил сравнения десятичных дробе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запись десятичной дроби с пятью (и более) знаками после запятой, равной данно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сравне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вают числа по классам и разрядам, планируют решение задачи.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понимают и осознают социальную роль ученика, адекватно оценивают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ение десятичных дроб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уравнивание числа знаков после запятой в десятичной дроби с приписыванием справа нуле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запись десятичных дробей в порядке возрастания (убывания)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чисел, их упорядочение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</w:t>
              <w:softHyphen/>
              <w:t>ношение к урокам математики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тстаивать свою точку зрения, аргументируя е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ение десятичных дроб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изображение точек на координатном луче, сравнение десятичных дробе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сравнение величи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ют числа по классам и разрядам, объясняют ход решения задач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понимать точку зрения другого.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десятичных дробей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выведение правил сложения и вычитания десятичных дробе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сложение и вычитание десятичных дробе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решение задач на сложение и вычита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ют и вычитают десятичные дроб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ясняют самому себе свои отдельные ближайшие цели саморазвития, проявляют познавательный интерес к изучению предмета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реобразовывают модели с  целью выявления общих законов, определяющих предметную область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десятичных дроб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решение задач на движени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-  запись переместительного и сочетательного законов сложения с помощью букв и проверка их при заданных значениях букв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</w:t>
              <w:softHyphen/>
              <w:t>ношение к урокам математики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 сопоставляют и отбирают информацию, 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принимать точку зрения другого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десятичных дроб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 разложение чисел по разрядам, перевод одних единиц измерения в други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-  использование свойств для вычислений, решение уравнений, тес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положительную самооценку и оценку результатов УД, проявляют  широкий интерес к способам решения новых учеб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ч,  решения проблем творческого и поискового характер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 делают предположения о информации, необходимой для решения зада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десятичных дроб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 сложение и вычитание десятичных дробе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-  решение задач на сложение и вычитание десятичных дробей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ют и вычитают десятичные дроб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понимать точку зрения другог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десятичных дроб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 сложение и вычитание десятичных дробе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решение задач на сложение и вычита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ют и вычитают десятичные дроб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лижённые значения чисел. Округление чисел.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выведение правил округления чисел, обсуждение вопроса о том, какие числа называют приближенным значением с избытком, с недостатком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запись натуральных чисел, между которыми расположены десятичные дроб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округление чис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ляют числа до заданного разря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проявляют познавательный интерес к изучению предмета, дают адекватную оценку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слушать других, понимать точку зрения другог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лижённые значения чисел. Округление чисел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решение задач со старинными мерами массы и длины, округление их до указанного разряд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сложение и вычитание десятичных дробей и округление результат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ют за изменением решения задачи при изменение ее усло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инимают социальную роль уче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лижённые значения чисел. Округление чисел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кругление дробей до заданного разряд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округление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своего 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передают содержание в сжатом или развернутом вид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слушать других, понимать точку зрения другог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Контрольная работа  №9</w:t>
            </w:r>
            <w:r>
              <w:rPr>
                <w:color w:val="000000"/>
                <w:sz w:val="18"/>
                <w:szCs w:val="18"/>
              </w:rPr>
              <w:t xml:space="preserve"> по теме  «Десятичные дроби. Сложение и вычитание десятичных дробей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лиз к.р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ListParagraph"/>
              <w:shd w:fill="FFFFFF" w:val="clear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/>
                <w:i/>
                <w:color w:val="000000"/>
                <w:sz w:val="28"/>
                <w:szCs w:val="28"/>
              </w:rPr>
              <w:t>Умножение и деление десятичных дробей. 26 ч.</w:t>
            </w:r>
          </w:p>
          <w:p>
            <w:pPr>
              <w:pStyle w:val="ListParagraph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ножение десятичных дробей на натуральное число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выведение правил умножения десятичной  дроби на натуральное число, десятичной дроби на 10, 100, 1000 …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запись произведения в виде суммы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умножение десятичных дробей на натуральное числ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ают десятичные числа на натуральное число, прогнозируют результат вычислений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ножение десятичных дробей на натуральное число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 - ответы на вопросы, запись суммы в виде произвед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умножение десятичных дробей на натуральное числ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инимают социальную роль уче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</w:t>
            </w:r>
            <w:r>
              <w:rPr>
                <w:bCs/>
                <w:iCs/>
                <w:sz w:val="18"/>
                <w:szCs w:val="18"/>
              </w:rPr>
              <w:t xml:space="preserve"> Познавательные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ножение десятичных дробей на натуральное число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 - умножение чисел на 10,100, 1000…, округление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движен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решение задач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своего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ножение десятичных дробей на натуральное число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 - нахождение значения выраж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умножение десятичных дробей на натуральное числ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 понимать точку зрения другог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десятичной дроби на натуральное числ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ая - обсуждение и выведение правил деления десятичной дроби на натуральное число, на 10, 100, 1000… 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деление десятич</w:t>
              <w:softHyphen/>
              <w:t>ных дробей на натураль- ные числа; запись обыкновенной дроби в виде десятично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-  решение задач на деление десятичной дроби на натуральное число. </w:t>
              <w:softHyphen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лят десятичные дроби на натуральные числа.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десятичной дроби на натуральное числ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решение уравн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решение задач на нахождение дроби от числ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являют широкий интерес к способам решения новых учебных задач, понимают причины успеха в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тстаивать собственную точку зрения, аргументировать е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десятичной дроби на натуральное числ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запись обыкновенной дроби в виде десятичной, выполнение действ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инимают социальную роль уче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 -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десятичной дроби на натуральное числ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ронтальная  - решение задач с помощью уравн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нахождение значения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т по заданному и  самостоятельно составленному  плану решения зада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 совместно с учителем, самостоятельно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тстаивать свою точку зрения, аргументируя е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десятичной дроби на натуральное числ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ронтальная  - решение уравн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деление десятичной дроби на натуральное числ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бирают способ решения зада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Контрольная работа №10</w:t>
            </w:r>
            <w:r>
              <w:rPr>
                <w:color w:val="000000"/>
                <w:sz w:val="18"/>
                <w:szCs w:val="18"/>
              </w:rPr>
              <w:t xml:space="preserve"> по теме  «Умножение и деление десятичных дробей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- 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лиз к.р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ножение десятичных 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б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выведение правил умножения  на десятичную дробь, на 0,1, 0,01, 0,001, …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умножение десятичных дробей на 0,1, 0,01, 0,001, …,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шение задач на умножение десятичных дробей. </w:t>
              <w:softHyphen/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запись буквенного выражения, умноже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ают десятичные дроби; решают задачи на умножение десятичных дробе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широкий познавательный интерес к способам решения  учебных задач, положительное отношение к урокам математики, адекватно оценивают 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ч,  решения проблем творческого и поискового характер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 делают предположения о информации, необходимой для решения зада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ножение десятичных дроб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ронтальная -  ответы на вопросы, чтение выраж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запись переместительного и сочетательного законов умножения, нахождение значения выражения удобным способо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инимают социальную роль ученик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рганизовать учебное взаимодействи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ножение десятичных дроб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запись распределительного закона умножения и его проверк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нахождение значения числового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 совместно с учителем, самостоятельно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слушать других, принимать другую точку зрения, изменить свою точку зре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ножение десятичных дроб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ронтальная -  упрощение выражений, решение задач на нахождение объемо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нахождение значения буквенного 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проявляют познавательный интерес к изучению предмета, дают адекватную оценку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ножение десятичных дроб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решение задач на движени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уравнений, нахождение значения числового 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 познавательный интерес к способам решения  учебных задач, адекватно оценивают 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,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тстаивать свою точку зрения, аргументируя е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на десятичную дроб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выведение правила деления десятичной дроби на десятичную дробь; как разделить десятичную дробь на 0,1, 0,01, 0,001…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нахождение частного, выполнение проверки умножением и делением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решение задач на деле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ят на десятичную дробь; решают задачи на деление на десятичную дробь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проявляют познавательный интерес к изучению предмета, дают адекватную оценку своей У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 -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на десятичную дроб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чтение выражений, запись выраж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решение задач на деле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т по составленному плану решения задани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ноше</w:t>
              <w:softHyphen/>
              <w:t>ние к урокам математики, широкий интерес к спо</w:t>
              <w:softHyphen/>
              <w:t>собам решения новых учебных задач, понимают причины успеха в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выполнять различные роли в группе, сотруднич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на десятичную дроб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деление десятичной дроби  на 0,1, 0,01, 0,001…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решение задач на деле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ют результат вычислени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широкий познавательный интерес к способам решения  учебных задач, положительное отношение к урокам математики, адекватно оценивают  результаты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,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на десятичную дроб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решение задач на движение, стоимость, площадь, врем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примеров на все действия с десятичными дробя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тстаивать собственную точку зрения, аргументировать е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на десятичную дроб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решение задач с помощью уравн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уравнений, нахождение значения числового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 делают предположения об информации, необходимой для решения зада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е арифметическо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вопросов: какое число называют средним арифметическим  нескольких чисел, как найти  среднее арифметическое, как найти среднюю скорость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нахождение среднего арифметического нескольких чисе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средних величи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 совместно с учителем, 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рганизовать учебное взаимодействие в групп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е арифметическо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нахождение среднего арифметического нескольких чисел и округление результат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средних величи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решение задач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понимают причины успеха, проявляют интерес к предмету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отстаивать собственную точку зрения, аргументировать е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е арифметическо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решение задач на нахождение средней скорост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средних величи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т по заданному и  самостоятельно составленному  плану решения зада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ноше</w:t>
              <w:softHyphen/>
              <w:t>ние к урокам математики, широкий интерес к спо</w:t>
              <w:softHyphen/>
              <w:t>собам решения новых учебных задач, понимают причины успеха в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принимать точку зрения другого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Контрольная работа  №11</w:t>
            </w:r>
            <w:r>
              <w:rPr>
                <w:color w:val="000000"/>
                <w:sz w:val="18"/>
                <w:szCs w:val="18"/>
              </w:rPr>
              <w:t xml:space="preserve"> по теме «Умножение и деление десятичных дробей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лиз к.р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hanging="0"/>
              <w:rPr>
                <w:bCs/>
                <w:i/>
                <w:i/>
                <w:iCs/>
                <w:color w:val="000000"/>
                <w:sz w:val="18"/>
                <w:szCs w:val="32"/>
              </w:rPr>
            </w:pPr>
            <w:r>
              <w:rPr>
                <w:bCs/>
                <w:i/>
                <w:iCs/>
                <w:color w:val="000000"/>
                <w:sz w:val="18"/>
                <w:szCs w:val="32"/>
              </w:rPr>
            </w:r>
          </w:p>
          <w:p>
            <w:pPr>
              <w:pStyle w:val="ListParagraph"/>
              <w:ind w:left="0" w:hanging="0"/>
              <w:rPr>
                <w:i/>
                <w:i/>
                <w:szCs w:val="32"/>
              </w:rPr>
            </w:pPr>
            <w:r>
              <w:rPr>
                <w:bCs/>
                <w:i/>
                <w:iCs/>
                <w:color w:val="000000"/>
                <w:szCs w:val="32"/>
              </w:rPr>
              <w:t xml:space="preserve">                  </w:t>
            </w:r>
            <w:r>
              <w:rPr>
                <w:b/>
                <w:bCs/>
                <w:i/>
                <w:iCs/>
                <w:color w:val="000000"/>
                <w:szCs w:val="32"/>
              </w:rPr>
              <w:t>Инструменты для вычислений и измерений. 16 ч.</w:t>
            </w:r>
          </w:p>
          <w:p>
            <w:pPr>
              <w:pStyle w:val="ListParagraph"/>
              <w:ind w:left="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кальку-лятор.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объяснение, как ввести в микрокалькулятор число, выполнить действ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чтение показаний на индикаторе, ввод чисел в микрокалькулятор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выполнение действий с помощью микрокалькулятор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интерес к способам решения новых учебных задач, понимают причины успеха в своей учебной деятельности, дают адекватную оценку результатам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ч,  решения проблем творческого и поискового характер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 делают предположения о информации, необходимой для решения зада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кальку-лятор.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вычисления  письменно и проверка на микрокалькуляторе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нахождение значения выражения  с помощью микрокалькулятор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решение задач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вопросов,  что называют процентом; как обратить дробь в проценты и наоборот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запись процентов в виде десятичной дроби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части от числ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ют про</w:t>
              <w:softHyphen/>
              <w:t>центы в виде десятичных дробей, и на</w:t>
              <w:softHyphen/>
              <w:t>оборот, решают задачи на проценты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ах той или иной ситуации разными людьми; проявляют по</w:t>
              <w:softHyphen/>
              <w:t>ложительное отношение к результатам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принимать точку зрения другого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запись процентов в виде десятичной дроби и наоборот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числа по его ча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ноше</w:t>
              <w:softHyphen/>
              <w:t>ние к урокам математики, широкий интерес к спо</w:t>
              <w:softHyphen/>
              <w:t>собам решения новых учебных задач, понимают причины успеха в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запись процентов в виде десятичной дроби и наоборот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числа по его ча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передают содержание в сжатом или развернутом виде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запись процентов в виде десятичной дроби и наоборот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числа по его ча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устойчивый интерес к способам решения учебных задач, понимают причины успеха в своей учебной деятельности, дают адекватную оценку результатам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Контрольная работа  №12</w:t>
            </w:r>
            <w:r>
              <w:rPr>
                <w:color w:val="000000"/>
                <w:sz w:val="18"/>
                <w:szCs w:val="18"/>
              </w:rPr>
              <w:t xml:space="preserve"> по теме «Инструменты для вычислений и измерений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- 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лиз к.р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. Прямой и развёрнутый углы. Чертёжный треугольник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и объяснение что такое угол; какой угол называется прямым, тупым, острым, развернутым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пределение ви</w:t>
              <w:softHyphen/>
              <w:t>дов углов, запись их обозначе</w:t>
              <w:softHyphen/>
              <w:t>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построение углов и запись их обознач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ют разнообразные ситуации расположения объектов на плоскост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проявляют познавательный интерес к изучению предмета, дают адекватную оценку своей У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. Прямой и развёрнутый углы. Чертёжный треугольни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ответы на вопросы, запись точек, лежащих вне, внутри, на сторонах угл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построение углов и запись их обознач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ют геометрические фигуры при изменение их расположения на плоскост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 записывают выводы в виде правил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ние углов. Транс</w:t>
              <w:softHyphen/>
              <w:t>порти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– обсуждение и выяснение: для чего служит транспортир, что такое градус,  как пользоваться транспортиром, виды угло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построение и измерение угло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построение и измерение угло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ют виды углов, действуют по заданному плану, самостоятельно выбирают способ решения задач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</w:t>
              <w:softHyphen/>
              <w:t xml:space="preserve">ношение к урокам математики, широкий интерес к способам решения новых учебных задач, понимают причины успеха в своей УД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заданному плану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 - записывают выводы в виде правил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высказывать  свою точку зрения, приводя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ние углов. Транс</w:t>
              <w:softHyphen/>
              <w:t>порти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построение и измерение угло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построение и измерение угло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ют виды углов, действуют по заданному плану, самостоятельно выбирают способ решения задач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широкий устойчивый интерес к способам решения новых учебных задач,  положительное от</w:t>
              <w:softHyphen/>
              <w:t>ношение к урокам математики,  понимают причины успеха в своей У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ние углов. Транс</w:t>
              <w:softHyphen/>
              <w:t>порти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построение и измерение углов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построение и измерение угло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решение задач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оценивают  результаты своей учебной деятельности, проявляют широкий познавательный интерес к способам решения  учебных задач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передают содержание в сжатом или развернутом виде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овые диаграммы.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 - обсуждение понятия круговая диаграмма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-  построение диаграмм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заполнение таблицы и построение диаграм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ют за изменением решения задач при изменении ее усло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ляют устойчивый  широкий интерес к способам решения новых учебных задач, понимают причины успеха в своей УД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сопоставляют и отбирают информацию, полученную из разных источников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принимать точку зрения другого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овые диаграммы.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 - устные вычисл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-   построение диаграм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бирают способ реш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отличия в оценках той или иной ситуации разными людьми; проявляют по</w:t>
              <w:softHyphen/>
              <w:t>ложительное отношение к результатам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ационный материал 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Контрольная работа  №13</w:t>
            </w:r>
            <w:r>
              <w:rPr>
                <w:color w:val="000000"/>
                <w:sz w:val="18"/>
                <w:szCs w:val="18"/>
              </w:rPr>
              <w:t xml:space="preserve"> по теме «Инструменты для вычислений и измерений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i/>
                <w:i/>
              </w:rPr>
            </w:pPr>
            <w:r>
              <w:rPr>
                <w:bCs/>
                <w:i/>
                <w:iCs/>
              </w:rPr>
              <w:t xml:space="preserve">                       </w:t>
            </w:r>
            <w:r>
              <w:rPr>
                <w:b/>
                <w:bCs/>
                <w:i/>
                <w:iCs/>
              </w:rPr>
              <w:t>Повторение. 12 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уральные числа и шкалы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выполнение вычислений,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ередают содержание в сжатом и развернутом виде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понимать точку зрения другог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уральные числа и шкалы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нахождение значения числового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</w:t>
              <w:softHyphen/>
              <w:t xml:space="preserve">ношение к урокам математики, широкий интерес к способам решения новых учебных задач, понимают причины успеха в своей УД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и и объемы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 устные вычисл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площади и объем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бирают способ решения зада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принимать точку зрения другого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ыкновенные дроби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 запись смешанного числа в виде обыкновенной дроби и наоборот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сложение и вычитание обыкновен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сравнения чисел, их упорядоч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</w:t>
              <w:softHyphen/>
              <w:t>ношение к урокам математики,  к способам решения новых учебных задач, понимают причины успеха в своей У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критично относиться к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ыкновенные дроби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выделение целой части из смешанного числа, сложение и вычитание обыкновенных дробе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, содержащих обыкновенные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ют результат вычислени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ыкновенные дроби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 устные вычисл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, содержащих обыкновенные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бирают способ решения зада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работают по плану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принимать точку зрения другого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сятичные дроби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ответы на вопросы,  нахождение значения буквенного выраж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течен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ход решения задачи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ложительное от</w:t>
              <w:softHyphen/>
              <w:t>ношение к урокам математики,  к способам решения новых учебных задач, понимают причины успеха в своей У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для устного счета.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сятичные дроби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, упрощение выражений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, содержащих десятичные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т по заданному и  самостоятельно составленному  плану решения зада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сятичные дроби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нахождение значения выражения, нахождение значения буквенного выраж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нахождение пути,  пройденного по течению и против теч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принимать точку зрения другого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ы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процент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амому себе свои отдельные ближайшие цели саморазвития, проявляют познавательный интерес к изучению предмета, дают адекватную оценку своей У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 принимать точку зрения другого, слуша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ы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– устные вычисления.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– решение задач на процент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ммуникативные </w:t>
            </w:r>
            <w:r>
              <w:rPr>
                <w:sz w:val="18"/>
                <w:szCs w:val="18"/>
              </w:rPr>
              <w:t>– умеют критично относиться к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ая контрольная работ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разные приемы проверки правильности ответ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ебе свои наиболее заметные достиж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Регулятивные </w:t>
            </w:r>
            <w:r>
              <w:rPr>
                <w:sz w:val="18"/>
                <w:szCs w:val="18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знавательные </w:t>
            </w:r>
            <w:r>
              <w:rPr>
                <w:sz w:val="18"/>
                <w:szCs w:val="18"/>
              </w:rPr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 xml:space="preserve">  – умеют критично относиться к  своему мнен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39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@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sz w:val="18"/>
      <w:szCs w:val="18"/>
    </w:rPr>
  </w:style>
  <w:style w:type="character" w:styleId="WW8Num15z1">
    <w:name w:val="WW8Num15z1"/>
    <w:qFormat/>
    <w:rPr>
      <w:rFonts w:cs="Times New Roman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C1">
    <w:name w:val="c1"/>
    <w:basedOn w:val="Style10"/>
    <w:qFormat/>
    <w:rPr/>
  </w:style>
  <w:style w:type="character" w:styleId="Style16">
    <w:name w:val="А_осн Знак"/>
    <w:qFormat/>
    <w:rPr>
      <w:rFonts w:ascii="@Arial Unicode MS" w:hAnsi="@Arial Unicode MS" w:eastAsia="@Arial Unicode MS" w:cs="@Arial Unicode MS"/>
      <w:sz w:val="28"/>
      <w:szCs w:val="28"/>
    </w:rPr>
  </w:style>
  <w:style w:type="character" w:styleId="Zag11">
    <w:name w:val="Zag_11"/>
    <w:qFormat/>
    <w:rPr/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C56">
    <w:name w:val="c56"/>
    <w:basedOn w:val="Style10"/>
    <w:qFormat/>
    <w:rPr/>
  </w:style>
  <w:style w:type="character" w:styleId="C22">
    <w:name w:val="c22"/>
    <w:basedOn w:val="Style10"/>
    <w:qFormat/>
    <w:rPr/>
  </w:style>
  <w:style w:type="character" w:styleId="Style18">
    <w:name w:val="Основной текст + Полужирный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tLeast" w:line="510" w:before="280" w:after="280"/>
      <w:ind w:left="150" w:right="150" w:hanging="0"/>
    </w:pPr>
    <w:rPr>
      <w:rFonts w:ascii="Verdana" w:hAnsi="Verdana" w:eastAsia="Arial Unicode MS" w:cs="Verdana"/>
      <w:sz w:val="33"/>
      <w:szCs w:val="33"/>
    </w:rPr>
  </w:style>
  <w:style w:type="paragraph" w:styleId="NR">
    <w:name w:val="NR"/>
    <w:basedOn w:val="Normal"/>
    <w:qFormat/>
    <w:pPr/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b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25">
    <w:name w:val="А_осн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ascii="@Arial Unicode MS" w:hAnsi="@Arial Unicode MS" w:eastAsia="@Arial Unicode MS" w:cs="@Arial Unicode MS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4170" w:leader="none"/>
        <w:tab w:val="left" w:pos="5850" w:leader="none"/>
      </w:tabs>
      <w:suppressAutoHyphens w:val="true"/>
      <w:autoSpaceDE w:val="false"/>
      <w:ind w:left="2970" w:hanging="0"/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suppressAutoHyphens w:val="true"/>
      <w:autoSpaceDE w:val="false"/>
      <w:ind w:right="2816" w:hanging="0"/>
      <w:jc w:val="both"/>
    </w:pPr>
    <w:rPr>
      <w:sz w:val="20"/>
      <w:szCs w:val="20"/>
    </w:rPr>
  </w:style>
  <w:style w:type="paragraph" w:styleId="Style26">
    <w:name w:val="Цитата"/>
    <w:basedOn w:val="Normal"/>
    <w:qFormat/>
    <w:pPr>
      <w:suppressAutoHyphens w:val="true"/>
      <w:autoSpaceDE w:val="false"/>
      <w:ind w:left="440" w:right="176" w:hanging="426"/>
    </w:pPr>
    <w:rPr>
      <w:sz w:val="20"/>
      <w:szCs w:val="20"/>
    </w:rPr>
  </w:style>
  <w:style w:type="paragraph" w:styleId="Style27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4"/>
      <w:ind w:firstLine="288"/>
      <w:jc w:val="both"/>
    </w:pPr>
    <w:rPr/>
  </w:style>
  <w:style w:type="paragraph" w:styleId="82">
    <w:name w:val="Основной текст (8)"/>
    <w:basedOn w:val="Normal"/>
    <w:qFormat/>
    <w:pPr>
      <w:shd w:fill="FFFFFF" w:val="clear"/>
      <w:spacing w:lineRule="exact" w:line="280" w:before="18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27:00Z</dcterms:created>
  <dc:creator>ВОВА</dc:creator>
  <dc:description/>
  <cp:keywords/>
  <dc:language>en-US</dc:language>
  <cp:lastModifiedBy>Admin</cp:lastModifiedBy>
  <cp:lastPrinted>2016-05-31T11:28:00Z</cp:lastPrinted>
  <dcterms:modified xsi:type="dcterms:W3CDTF">2003-12-31T16:12:00Z</dcterms:modified>
  <cp:revision>45</cp:revision>
  <dc:subject/>
  <dc:title/>
</cp:coreProperties>
</file>