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sz w:val="28"/>
          <w:szCs w:val="28"/>
        </w:rPr>
        <w:t>«Шоу-технологии</w:t>
      </w:r>
      <w:r>
        <w:rPr>
          <w:b/>
          <w:bCs/>
          <w:sz w:val="28"/>
          <w:szCs w:val="28"/>
        </w:rPr>
        <w:t xml:space="preserve"> в системе воспитательной работ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firstLine="1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классных руководителей с воспитательными                        технологиями.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спитание является одним из важнейших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онентов образования в интересах человека, общества, государства.</w:t>
      </w:r>
    </w:p>
    <w:p>
      <w:pPr>
        <w:pStyle w:val="Normal"/>
        <w:shd w:fill="FFFFFF" w:val="clear"/>
        <w:spacing w:lineRule="atLeast" w:line="217" w:before="0" w:after="109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2011 – 2012 учебном году мы начали работать по стандартам второго поколения. Федеральный компонент государственного </w:t>
      </w:r>
      <w:r>
        <w:rPr>
          <w:rStyle w:val="Emphasis"/>
          <w:i w:val="false"/>
          <w:sz w:val="28"/>
          <w:szCs w:val="28"/>
        </w:rPr>
        <w:t>стандарта</w:t>
      </w:r>
      <w:r>
        <w:rPr>
          <w:sz w:val="28"/>
          <w:szCs w:val="28"/>
        </w:rPr>
        <w:t xml:space="preserve"> начального общего образования требует усиленного  внимания  к развитию личности школьника, его творческих способностей, интереса к учению. Главной целью школы,  в современных условиях является разностороннее развитие детей, их познавательных интересов, творческих способностей, общеучебных умений, навыков самообразования, способных к самореализации личности. Мы живем в динамично изменяющемся мире и каждый человек для того, чтобы выжить в нем, должен быть готов к изменениям. Для этого необходимо с раннего возраста активизировать творческий потенциал каждого ребенка,  развивать его  творческие способности.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уществует множество воспитательных технологий, которые используются педагогами в школе. </w:t>
      </w:r>
      <w:r>
        <w:rPr>
          <w:sz w:val="28"/>
          <w:szCs w:val="28"/>
        </w:rPr>
        <w:t>Наиболее эффективной современной технологией развития творческих способностей детей, я считаю шоу - технологию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личные шоу-программы сегодня демонстрируют телеканалы: «Поле Чудес», «Умники и умницы», «КВН» - все эти программы хорошо знакомы зрителям. Что общего мы можем наблюдать в их проведении? По крайней мере </w:t>
      </w:r>
      <w:r>
        <w:rPr>
          <w:rFonts w:cs="Times New Roman" w:ascii="Times New Roman" w:hAnsi="Times New Roman"/>
          <w:b/>
          <w:sz w:val="28"/>
          <w:szCs w:val="28"/>
        </w:rPr>
        <w:t>три особенности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деление участников на выступающих («сцена») и зрителей</w:t>
      </w:r>
      <w:r>
        <w:rPr>
          <w:rFonts w:cs="Times New Roman" w:ascii="Times New Roman" w:hAnsi="Times New Roman"/>
          <w:spacing w:val="-2"/>
          <w:sz w:val="28"/>
          <w:szCs w:val="28"/>
        </w:rPr>
        <w:t>(«зал»)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ревновательность на сцене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товленный организаторами сценарий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е три особенности - обязательные признаки. Поэтому к шоу- программам </w:t>
      </w:r>
      <w:r>
        <w:rPr>
          <w:rFonts w:cs="Times New Roman" w:ascii="Times New Roman" w:hAnsi="Times New Roman"/>
          <w:sz w:val="28"/>
          <w:szCs w:val="28"/>
          <w:u w:val="single"/>
        </w:rPr>
        <w:t>не относятся</w:t>
      </w:r>
      <w:r>
        <w:rPr>
          <w:rFonts w:cs="Times New Roman" w:ascii="Times New Roman" w:hAnsi="Times New Roman"/>
          <w:sz w:val="28"/>
          <w:szCs w:val="28"/>
        </w:rPr>
        <w:t xml:space="preserve"> такие мероприятия, как обычный концерт (нет соревновательности), проведение классической новогодней елки (не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стойчивого деления на «зал» и «сцену»), КТД –коллективная творческая деятельность (нет «зала-сцены»; </w:t>
      </w:r>
      <w:r>
        <w:rPr>
          <w:rFonts w:cs="Times New Roman" w:ascii="Times New Roman" w:hAnsi="Times New Roman"/>
          <w:sz w:val="28"/>
          <w:szCs w:val="28"/>
        </w:rPr>
        <w:t>«сценарий», план действий разрабатывает не отдельные организато</w:t>
        <w:softHyphen/>
        <w:t>ры, а все участники дела.) они не могут относиться к игровым дейст</w:t>
        <w:softHyphen/>
        <w:t>виям типа шо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аждого разработанного мероприятия состоит из трех блоков: </w:t>
      </w:r>
      <w:r>
        <w:rPr>
          <w:rFonts w:cs="Times New Roman" w:ascii="Times New Roman" w:hAnsi="Times New Roman"/>
          <w:b/>
          <w:sz w:val="28"/>
          <w:szCs w:val="28"/>
        </w:rPr>
        <w:t>подго</w:t>
        <w:softHyphen/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овка - реализация - анализ итогов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о время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подготов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инимается педагогом (на основе идей, предложений взрослых, актива ребят, традиций шко</w:t>
        <w:softHyphen/>
        <w:t>лы, страны)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,   проектирование   осуществляется   педагогом, </w:t>
      </w:r>
      <w:r>
        <w:rPr>
          <w:rFonts w:cs="Times New Roman" w:ascii="Times New Roman" w:hAnsi="Times New Roman"/>
          <w:spacing w:val="3"/>
          <w:sz w:val="28"/>
          <w:szCs w:val="28"/>
        </w:rPr>
        <w:t>активом ребят. «Массы» (будущие участники) к пл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рованию, выдвижению идей по организации шоу не привлекаются, </w:t>
      </w:r>
      <w:r>
        <w:rPr>
          <w:rFonts w:cs="Times New Roman" w:ascii="Times New Roman" w:hAnsi="Times New Roman"/>
          <w:spacing w:val="2"/>
          <w:sz w:val="28"/>
          <w:szCs w:val="28"/>
        </w:rPr>
        <w:t>но в творческой подготовке шоу, праздника, по заданиям организа</w:t>
        <w:softHyphen/>
      </w:r>
      <w:r>
        <w:rPr>
          <w:rFonts w:cs="Times New Roman" w:ascii="Times New Roman" w:hAnsi="Times New Roman"/>
          <w:sz w:val="28"/>
          <w:szCs w:val="28"/>
        </w:rPr>
        <w:t>торов-проектировщиков могут в той или иной мере участвоват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Реализац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екта, плана, проведение праздника основаны на использовании элементов соревновательности, импровизации или иг</w:t>
        <w:softHyphen/>
      </w:r>
      <w:r>
        <w:rPr>
          <w:rFonts w:cs="Times New Roman" w:ascii="Times New Roman" w:hAnsi="Times New Roman"/>
          <w:sz w:val="28"/>
          <w:szCs w:val="28"/>
        </w:rPr>
        <w:t>ры, приемов создания общей эмоциональной атмосферы. Соревнов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льность подразумевает процедуру оценивания и подведения итогов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Анализ итог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оводится на уровне организаторов </w:t>
      </w:r>
      <w:r>
        <w:rPr>
          <w:rFonts w:cs="Times New Roman" w:ascii="Times New Roman" w:hAnsi="Times New Roman"/>
          <w:sz w:val="28"/>
          <w:szCs w:val="28"/>
        </w:rPr>
        <w:t>и актива ребят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дготовка к мероприятию включает в себя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4"/>
          <w:sz w:val="28"/>
          <w:szCs w:val="28"/>
        </w:rPr>
        <w:t>сбор участников: объяснение задач, выбор формы шоу, на</w:t>
        <w:softHyphen/>
      </w:r>
      <w:r>
        <w:rPr>
          <w:rFonts w:cs="Times New Roman" w:ascii="Times New Roman" w:hAnsi="Times New Roman"/>
          <w:sz w:val="28"/>
          <w:szCs w:val="28"/>
        </w:rPr>
        <w:t>строй на участие; формирование команд, групп; домашнее задани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работка программы ведения и образа ведущего, </w:t>
      </w:r>
      <w:r>
        <w:rPr>
          <w:rFonts w:cs="Times New Roman" w:ascii="Times New Roman" w:hAnsi="Times New Roman"/>
          <w:spacing w:val="5"/>
          <w:sz w:val="28"/>
          <w:szCs w:val="28"/>
        </w:rPr>
        <w:t>репетиция ведени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положение мест; места для гостей, уч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ников, жюр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итерии оценивания, варианты оценивания (жюри или зал)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формление </w:t>
      </w:r>
      <w:r>
        <w:rPr>
          <w:rFonts w:cs="Times New Roman" w:ascii="Times New Roman" w:hAnsi="Times New Roman"/>
          <w:sz w:val="28"/>
          <w:szCs w:val="28"/>
        </w:rPr>
        <w:t>сцены, зала, место жюри, вход в за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 время мероприятия происходит </w:t>
      </w:r>
      <w:r>
        <w:rPr>
          <w:rFonts w:cs="Times New Roman" w:ascii="Times New Roman" w:hAnsi="Times New Roman"/>
          <w:spacing w:val="-3"/>
          <w:sz w:val="28"/>
          <w:szCs w:val="28"/>
        </w:rPr>
        <w:t>эмоциональное заражение - передача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зменение эмоциональ</w:t>
        <w:softHyphen/>
        <w:t>ного состояния от человека к человеку при непосредственном взаим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осприяти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ревновательность имеет такие же глубокие психологиче</w:t>
        <w:softHyphen/>
        <w:t>ские корни, как эмоциональное заражение. Другой человек является источником узнавания и оценивания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провизация,</w:t>
      </w:r>
      <w:r>
        <w:rPr>
          <w:rFonts w:cs="Times New Roman" w:ascii="Times New Roman" w:hAnsi="Times New Roman"/>
          <w:sz w:val="28"/>
          <w:szCs w:val="28"/>
        </w:rPr>
        <w:t xml:space="preserve"> когда сейчас, здесь надо что-то додумать, сделать, ответить, также важный механизм шоу. Импровизация создаёт интригу, непредсказуемость для зала, уменьшает психологические барьеры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оей работе я часто использую шоу-технологии на уроках, классных часах, утренниках, праздниках. Мною проведены такие классные мероприятия как: «Посвящение в первоклассники», «Золотая осень», «День матери», «А ну-ка, мальчики», различные викторины, конкурсы и инсценирование, соревнования «Папа, мама, я - спортивная семья», подвижные эстафеты «Смелый, ловкий,умелый», «Звёздный час», «Зов джунглей», «Поле чудес» я, часто применяю шоу - технологию или элементы шоу технологии. Детям очень нравится они с удовольствием участвуют в таких меропрятиях, проявляют высокую активность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ффективность воспитательной работы педагога во многом зависит от умения работать с родителями, находить с ними общий язык, опираясь на их помощь и поддержку. Основная часть родителей с интересом и пониманием относится к тому, что проводится в классе, они присутствуют на праздниках, на школьных мероприятиях, помогают в организации.</w:t>
      </w:r>
    </w:p>
    <w:p>
      <w:pPr>
        <w:pStyle w:val="Normal"/>
        <w:spacing w:lineRule="auto" w:line="360"/>
        <w:ind w:right="13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 xml:space="preserve">Шоу – технология эффективна для развития творческого потенциала  младших школьников. </w:t>
      </w:r>
      <w:r>
        <w:rPr>
          <w:color w:val="000000"/>
          <w:sz w:val="28"/>
          <w:szCs w:val="28"/>
        </w:rPr>
        <w:t>Использование педагогических технологий позволяет наполнить воспитательный процесс конкретным содержанием. Ведь образование – не только обучение, но и воспитание, развитие личности, ее социализация.</w:t>
      </w:r>
    </w:p>
    <w:p>
      <w:pPr>
        <w:pStyle w:val="Normal"/>
        <w:shd w:fill="FFFFFF" w:val="clear"/>
        <w:spacing w:lineRule="atLeast" w:line="217" w:before="280" w:after="280"/>
        <w:ind w:left="-20" w:hanging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Список литературы и интернет-источников</w:t>
      </w:r>
    </w:p>
    <w:p>
      <w:pPr>
        <w:pStyle w:val="Normal"/>
        <w:shd w:fill="FFFFFF" w:val="clear"/>
        <w:spacing w:lineRule="atLeast" w:line="217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оспитательная шоу-технология [Электронный ресурс] // Сидоров С.В. Сайт педагога-исследователя. – Режим доступа: </w:t>
      </w:r>
      <w:hyperlink r:id="rId2">
        <w:r>
          <w:rPr>
            <w:rStyle w:val="InternetLink"/>
            <w:color w:val="008738"/>
            <w:sz w:val="28"/>
            <w:szCs w:val="28"/>
            <w:u w:val="single"/>
          </w:rPr>
          <w:t>http://sv-sidorov.ucoz.com/publ/organizacija_vospitatelnoj_raboty/uchebnye_materialy/vospitatelnaja_shou_tekhnologija/4-1-0-65</w:t>
        </w:r>
      </w:hyperlink>
    </w:p>
    <w:p>
      <w:pPr>
        <w:pStyle w:val="Normal"/>
        <w:shd w:fill="FFFFFF" w:val="clear"/>
        <w:spacing w:lineRule="atLeast" w:line="217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овикова Л.И., Караковский В.А., Селиванова Н.Л. Концептуальные основы теории воспитательных систем.</w:t>
      </w:r>
    </w:p>
    <w:p>
      <w:pPr>
        <w:pStyle w:val="Normal"/>
        <w:shd w:fill="FFFFFF" w:val="clear"/>
        <w:spacing w:lineRule="atLeast" w:line="217" w:before="280" w:after="28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анафидина Т.В., Северина О.А.,Современные технологии воспитательной работы.- Волгоград: Учитель,2009г.</w:t>
      </w:r>
    </w:p>
    <w:p>
      <w:pPr>
        <w:pStyle w:val="Normal"/>
        <w:spacing w:lineRule="auto" w:line="360"/>
        <w:ind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36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-sidorov.ucoz.com/publ/organizacija_vospitatelnoj_raboty/uchebnye_materialy/vospitatelnaja_shou_tekhnologija/4-1-0-6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16:00Z</dcterms:created>
  <dc:creator>sanal</dc:creator>
  <dc:description/>
  <cp:keywords/>
  <dc:language>en-US</dc:language>
  <cp:lastModifiedBy>sanal</cp:lastModifiedBy>
  <dcterms:modified xsi:type="dcterms:W3CDTF">2016-04-20T16:38:00Z</dcterms:modified>
  <cp:revision>12</cp:revision>
  <dc:subject/>
  <dc:title/>
</cp:coreProperties>
</file>