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/>
      </w:pPr>
      <w:r>
        <w:rPr>
          <w:rFonts w:eastAsia="Arial" w:cs="Arial"/>
          <w:b/>
          <w:bCs/>
          <w:i/>
          <w:iCs/>
          <w:sz w:val="48"/>
          <w:szCs w:val="58"/>
          <w:u w:val="none"/>
        </w:rPr>
        <w:t xml:space="preserve">     </w:t>
      </w:r>
      <w:r>
        <w:rPr>
          <w:b/>
          <w:bCs/>
          <w:i/>
          <w:iCs/>
          <w:sz w:val="64"/>
          <w:szCs w:val="64"/>
          <w:u w:val="single"/>
        </w:rPr>
        <w:t>Экологический проект</w:t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/>
      </w:pPr>
      <w:r>
        <w:rPr>
          <w:rFonts w:eastAsia="Arial" w:cs="Arial"/>
          <w:b/>
          <w:bCs/>
          <w:i/>
          <w:iCs/>
          <w:sz w:val="64"/>
          <w:szCs w:val="64"/>
          <w:u w:val="single"/>
        </w:rPr>
        <w:t xml:space="preserve">        </w:t>
      </w:r>
      <w:r>
        <w:rPr>
          <w:b/>
          <w:bCs/>
          <w:i/>
          <w:iCs/>
          <w:sz w:val="64"/>
          <w:szCs w:val="64"/>
          <w:u w:val="single"/>
        </w:rPr>
        <w:t xml:space="preserve">«Свойства воды»          </w:t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64"/>
          <w:szCs w:val="64"/>
          <w:u w:val="single"/>
        </w:rPr>
      </w:pPr>
      <w:r>
        <w:rPr>
          <w:b/>
          <w:bCs/>
          <w:i/>
          <w:iCs/>
          <w:sz w:val="64"/>
          <w:szCs w:val="64"/>
          <w:u w:val="single"/>
        </w:rPr>
        <w:t xml:space="preserve">для детей  средней группы. </w:t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8"/>
          <w:szCs w:val="58"/>
          <w:u w:val="single"/>
        </w:rPr>
      </w:pPr>
      <w:r>
        <w:rPr>
          <w:b/>
          <w:bCs/>
          <w:i/>
          <w:iCs/>
          <w:sz w:val="48"/>
          <w:szCs w:val="58"/>
          <w:u w:val="single"/>
        </w:rPr>
      </w:r>
    </w:p>
    <w:p>
      <w:pPr>
        <w:pStyle w:val="Normal"/>
        <w:tabs>
          <w:tab w:val="clear" w:pos="709"/>
          <w:tab w:val="left" w:pos="8899" w:leader="none"/>
        </w:tabs>
        <w:rPr>
          <w:rFonts w:eastAsia="Arial" w:cs="Arial"/>
          <w:b/>
          <w:b/>
          <w:bCs/>
          <w:i/>
          <w:i/>
          <w:iCs/>
          <w:sz w:val="64"/>
          <w:szCs w:val="64"/>
          <w:u w:val="none"/>
        </w:rPr>
      </w:pPr>
      <w:r>
        <w:rPr>
          <w:rFonts w:eastAsia="Arial" w:cs="Arial"/>
          <w:b/>
          <w:bCs/>
          <w:i/>
          <w:iCs/>
          <w:sz w:val="64"/>
          <w:szCs w:val="64"/>
          <w:u w:val="none"/>
        </w:rPr>
        <w:t xml:space="preserve">                          </w:t>
      </w:r>
    </w:p>
    <w:p>
      <w:pPr>
        <w:pStyle w:val="Normal"/>
        <w:tabs>
          <w:tab w:val="clear" w:pos="709"/>
          <w:tab w:val="left" w:pos="8899" w:leader="none"/>
        </w:tabs>
        <w:rPr/>
      </w:pPr>
      <w:r>
        <w:rPr>
          <w:rFonts w:eastAsia="Arial" w:cs="Arial"/>
          <w:b/>
          <w:bCs/>
          <w:i/>
          <w:iCs/>
          <w:sz w:val="40"/>
          <w:szCs w:val="48"/>
          <w:u w:val="none"/>
        </w:rPr>
        <w:t xml:space="preserve">                                          </w:t>
      </w:r>
      <w:r>
        <w:rPr>
          <w:b/>
          <w:bCs/>
          <w:i/>
          <w:iCs/>
          <w:sz w:val="40"/>
          <w:szCs w:val="48"/>
          <w:u w:val="none"/>
        </w:rPr>
        <w:t>Воспитатель 4 группы</w:t>
      </w:r>
    </w:p>
    <w:p>
      <w:pPr>
        <w:pStyle w:val="Normal"/>
        <w:tabs>
          <w:tab w:val="clear" w:pos="709"/>
          <w:tab w:val="left" w:pos="8899" w:leader="none"/>
        </w:tabs>
        <w:rPr/>
      </w:pPr>
      <w:r>
        <w:rPr>
          <w:rFonts w:eastAsia="Arial" w:cs="Arial"/>
          <w:b/>
          <w:bCs/>
          <w:i/>
          <w:iCs/>
          <w:sz w:val="40"/>
          <w:szCs w:val="48"/>
          <w:u w:val="none"/>
        </w:rPr>
        <w:t xml:space="preserve">                             </w:t>
      </w:r>
      <w:r>
        <w:rPr>
          <w:b/>
          <w:bCs/>
          <w:i/>
          <w:iCs/>
          <w:sz w:val="40"/>
          <w:szCs w:val="48"/>
          <w:u w:val="none"/>
        </w:rPr>
        <w:t>Антипина Наталья Борисовна</w:t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0"/>
          <w:szCs w:val="48"/>
          <w:u w:val="none"/>
        </w:rPr>
      </w:pPr>
      <w:r>
        <w:rPr>
          <w:b/>
          <w:bCs/>
          <w:i/>
          <w:iCs/>
          <w:sz w:val="40"/>
          <w:szCs w:val="48"/>
          <w:u w:val="none"/>
        </w:rPr>
      </w:r>
    </w:p>
    <w:p>
      <w:pPr>
        <w:pStyle w:val="Normal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0"/>
          <w:szCs w:val="48"/>
          <w:u w:val="none"/>
        </w:rPr>
      </w:pPr>
      <w:r>
        <w:rPr>
          <w:b/>
          <w:bCs/>
          <w:i/>
          <w:iCs/>
          <w:sz w:val="40"/>
          <w:szCs w:val="48"/>
          <w:u w:val="none"/>
        </w:rPr>
      </w:r>
    </w:p>
    <w:p>
      <w:pPr>
        <w:pStyle w:val="TextBody"/>
        <w:tabs>
          <w:tab w:val="clear" w:pos="709"/>
          <w:tab w:val="left" w:pos="8899" w:leader="none"/>
        </w:tabs>
        <w:rPr>
          <w:b/>
          <w:b/>
          <w:bCs/>
          <w:i/>
          <w:i/>
          <w:iCs/>
          <w:sz w:val="40"/>
          <w:szCs w:val="48"/>
          <w:u w:val="none"/>
        </w:rPr>
      </w:pPr>
      <w:r>
        <w:rPr>
          <w:b/>
          <w:bCs/>
          <w:i/>
          <w:iCs/>
          <w:sz w:val="40"/>
          <w:szCs w:val="48"/>
          <w:u w:val="none"/>
        </w:rPr>
      </w:r>
    </w:p>
    <w:p>
      <w:pPr>
        <w:pStyle w:val="TextBody"/>
        <w:tabs>
          <w:tab w:val="clear" w:pos="709"/>
          <w:tab w:val="left" w:pos="8899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8899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8899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8899" w:leader="none"/>
        </w:tabs>
        <w:rPr/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6"/>
          <w:szCs w:val="36"/>
          <w:u w:val="single"/>
        </w:rPr>
        <w:t xml:space="preserve">Тема проекта </w:t>
      </w: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  <w:t xml:space="preserve">: «Свойства воды» </w:t>
      </w:r>
    </w:p>
    <w:p>
      <w:pPr>
        <w:pStyle w:val="TextBody"/>
        <w:tabs>
          <w:tab w:val="clear" w:pos="709"/>
          <w:tab w:val="left" w:pos="8899" w:leader="none"/>
        </w:tabs>
        <w:rPr/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6"/>
          <w:szCs w:val="36"/>
          <w:u w:val="single"/>
        </w:rPr>
        <w:t>Возраст участников</w:t>
      </w: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  <w:t>: 4-5 лет.</w:t>
      </w:r>
    </w:p>
    <w:p>
      <w:pPr>
        <w:pStyle w:val="TextBody"/>
        <w:tabs>
          <w:tab w:val="clear" w:pos="709"/>
          <w:tab w:val="left" w:pos="8899" w:leader="none"/>
        </w:tabs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TextBody"/>
        <w:tabs>
          <w:tab w:val="clear" w:pos="709"/>
          <w:tab w:val="left" w:pos="8899" w:leader="none"/>
        </w:tabs>
        <w:rPr/>
      </w:pPr>
      <w:r>
        <w:rPr>
          <w:rStyle w:val="StrongEmphasis"/>
          <w:rFonts w:cs="playfair displayregular" w:ascii="playfair displayregular" w:hAnsi="playfair displayregular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Предварительная работа.</w:t>
      </w:r>
    </w:p>
    <w:p>
      <w:pPr>
        <w:pStyle w:val="TextBody"/>
        <w:widowControl/>
        <w:pBdr/>
        <w:spacing w:before="0" w:after="0"/>
        <w:rPr/>
      </w:pPr>
      <w:r>
        <w:rPr>
          <w:rFonts w:cs="playfair displayregular" w:ascii="playfair displayregular" w:hAnsi="playfair displayregular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1. Беседы о воде, ее роли в жизни человека.</w:t>
      </w:r>
    </w:p>
    <w:p>
      <w:pPr>
        <w:pStyle w:val="TextBody"/>
        <w:widowControl/>
        <w:pBdr/>
        <w:spacing w:before="0" w:after="0"/>
        <w:rPr>
          <w:rFonts w:ascii="playfair displayregular" w:hAnsi="playfair displayregular" w:cs="playfair displayregula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layfair displayregular" w:ascii="playfair displayregular" w:hAnsi="playfair displayregular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2. Проведение занятий – экспериментирование с водой.</w:t>
      </w:r>
    </w:p>
    <w:p>
      <w:pPr>
        <w:pStyle w:val="TextBody"/>
        <w:widowControl/>
        <w:pBdr/>
        <w:spacing w:before="0" w:after="0"/>
        <w:rPr>
          <w:rFonts w:ascii="playfair displayregular" w:hAnsi="playfair displayregular" w:cs="playfair displayregula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layfair displayregular" w:ascii="playfair displayregular" w:hAnsi="playfair displayregular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3. Рассматривание иллюстраций на тему «Вода»</w:t>
      </w:r>
    </w:p>
    <w:p>
      <w:pPr>
        <w:pStyle w:val="TextBody"/>
        <w:widowControl/>
        <w:pBdr/>
        <w:spacing w:before="0" w:after="0"/>
        <w:rPr>
          <w:rFonts w:ascii="playfair displayregular" w:hAnsi="playfair displayregular" w:cs="playfair displayregula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layfair displayregular" w:ascii="playfair displayregular" w:hAnsi="playfair displayregular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4. Чтение художественной литературы.</w:t>
      </w:r>
    </w:p>
    <w:p>
      <w:pPr>
        <w:pStyle w:val="TextBody"/>
        <w:widowControl/>
        <w:pBdr/>
        <w:tabs>
          <w:tab w:val="clear" w:pos="709"/>
          <w:tab w:val="left" w:pos="8899" w:leader="none"/>
        </w:tabs>
        <w:spacing w:before="0" w:after="0"/>
        <w:rPr/>
      </w:pPr>
      <w:r>
        <w:rPr>
          <w:rStyle w:val="StrongEmphasis"/>
          <w:rFonts w:cs="playfair displayregular" w:ascii="playfair displayregular" w:hAnsi="playfair displayregular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5. Наблюдение за водой во время прогулок.</w:t>
      </w:r>
    </w:p>
    <w:p>
      <w:pPr>
        <w:pStyle w:val="TextBody"/>
        <w:tabs>
          <w:tab w:val="clear" w:pos="709"/>
          <w:tab w:val="left" w:pos="8899" w:leader="none"/>
        </w:tabs>
        <w:rPr>
          <w:rStyle w:val="StrongEmphasis"/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0"/>
          <w:szCs w:val="30"/>
          <w:u w:val="none"/>
        </w:rPr>
      </w:pPr>
      <w:r>
        <w:rPr/>
      </w:r>
    </w:p>
    <w:p>
      <w:pPr>
        <w:pStyle w:val="TextBody"/>
        <w:tabs>
          <w:tab w:val="clear" w:pos="709"/>
          <w:tab w:val="left" w:pos="8899" w:leader="none"/>
        </w:tabs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  <w:u w:val="none"/>
        </w:rPr>
        <w:t>Содержани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1. Цель, задачи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2. Проблем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3.Ожидаемый результат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4.Актуальность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5.Этапы проекта, особенности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6.Модель трех вопросов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7.План мероприяти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8.Отчет по проекту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9.Приложени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Цель проект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азвивать познавательный интерес в процессе опытно – экспериментальной деятельност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PT Sans;sans-serif" w:ascii="PT Sans;sans-serif" w:hAnsi="PT Sans;sans-serif"/>
          <w:b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Задачи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1. Расширение представлений детей о свойствах и качествах воды через опыты и эксперименты.</w:t>
      </w:r>
    </w:p>
    <w:p>
      <w:pPr>
        <w:pStyle w:val="TextBody"/>
        <w:widowControl/>
        <w:numPr>
          <w:ilvl w:val="0"/>
          <w:numId w:val="1"/>
        </w:numPr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асширение представлений детей о значении воды в жизни человека и природы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азвитие познавательного интереса и связной речи дете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3. Воспитание бережного, заботливого отношения к воде и природ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PT Sans;sans-serif" w:ascii="PT Sans;sans-serif" w:hAnsi="PT Sans;sans-serif"/>
          <w:b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Проблем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дети не знают свойства и качества воды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дети не знают о значении воды в жизни человека и природы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дети не могут составить рассказ о вод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дети не активны в потребности узнать новое, интересное в окружающем мир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PT Sans;sans-serif" w:ascii="PT Sans;sans-serif" w:hAnsi="PT Sans;sans-serif"/>
          <w:b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Ожидаемый результат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дети знают свойства и качества воды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дети знают о значении воды в жизни человека и природы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дети могут составить рассказ о вод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дети активны в потребности узнать новое, интересное в окружающем мир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PT Sans;sans-serif" w:ascii="PT Sans;sans-serif" w:hAnsi="PT Sans;sans-serif"/>
          <w:b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Актуальность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азвивать познавательный интерес у детей наблюдениями, беседами, экскурсиями возможно, но этого не достаточно. Ребенку необходимо самому пощупать, потрогать, понюхать, а иначе говоря, действовать. И чем раньше он начнет действовать, тем лучше. Наилучший способ развития познавательного интереса у детей это опыты и эксперименты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Спрашивая детей: « Что вы знаете о воде?».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Дети отвечают: «Вода белая». «Нужна для супа». «Чтобы помыть руки, лицо». «В воде можно купаться». «В воде плавает рыба». «Вода замерзает и становиться лед». И все! Дети знают только то, с чем сталкиваются в обычной жизни, в быту. А хотелось бы ,чтобы дети знали намного больше, чем элементарные вещи.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обходимо дать наиболее глубокие знания детей о воде, о ее свойствах, качествах, о значении воды в жизни человека и природы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наилучший способ сделать это, возможно только, через опытно-экспериментальную деятельность детей. Считаем, что тема проекта актуальна, своевременна, она позволит расширить кругозор, развить самостоятельность, стремление к познанию нового, интересного в окружающем мир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PT Sans;sans-serif" w:ascii="PT Sans;sans-serif" w:hAnsi="PT Sans;sans-serif"/>
          <w:b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Этапы проекта: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>1этап: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ыявление проблемы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жидаемый результат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одель трех вопросов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становка цели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Формирование задач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ктуальность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</w:rPr>
      </w:pPr>
      <w:r>
        <w:rPr>
          <w:rFonts w:cs="PT Sans;sans-serif" w:ascii="PT Sans;sans-serif" w:hAnsi="PT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 xml:space="preserve">2 этап: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рганизация работы над проектом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дбор педагогической и художественной литературы, иллюстраций, дидактических и словесных игр, составление плана мероприятий, реализации проекта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PT Sans;sans-serif" w:ascii="PT Sans;sans-serif" w:hAnsi="PT Sans;sans-serif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>3 этап: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ыполнение проект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PT Sans;sans-serif" w:ascii="PT Sans;sans-serif" w:hAnsi="PT Sans;sans-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4 этап:</w:t>
      </w:r>
    </w:p>
    <w:p>
      <w:pPr>
        <w:pStyle w:val="TextBody"/>
        <w:widowControl/>
        <w:spacing w:before="0" w:after="150"/>
        <w:jc w:val="both"/>
        <w:rPr/>
      </w:pPr>
      <w:r>
        <w:rPr>
          <w:rFonts w:eastAsia="PT Sans;sans-serif"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резентация проект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i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/>
          <w:iCs/>
          <w:caps w:val="false"/>
          <w:smallCaps w:val="false"/>
          <w:color w:val="000000"/>
          <w:spacing w:val="0"/>
          <w:sz w:val="30"/>
          <w:szCs w:val="30"/>
        </w:rPr>
        <w:t>Особенности проект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по составу участников: детско – взрослы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по типу: познавательно – развивающи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по сроку реализации: долгосрочны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i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/>
          <w:iCs/>
          <w:caps w:val="false"/>
          <w:smallCaps w:val="false"/>
          <w:color w:val="000000"/>
          <w:spacing w:val="0"/>
          <w:sz w:val="30"/>
          <w:szCs w:val="30"/>
        </w:rPr>
        <w:t>Модель трех вопросов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 мы знаем? Что хотим узнать? Где можем узнать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 бела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 нужна для приготовления пищ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 нужна чтобы помыть руки, лицо, помытьс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воде можно плава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воде плавают рыбы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 может замерзну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кая вод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де есть вод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ому нужна вод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просить у взрослых (родители, воспитатель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смотреть по телевизор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Узнать в компьютере.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iCs/>
          <w:caps w:val="false"/>
          <w:smallCaps w:val="false"/>
          <w:color w:val="000000"/>
          <w:spacing w:val="0"/>
          <w:sz w:val="30"/>
          <w:szCs w:val="30"/>
          <w:u w:val="none"/>
        </w:rPr>
      </w:pPr>
      <w:r>
        <w:rPr>
          <w:rFonts w:cs="PT Sans;sans-serif" w:ascii="PT Sans;sans-serif" w:hAnsi="PT Sans;sans-serif"/>
          <w:b/>
          <w:i/>
          <w:iCs/>
          <w:caps w:val="false"/>
          <w:smallCaps w:val="false"/>
          <w:color w:val="000000"/>
          <w:spacing w:val="0"/>
          <w:sz w:val="30"/>
          <w:szCs w:val="30"/>
          <w:u w:val="none"/>
        </w:rPr>
        <w:t>Планируемые мероприятия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>1.Опыты и эксперименты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Цветной салат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уда делась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Что поможет сделать воду чистой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Превращения срезанных веток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Пар это вода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Лед это вода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Снег это вода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Вода имеет силу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Вырастет ли семечко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Вода помогает расти корням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Вода нужна растению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>2.Беседы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Зачем растению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Если бы не было воды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Зачем опрыскивать листья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Что такое пресная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акая в море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ак помочь речке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Где есть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ому нужна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ак я научился плавать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ак я отдыхал на море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3. Стихи и загадки о воде, водоемах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4. Творческая игра «Я – маленький исследователь»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</w:t>
      </w:r>
      <w:r>
        <w:rPr>
          <w:rFonts w:cs="PT Sans;sans-serif" w:ascii="PT Sans;sans-serif" w:hAnsi="PT Sans;sans-serif"/>
          <w:b w:val="false"/>
          <w:i/>
          <w:iCs/>
          <w:caps w:val="false"/>
          <w:smallCaps w:val="false"/>
          <w:color w:val="000000"/>
          <w:spacing w:val="0"/>
          <w:sz w:val="30"/>
          <w:szCs w:val="30"/>
        </w:rPr>
        <w:t>Рассматривание с лупой снежинок, льда, фруктов, семян растений, ракушек, предметов в группе.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5. Посадка растения (бальзамин), семян фасоли, наблюдение за их росто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6. Коллажи: «Где есть вода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ому нужна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Предметы – помощники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7. Дидактические игры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ому нужна вод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Свет, звук, вода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Где есть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Стань другом природы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8. Консультации для родителей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Построение предметно – развивающей среды для организации жизни ребенка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Готовим исследователей на кухне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Веселые эксперименты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артотека опытов по экологии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9. Фотовыставк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Я – маленький исследователь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Свойства воды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10. Развлечение для дете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11. Презентация проект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Отчет о проектной деятельности «Я – маленький исследователь» по теме: «Свойства воды» в группе №4  среднего дошкольного возраста 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протяжении пяти месяцев, в группе среднего дошкольного возраста  был реализован долгосрочный проект «Свойства воды 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bCs/>
          <w:i/>
          <w:i/>
          <w:iCs/>
          <w:caps w:val="false"/>
          <w:smallCaps w:val="false"/>
          <w:color w:val="000000"/>
          <w:spacing w:val="0"/>
          <w:sz w:val="30"/>
          <w:szCs w:val="30"/>
          <w:u w:val="single"/>
        </w:rPr>
      </w:pPr>
      <w:r>
        <w:rPr>
          <w:rFonts w:cs="PT Sans;sans-serif" w:ascii="PT Sans;sans-serif" w:hAnsi="PT Sans;sans-serif"/>
          <w:b/>
          <w:bCs/>
          <w:i/>
          <w:iCs/>
          <w:caps w:val="false"/>
          <w:smallCaps w:val="false"/>
          <w:color w:val="000000"/>
          <w:spacing w:val="0"/>
          <w:sz w:val="30"/>
          <w:szCs w:val="30"/>
          <w:u w:val="single"/>
        </w:rPr>
        <w:t>Цель проект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азвивать познавательный интерес в процессе опытно – экспериментальной деятельност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cs="PT Sans;sans-serif" w:ascii="PT Sans;sans-serif" w:hAnsi="PT Sans;sans-serif"/>
          <w:b w:val="false"/>
          <w:i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 xml:space="preserve">Задачи: 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</w:rPr>
        <w:t>1.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асширение представлений детей о свойствах и качествах воды через опыты и эксперименты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2. Расширение представлений детей о значении воды в жизни человека и природы. Развитие познавательного интереса и речи дете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3. Воспитание бережного, заботливого отношения к воде и природ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Знакомство со свойствами и качествами воды мы начали с определения «Какая вода?», где дети узнали, что вода прозрачная (а не белая), не имеет запаха, цвета, не имеет форму, в воде исчезает соль и сахар. </w:t>
      </w:r>
    </w:p>
    <w:p>
      <w:pPr>
        <w:pStyle w:val="TextBody"/>
        <w:widowControl/>
        <w:spacing w:before="0" w:after="150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9950" cy="60648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606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Провели опыты: «Лед – это вода», «Пар – это вода», «Снег - это вода». </w:t>
      </w:r>
    </w:p>
    <w:p>
      <w:pPr>
        <w:pStyle w:val="TextBody"/>
        <w:widowControl/>
        <w:spacing w:before="0" w:after="150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84165" cy="52863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Дети на собственном примере убедились, что лед превращается в воду у них в руках, а пар это тоже вода, чему были очень удивлены.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провели эксперимент «Куда делась вода?» Налив перед выходными в стаканчик воды и отметив маркером ее уровень. Дети заметили, после выходных, что воды стало в стаканчике меньше. Они узнали о том, что вода может испаряться.</w:t>
      </w:r>
    </w:p>
    <w:p>
      <w:pPr>
        <w:pStyle w:val="TextBody"/>
        <w:widowControl/>
        <w:spacing w:before="0" w:after="150"/>
        <w:jc w:val="both"/>
        <w:rPr/>
      </w:pPr>
      <w:r>
        <w:rPr>
          <w:rFonts w:eastAsia="PT Sans;sans-serif"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Закрепили знания о том, что снег это тоже вода. </w:t>
      </w:r>
    </w:p>
    <w:p>
      <w:pPr>
        <w:pStyle w:val="TextBody"/>
        <w:widowControl/>
        <w:spacing w:before="0" w:after="15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1584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ровели эксперимент «Вода имеет силу», который помог увидеть то, что вода может крутить колесо. А при смешивании холодной и горячей воды она становится тепл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ля решения второй задачи, расширение представлений о значении воды в жизни человека и природы, мы провели эксперимент «Вырастет ли семечко?» где показали детям, что без воды не может прорости семечко растения, опыт «Вода помогает расти корням», где дети наблюдали за ростками фасоли  и бальзамином, их ростом и развитием.</w:t>
      </w:r>
    </w:p>
    <w:p>
      <w:pPr>
        <w:pStyle w:val="TextBody"/>
        <w:widowControl/>
        <w:spacing w:before="0" w:after="15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5250</wp:posOffset>
            </wp:positionV>
            <wp:extent cx="5588000" cy="38322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Sans;sans-serif"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Подливали воду в стаканчик, для того чтобы корни росли, были сильными. Дети принимали активное участие, опрыскивали, поливали и уже через три для заметили первые ростки. В течение этих месяцев дети ухаживали   за растениями, семена которых дети посадили еще осенью. А также, мы показали детям как растение «пьет воду».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95250</wp:posOffset>
            </wp:positionV>
            <wp:extent cx="6118860" cy="625094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25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ровели эксперимент «Цветной салат». Часть ростка сельдерея разрезали пополам и поместили в пищевую краску синюю и красную. На следующий день дети увидели, и были удивлены тем, что краска поднялась вверх и окрасила часть растения в красный, а часть в синий цвет. А также проводили беседы «Зачем растениям вода?», «Если б не было воды?», «Зачем опрыскивать листья?», «Что такое пресная вода?», «Какая в море вода?», «Как помочь речке?», «Где живет вода?», «Кому нужна вода?»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ак вода помогает человеку?» Читали стихи и загадывали загадки о воде и водоемах, а также,стихи направленные на бережное отношение к вод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спользовали в работе дидактические игры «Кому нужна вода?», «Свет, звук, вода», «Стань другом природы». Все это позволило нам расширить представления детей о том, что вода очень нужна человеку, растениям для жизни и развити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Проводя опыты и эксперименты, беседуя с детьми о воде, растениях мы решали и третью задачу по воспитанию бережного, заботливого отношения к природе, воде. Сделали коллаж «Где есть вода?», «Кому нужна вода?»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Провели развлечение для детей, где дети рассказывали Незнайке стихи, помогли отгадать загадки о воде, сравнивали напитки с водой и говорили, чем одна вода отличается от другой воды, играли в подвижную игру и эстафету. Сценарий праздника прилагается. </w:t>
      </w:r>
    </w:p>
    <w:p>
      <w:pPr>
        <w:pStyle w:val="TextBody"/>
        <w:widowControl/>
        <w:spacing w:before="0" w:after="150"/>
        <w:jc w:val="both"/>
        <w:rPr/>
      </w:pPr>
      <w:r>
        <w:rPr>
          <w:rFonts w:eastAsia="PT Sans;sans-serif"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Дети узнали много интересного о воде, что помогло нам в решении нашей задачи, развитии познавательного интереса.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оставили папку «Стихи и загадки о воде», которую предложили родителям для заучивания дома. А также предложили родителям консультации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Построение предметно – развивающей среды для организации жизни ребѐнка», «Организация детского экспериментирования в домашних условиях»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Готовим исследователей на кухне», «Веселые эксперименты», «Картотека опытов по экологии» для развития познавательного интереса у детей дома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имер: </w:t>
      </w:r>
    </w:p>
    <w:p>
      <w:pPr>
        <w:pStyle w:val="TextBody"/>
        <w:widowControl/>
        <w:numPr>
          <w:ilvl w:val="0"/>
          <w:numId w:val="2"/>
        </w:numPr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Вода не имеет формы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Налить воду в сосуды разной формы, она примет форму сосуда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Вода не имеет вкуса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Дать детям попробовать чистую воду. Какой у нее вкус? Потом бросить в стакан соль, в другой сахар. Какой вкус раствора? Потом капнуть сок лимона. Какой вкус?</w:t>
      </w:r>
    </w:p>
    <w:p>
      <w:pPr>
        <w:pStyle w:val="TextBody"/>
        <w:widowControl/>
        <w:numPr>
          <w:ilvl w:val="0"/>
          <w:numId w:val="4"/>
        </w:numPr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Вода не имеет цвета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такан с водой добавить красящие вещества или гуашь и понаблюдать, что происходит с водой. </w:t>
      </w:r>
    </w:p>
    <w:p>
      <w:pPr>
        <w:pStyle w:val="TextBody"/>
        <w:widowControl/>
        <w:numPr>
          <w:ilvl w:val="0"/>
          <w:numId w:val="5"/>
        </w:numPr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Вода-источник жизни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На прогулке срезать веточки с дерева и поставить их в вазу с водой, а одну в пустую вазу и понаблюдать, что происходит с веточками.</w:t>
      </w:r>
    </w:p>
    <w:p>
      <w:pPr>
        <w:pStyle w:val="TextBody"/>
        <w:widowControl/>
        <w:numPr>
          <w:ilvl w:val="0"/>
          <w:numId w:val="6"/>
        </w:numPr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Рисование цветной водой по снегу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Подкрасить воду гуашью, налить в « брызгалки» из пластиковых бутылок, и показать, как можно рисовать на снегу.</w:t>
      </w:r>
    </w:p>
    <w:p>
      <w:pPr>
        <w:pStyle w:val="TextBody"/>
        <w:widowControl/>
        <w:numPr>
          <w:ilvl w:val="0"/>
          <w:numId w:val="7"/>
        </w:numPr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Фильтрование воды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Положить в воронку бинт, сложенный в несколько раз или ватный диск и пропустить через них мутную воду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« Плавающее яйцо» - можно показать друзьям,как фокус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ве одинаковые емкости налить воды. 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В одну добавить несколько ложек соли, хорошо размешать. Положить яйцо в емкость с простой водой, оно опустится на дно, а в соленой будет плавать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« Невидимки»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Закрепить гвоздик на ниточке и опустить в прозрачную емкость с водой, он опустится на дно и постепенно добавлять темную гуашь, пока гвоздик станет невидим в вод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читаю, что все задачи, которые мы поставили, выполнили, но работу, направленную на развитие познавательного интереса у детей через опытно –экспериментальную деятельность необходимо продолжать и в старшем дошкольном возраст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Приложени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  <w:t xml:space="preserve">Сценарий развлечения для детей средней группы 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/>
          <w:caps w:val="false"/>
          <w:smallCaps w:val="false"/>
          <w:color w:val="000000"/>
          <w:spacing w:val="0"/>
          <w:sz w:val="30"/>
          <w:szCs w:val="30"/>
        </w:rPr>
        <w:t>«Волшебница вода»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Цель: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крепление знаний и представлений о свойствах воды, развитие речи детей, создание эмоционально приподнятого настроения, ощущение радости от праздника.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Оборудование: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, напитки, соки, тазик с водой, ложки, музыкальное сопровождение для игр.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Действующие лица: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знайка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Предварительная работа: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учивание стихотворений о вод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едущий. – Ребята сегодня у нас праздник и на наш праздник мы пригласили гостя, он спешит к на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  <w:t>Звучит музыка вбегает Незнайка с книго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знайка:- Здравствуйте ребята! Я Незнайка, спешил к вам из Солнечного города. Мне подарили книгу с загадками, а я не могу отгадать загадк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могите мне, пожалуйста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  <w:t>Дети отгадывают загадки о вод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знайка. – Молодцы! Загадки вы знаете, а знаете ли вы стихи о воде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  <w:t>Дети читают для Незнайки стихи о вод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  <w:t>Ведущий приглашает Незнайку и ребят поиграть в игр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движная игра «Солнце и снежинки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едущий. - Незнайка, а ты хотел бы принять участие в викторине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знайка. - Да, очень хочу! С вашей помощью ребята, я много узнал о вод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едущий. – Незнайка, тогда помоги оценить правильные ответы детей при нашей викторине «Вопрос – ответ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икторина «Вопрос – ответ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ети делятся на две команды «Капелька» и «Снежинка». Команда «Капелька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твечает на вопрос «Кому нужна вода?», а команда «Снежинка» на вопрос «Зачем нужна вода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 правильный ответ ребята получают от Незнайки фишки. Чья команда наберет больше фишек, та команда выиграл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едущий. – Незнайка, ты много слышал о воде, но сможешь ли ты узнать воду закрытыми глазами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знайка. – Не знаю, я еще не пробовал так узнавать воду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  <w:t>Ведущий приглашает Незнайку и детей поиграть в игру «Угадай на вкус и сравни с водой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гра «Угадай на вкус и сравни с водой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ети закрытыми глазами должны угадать какой напиток они выпили и сказать чем отличается напиток от воды (вода прозрачная, а молоко белое; вода не имеет запаха, а сок пахнет; вода не умеет вкуса, а компот сладкий и т.д.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едущий. – Незнайка ты уже знаешь, что вода нужна всем. Без воды все живое погибнет. Поэтому воду надо береч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тихотворение «Берегите воду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едущий: - Мы приглашаем тебя поиграть с нами, и ты увидишь какие наши ребята бережливые. Они умеют переносить воду, не проронив ни капл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движная игра «Донеси не проливая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ети делятся на две команды и переносят воду в мерный стаканчик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еревянными ложкам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знайка. – Спасибо большое ребята, я много узнал о воде. Какая она, как вода всем помогает, я узнал от вас, что воду надо беречь. Спасибо Вам, а мне пора обратно в Солнечный город. Там меня ждет Знайка. Побегу и расскажу ему, какие умные, ловкие, бережливые дети ходят в ваш детский сад.</w:t>
      </w:r>
    </w:p>
    <w:p>
      <w:pPr>
        <w:pStyle w:val="TextBody"/>
        <w:widowControl/>
        <w:spacing w:before="0" w:after="150"/>
        <w:jc w:val="both"/>
        <w:rPr/>
      </w:pPr>
      <w:r>
        <w:rPr>
          <w:rFonts w:eastAsia="PT Sans;sans-serif"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о свидания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ети прощаются с Незнайкой дарят ему чистую вод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Вы слыхали о воде?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Говорят, она везде!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Мы ее не замечаем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Мы привыкли, что вода -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Наша спутница всегда!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Он пушистый, серебристый,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Но рукой его не тронь.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Станет капелькою чистой,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  <w:t>Лишь поймаешь на ладонь.</w:t>
      </w:r>
    </w:p>
    <w:p>
      <w:pPr>
        <w:pStyle w:val="TextBody"/>
        <w:widowControl/>
        <w:spacing w:before="0" w:after="150"/>
        <w:jc w:val="both"/>
        <w:rPr/>
      </w:pPr>
      <w:r>
        <w:rPr>
          <w:rFonts w:eastAsia="Arial" w:cs="Arial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( Снег)</w:t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Я по воде могу ходить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по воде могу ходить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Хотите, я вам покажу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даже ног не замочи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ейчас легко вам докаж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ам, за углом залит каток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по нему сейчас пройду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 замочив своих я ног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 скользкому иду я льд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ы скажете, что я схитрил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 лед- замерзшая во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рошел- и ног не замочи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казал я правду, как всег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Ручеек и речк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редь высоких гор и ска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учеек живой бежа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чень радостно журчал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Жизнью горы наполня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 каждым днем он среди ска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уть длиннее пробива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однажды прямо к речк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ыстрой, шумной он попа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оворит: «Привет, родня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 прогонишь ты меня?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ечка очень удивилась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Мы-родня? Скажи, на милос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чему ты так решил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ожет, просто поспешил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с тобой совсем чужи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чень разные стихии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 сказал ей ручеек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Неужели невдомек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же оба из воды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ши водные следы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Уж давно переплелис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конец-то мы нашлись!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Что может быть в прозрачной капельке воды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 может быть в прозрачной капельке воды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первый взгляд, конечно, ничего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 капни на стекло, оставь следы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в микроскоп ты рассмотри его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ты такое сможешь увида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 чем ты даже не подозрева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екрет свой тайный может передать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 тебе. Об этом ты мечтал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Лишь только любознательным он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весу своей тайны приоткро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зведай ты ее, познай сполн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водный мир тебя собой накро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Берегите воду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- это то, что всем жизнь нам д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 силы и бодрости нам прид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истально чиста или очень грязн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любом состоянии полезна он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де водится грязь, там лягушки живу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ля них лишь в болоте покой и ую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ля нас же вода должна чистою бы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 б мы не боялись и мыться, и пи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 менее, впрочем, полезна вод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оторая в виде замерзшего ль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а охлаждает, морозит, бодри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в зной нам прохладу и радость дари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авайте же воду все будем береч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т трат неразумных ее все стереч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наче закончится может вод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жизнь на планете затихнет тог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Что такое во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 такое вода? Это струйка из кран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Это волны и шторм на морях-океанах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запотевшей бутылке напиток в рук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в ключе, и в колодце, и в ручейк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а, бывает вода в состоянии разно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жидком, твердом и газообразно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не видим ее или не замечае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, когда ее нет, тяжело ощущае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Вода из-под кран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воду в стакан из под крана нали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свет посмотрел- она очень прозрачн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нюхал ее и немного отпи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т вкуса, нет запаха. Все однозначно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в горном ключе если воду набра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вкус она будет совсем уж ин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ловами, пожалуй, и не переда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к вкусно напиться водой ключев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Кто знает, откуда берется вод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то знает, откуда берется вод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ыть может, из снега? Быть может, изо льд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может, с подземных ключей она бье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всем она жизнь и цветенье д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 нам о воде все-при все разузна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мало учебников нужно чита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так же различных журналов и книг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 все ее тайны открылись нам в миг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Ручеек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учеек-журчалоч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уль-буль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вертелась палочк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ирль-тюрль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озочка копытцами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рык-брык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Хорошо напиться бы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рыг-прыг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кунула мордочку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Хлюп-хлюп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пастух на жердочку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уп-туп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У него есть дудоч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й-ой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удочка-погудоч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той-стой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запела дудоч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й-пой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удочка-погудочка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й-ой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се вороны каркают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а-кра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лягушки квакаю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ва-ква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учеек-журчалоч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уль-буль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де же теперь палочк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риль-трюль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Ручее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знакомьтесь, мой дружок -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аленький и быстры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инеглазый ручеек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убчик серебристы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 бежит издале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 камням и сучья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завидую слегк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х, какой везучий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 увидит океан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орабли и чае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ждый мальчик-капитан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 таком мечт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спешает ручеек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 траве и шишкам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на спинке он везет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Лодочку мальчишк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Дожди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Утром дождику не спитс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 в окошко к нам стучитс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с вчера с подружкой Зино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 настиг у магазин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не стали убега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с ним начали игра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по лужицам плясали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к в реке, намокли сам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 опять стучит в окошко —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играть зовет немножко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по лужице — ту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по лужице — сю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еще бегом — ту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опять — туда-сю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б еще, да вот бед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луже кончилась вод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Дождинк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окрою тропинко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бегу дом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астые дождинк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Хлещут в зонтик м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аблей золотою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учу гром рассе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бежит за мною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вонкий ручеек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Гонит капля дождевая…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онит капля дождевая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учеек за ручейком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е бегут не уныва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реки быстрые. Потом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потом и синь морская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за нею – океан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у зря не выпуска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крывай покрепче кран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Шутк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Что ты пьешь все время, Лешк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У меня внутри – рыбешка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з воды ей не прожи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к же мне теперь не пить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А откуда там рыбешк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Съел вчера икры немножко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Снежок и Алешк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 улицы домой Алешк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ервый снег принес в ладошк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Мама! – закричал мальчон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ротянул вперед ручонку. –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снежок принес сюда!..» -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замолк. Одна вод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пол капала с ладошк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голос заревел Алешк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Кто-то снег мой утащил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не в ладонь воды налил!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Лешке тут его сестренк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икнула со смехом звонким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«Догадаться сам не мог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 растаял твой снежок!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Кто не умываетс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то горячей водой умываетс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зывается молодцо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то холодной водой умываетс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зывается храбрецо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кто не умываетс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икак не называетс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Моря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к пройти мне мимо лужи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с водою очень дружен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жкой шаркаю по дну -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роверяю глубин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т не видно сапог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начит лужа глубок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 волнуйтесь, я бывалый -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ой сапог и глубже плава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Загадки о вод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еня пьют, меня лью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сем нужна 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то я такая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ного меня - пропал бы мир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ало меня - пропал бы мир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низу летит капельками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кверху - невидимкою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жаркий ден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амой желанной быв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говорим: она течет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 говорим: она играет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а бежит всегда вперед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 никуда не убег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и туча, и туман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ручей, и океан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летаю, и бегу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стеклянной быть могу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морях и реках обитае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 часто по небу лет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как наскучит ей лета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землю падает опя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чень добродушна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мягкая, послушна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 когда я захочу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аже камень источ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Если руки наши в вакс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Если на нос сели кляксы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то тогда нам первый друг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нимет грязь с лица и рук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з чего не может мам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и готовить, ни стира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з чего, мы скажем прямо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еловеку умирать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ы лился дождик с неб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 росли колосья хлеб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ы плыли корабли -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Жить нельзя нам без ..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Воды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етерок-пастушок затрубил в свой рожо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обрались овечки у небесной речк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Облака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ечет, течет - не вытече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жит, бежит - не выбежи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Речка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уть дрожит на ветерк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Лента на простор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Узкий кончик - в родник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широкий - в мор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Река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нее льется, из нее льетс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ама по земле плететс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Река)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гу я как по лесенк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 камушкам звен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здалека по песенк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Узнаете мен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Ручеек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голубенькой рубашк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жит по дну овражк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Ручеек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угом вода, а пить нечего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Море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угом вода, а с питьем беда. (Море)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 море, не земл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орабли не плаваю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ходить нельз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Болото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перва – блеск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 блеском – треск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 треском – плес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Молния, гром, дождь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т по небу мчится конь –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з-под ног летит огон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онь копытом бьет могучим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раскалывает туч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ак он тяжело бежи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 внизу земля дрожи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Молния, гром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з пути и без дороги ходит самый длинноноги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Дождь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 пешеход, а идет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окнут люди у воро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Ловит дачник его в кадк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чень трудная загадк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Дождь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ист, ясен, как алмаз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 дорог не быв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т матери рожден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сам ее рожд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Лед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 как алмаз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тверд, и чист, на солнышке сверкае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 пригревать начнут лучи, он тут же т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(Лед)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Потешки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ичка, водич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Умой мое личико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ы глазки блестели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ы щечки краснели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 смеялся роток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б кусался зубо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 текуча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итя растуче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 гуся вод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 тебя худоба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а к низу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дитя к верху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ождик, лей! Дождик, лей! На меня и на людей! На меня по ложке, На люде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 плошке, А на лешего в бору — Лей по целому ведру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уча, туча, Дождь не прячь! Лейся, дождик, Дам калач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ождик, лей, лей, лей! Будет травка зеленей, Вырастут цветочки. Н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елененьком лужочке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Стихи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ы слыхали о воде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оворят она везде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луже, в море, в океан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в водопроводном кран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к сосулька замерзае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лес туманом заползае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плите у нас кипит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аром чайника шипи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з нее нам не умытьс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 наесться, не напитьс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мею вам я доложи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з нее нам не прожить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Есть чудесная водиц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з нее нам не прожить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 умыться, не напитьс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здоровыми не бы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Утром только лишь проснешься -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разу личико ум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удешь чистым и красивым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дружись скорей с вод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то же это за водица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то ответит на вопрос?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 водичке все мы знаем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утрем любому нос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Это дождик и сосуль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Белый снег и гладкий лед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учеек и речка: Каждый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усть запомнит и пойм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знакомьтесь, мой дружок -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аленький и быстры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инеглазый ручеек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Чубчик серебристы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 бежит издале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 камням и сучья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 завидую слегка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х, какой везучий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н увидит океан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орабли и чае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ждый мальчик-капитан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 таком мечтает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спешает ручеек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 траве и шишка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на спинке он везет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Лодочку мальчишк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Журчит, поет водиц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накомую тропо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едведь идет напиться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дою ключев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гнется он ласка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мочит бурый мех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ключ бежит, сверкая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щедро поит всех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Цветы, деревья, травы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ьют ключевую влаг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зеленью кудряво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крыто дно овраг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Снежинка – балеринк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Жила – была на свет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нежинка – балеринк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ужил январский ветер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еселую снежинк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нежинка – балеринк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ужилась и летал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 вьюга все тропинки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Лесные заметал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Дождик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ождик, дождик, веселе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пай, капай не жале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Только нас не замочи!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ря в окошко не стуч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Ине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се вокруг укутал иней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 заячий тулуп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ровода электролиний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ыши, дым из труб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пушил пеньки лесны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сосне – иголки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И набросил ледяные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ружева на елк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Ягодам рябины алой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Подарил косынки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роздь рябины засверкала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Разноцветной льдинк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Росинк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а тонкой паутинк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чается росинка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ветлая, хрустальная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ловно бусинка на вид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Лес зеркальный отразит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Капелька зеркальна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олнце в марте ходит выше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орячей его луч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коро капать будет с крыши,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Закричат в саду грач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br/>
      </w:r>
    </w:p>
    <w:p>
      <w:pPr>
        <w:pStyle w:val="Normal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jc w:val="center"/>
        <w:rPr>
          <w:rFonts w:eastAsia="Arial" w:cs="Arial"/>
          <w:b/>
          <w:b/>
          <w:bCs/>
          <w:i w:val="false"/>
          <w:i w:val="false"/>
          <w:iCs w:val="false"/>
          <w:sz w:val="52"/>
          <w:szCs w:val="62"/>
          <w:u w:val="none"/>
        </w:rPr>
      </w:pPr>
      <w:r>
        <w:rPr>
          <w:rFonts w:eastAsia="Arial" w:cs="Arial"/>
          <w:b/>
          <w:bCs/>
          <w:i w:val="false"/>
          <w:iCs w:val="false"/>
          <w:sz w:val="52"/>
          <w:szCs w:val="62"/>
          <w:u w:val="none"/>
        </w:rPr>
        <w:t xml:space="preserve">               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p>
      <w:pPr>
        <w:pStyle w:val="Normal"/>
        <w:spacing w:before="0" w:after="120"/>
        <w:rPr>
          <w:rFonts w:eastAsia="Arial" w:cs="Arial"/>
          <w:b/>
          <w:b/>
          <w:bCs/>
          <w:i w:val="false"/>
          <w:i w:val="false"/>
          <w:iCs w:val="false"/>
          <w:sz w:val="52"/>
          <w:szCs w:val="62"/>
          <w:u w:val="none"/>
        </w:rPr>
      </w:pPr>
      <w:r>
        <w:rPr>
          <w:rFonts w:eastAsia="Arial" w:cs="Arial"/>
          <w:b/>
          <w:bCs/>
          <w:i w:val="false"/>
          <w:iCs w:val="false"/>
          <w:sz w:val="52"/>
          <w:szCs w:val="62"/>
          <w:u w:val="none"/>
        </w:rPr>
        <w:t xml:space="preserve">                    </w:t>
      </w:r>
    </w:p>
    <w:p>
      <w:pPr>
        <w:pStyle w:val="Normal"/>
        <w:spacing w:before="0" w:after="120"/>
        <w:rPr>
          <w:rFonts w:eastAsia="Arial" w:cs="Arial"/>
          <w:b/>
          <w:b/>
          <w:bCs/>
          <w:i w:val="false"/>
          <w:i w:val="false"/>
          <w:iCs w:val="false"/>
          <w:sz w:val="52"/>
          <w:szCs w:val="62"/>
          <w:u w:val="none"/>
        </w:rPr>
      </w:pPr>
      <w:r>
        <w:rPr>
          <w:rFonts w:eastAsia="Arial" w:cs="Arial"/>
          <w:b/>
          <w:bCs/>
          <w:i w:val="false"/>
          <w:iCs w:val="false"/>
          <w:sz w:val="52"/>
          <w:szCs w:val="62"/>
          <w:u w:val="none"/>
        </w:rPr>
        <w:t xml:space="preserve">           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72"/>
          <w:szCs w:val="86"/>
          <w:u w:val="single"/>
        </w:rPr>
      </w:pPr>
      <w:r>
        <w:rPr>
          <w:b/>
          <w:bCs/>
          <w:i/>
          <w:iCs/>
          <w:sz w:val="72"/>
          <w:szCs w:val="8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sans-serif"/>
    <w:charset w:val="cc"/>
    <w:family w:val="auto"/>
    <w:pitch w:val="default"/>
  </w:font>
  <w:font w:name="playfair display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12:10Z</dcterms:created>
  <dc:creator/>
  <dc:description/>
  <dc:language>en-US</dc:language>
  <cp:lastModifiedBy/>
  <cp:revision>0</cp:revision>
  <dc:subject/>
  <dc:title/>
</cp:coreProperties>
</file>