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такая профессия – Родину защищать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входят в зал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</w:t>
      </w:r>
      <w:r>
        <w:rPr>
          <w:rFonts w:cs="Times New Roman" w:ascii="Times New Roman" w:hAnsi="Times New Roman"/>
          <w:sz w:val="28"/>
          <w:szCs w:val="28"/>
        </w:rPr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7"/>
        <w:widowControl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-й </w:t>
      </w:r>
      <w:r>
        <w:rPr>
          <w:rFonts w:cs="Times New Roman" w:ascii="Times New Roman" w:hAnsi="Times New Roman"/>
          <w:sz w:val="28"/>
          <w:szCs w:val="28"/>
        </w:rPr>
        <w:t>В феврале завьюженом , зимнем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собый, важный есть-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ащитникам России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аём хвалу и честь.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</w:t>
      </w:r>
      <w:r>
        <w:rPr>
          <w:rFonts w:cs="Times New Roman" w:ascii="Times New Roman" w:hAnsi="Times New Roman"/>
          <w:sz w:val="28"/>
          <w:szCs w:val="28"/>
        </w:rPr>
        <w:t>День нашей Армии сегодня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 её на свете нет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защитникам народа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Армии…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Привет!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-й </w:t>
      </w:r>
      <w:r>
        <w:rPr>
          <w:rFonts w:cs="Times New Roman" w:ascii="Times New Roman" w:hAnsi="Times New Roman"/>
          <w:sz w:val="28"/>
          <w:szCs w:val="28"/>
        </w:rPr>
        <w:t>Мы любим Армию свою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- большая сила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есстрашная в бою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другов разбила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й </w:t>
      </w:r>
      <w:r>
        <w:rPr>
          <w:rFonts w:cs="Times New Roman" w:ascii="Times New Roman" w:hAnsi="Times New Roman"/>
          <w:sz w:val="28"/>
          <w:szCs w:val="28"/>
        </w:rPr>
        <w:t>Родная Армия сильна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ях непобедима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аже Родины она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есокрушимо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-й </w:t>
      </w:r>
      <w:r>
        <w:rPr>
          <w:rFonts w:cs="Times New Roman" w:ascii="Times New Roman" w:hAnsi="Times New Roman"/>
          <w:sz w:val="28"/>
          <w:szCs w:val="28"/>
        </w:rPr>
        <w:t>И песни мы о ней поём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блестных походах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хранит наш мирный дом,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й и труд народов.</w:t>
        <w:br/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-й </w:t>
      </w:r>
      <w:r>
        <w:rPr>
          <w:rFonts w:cs="Times New Roman" w:ascii="Times New Roman" w:hAnsi="Times New Roman"/>
          <w:sz w:val="28"/>
          <w:szCs w:val="28"/>
        </w:rPr>
        <w:t>Пусть будут дети счастливы,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пушки замолчат,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гда на страже Родины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ссийский наш солдат!</w:t>
      </w:r>
    </w:p>
    <w:p>
      <w:pPr>
        <w:pStyle w:val="Style17"/>
        <w:widowControl/>
        <w:bidi w:val="0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Наша Родина сильна» муз. А. Филиппенко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-й </w:t>
      </w:r>
      <w:r>
        <w:rPr>
          <w:rFonts w:cs="Times New Roman" w:ascii="Times New Roman" w:hAnsi="Times New Roman"/>
          <w:sz w:val="28"/>
          <w:szCs w:val="28"/>
        </w:rPr>
        <w:t>Папин праздник- главный праздник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льчишек и мужчин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дравить пап любимых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так спешим.</w:t>
      </w:r>
    </w:p>
    <w:p>
      <w:pPr>
        <w:pStyle w:val="Normal"/>
        <w:widowControl/>
        <w:spacing w:before="0" w:after="0"/>
        <w:ind w:left="-57" w:right="0" w:hanging="0"/>
        <w:rPr/>
      </w:pPr>
      <w:r>
        <w:rPr/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-й </w:t>
      </w:r>
      <w:r>
        <w:rPr>
          <w:rFonts w:cs="Times New Roman" w:ascii="Times New Roman" w:hAnsi="Times New Roman"/>
          <w:sz w:val="28"/>
          <w:szCs w:val="28"/>
        </w:rPr>
        <w:t>Мне во всём охота папе подражать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ложку так же за столом держать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мы играем шутим и поём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в доме, если мы  в двоём!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-й </w:t>
      </w:r>
      <w:r>
        <w:rPr>
          <w:rFonts w:cs="Times New Roman" w:ascii="Times New Roman" w:hAnsi="Times New Roman"/>
          <w:sz w:val="28"/>
          <w:szCs w:val="28"/>
        </w:rPr>
        <w:t>Защитником Отечества хочу я тоже ста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ну любимую я буду охранять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папам мы о том , что когда мы подрастём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рмию служить пойдём, никого не подведём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     « ВДВ»</w:t>
      </w:r>
    </w:p>
    <w:p>
      <w:pPr>
        <w:pStyle w:val="Normal"/>
        <w:widowControl/>
        <w:spacing w:before="0" w:after="0"/>
        <w:rPr/>
      </w:pPr>
      <w:r>
        <w:rPr/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Профессию военную мы знаем не одну. </w:t>
        <w:br/>
        <w:t xml:space="preserve">           Всегда нужны военные, чтоб защитить страну. </w:t>
        <w:br/>
        <w:t xml:space="preserve">           И не представить даже, как служба их важна. </w:t>
        <w:br/>
        <w:t xml:space="preserve">           Пока они на страже – спокойно спит страна. </w:t>
        <w:br/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У меня мечта простая -</w:t>
        <w:br/>
        <w:t xml:space="preserve">           Покорить бы высоту.</w:t>
        <w:br/>
        <w:t xml:space="preserve">           Лётчиком я стать мечтаю,</w:t>
        <w:br/>
        <w:t xml:space="preserve">           Но сначала подрасту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Я пошел бы в капитаны</w:t>
        <w:br/>
        <w:t xml:space="preserve">           Плавать в реках и морях,</w:t>
        <w:br/>
        <w:t xml:space="preserve">           Охранять Россию стану</w:t>
        <w:br/>
        <w:t xml:space="preserve">           На военных кораблях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Я танкистом смелым буду,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у свой танк повсюду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Будем сильными расти,</w:t>
        <w:br/>
        <w:t xml:space="preserve">            Чтобы Родине цвести,</w:t>
        <w:br/>
        <w:t xml:space="preserve">            И не знать ни войн, ни бед</w:t>
        <w:br/>
        <w:t xml:space="preserve">            Только мир и солнца свет!</w:t>
      </w:r>
    </w:p>
    <w:p>
      <w:pPr>
        <w:pStyle w:val="Style17"/>
        <w:widowControl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ащитник Отечества – звание гордое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го все мальчишки готовы носить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нужно быть смелым, выносливым, твёрдым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 спортом для этого нужно дружить!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лдата тренировка начинается с утра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нкурс для весёлых, ловких! Собирайся, детвора!   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ачнём с </w:t>
      </w:r>
      <w:r>
        <w:rPr>
          <w:rFonts w:cs="Times New Roman" w:ascii="Times New Roman" w:hAnsi="Times New Roman"/>
          <w:b/>
          <w:sz w:val="28"/>
          <w:szCs w:val="28"/>
        </w:rPr>
        <w:t>«Весёлой разминки»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вопросы наши нужно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вечать вам хором дружно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олько «Да» и только «Нет»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 должны сказать в ответ.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Style w:val="Ucozforumpost"/>
          <w:rFonts w:ascii="Times New Roman" w:hAnsi="Times New Roman" w:cs="Times New Roman"/>
          <w:color w:val="212121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Но ни разу не попали...                                                               </w:t>
      </w:r>
    </w:p>
    <w:p>
      <w:pPr>
        <w:pStyle w:val="Style17"/>
        <w:widowControl/>
        <w:bidi w:val="0"/>
        <w:spacing w:before="0" w:after="0"/>
        <w:ind w:left="-57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- А ребята — молодцы...              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1 «Кавалеристы»</w:t>
      </w:r>
      <w:r>
        <w:rPr>
          <w:rFonts w:cs="Times New Roman" w:ascii="Times New Roman" w:hAnsi="Times New Roman"/>
          <w:sz w:val="28"/>
          <w:szCs w:val="28"/>
        </w:rPr>
        <w:t>Посмотрите, каких замечательных коней мы вам приготовили. Необходимо оседлать «скакуна» и проскакать на нём до цели и обратно («скакун» - воздушный шарик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ледующий конкурс называется </w:t>
      </w:r>
      <w:r>
        <w:rPr>
          <w:rFonts w:cs="Times New Roman" w:ascii="Times New Roman" w:hAnsi="Times New Roman"/>
          <w:b/>
          <w:sz w:val="28"/>
          <w:szCs w:val="28"/>
        </w:rPr>
        <w:t>«Снайперы» №2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ен уметь снайпер? Правильно – метко стрелять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сть в корзину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анде есть раненые, срочно нужна «Скорая помощь», вызываем медсестру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Боевое ранение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ка, нога, голова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вочки перебинтовывают своих раненых на скорость и аккуратность)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растёшь, и вслед за братом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оже будешь ты солдатом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удешь помогать ему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хранять свою…               (Страну)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Брат сказал: «Не торопись!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учше в школе ты учись!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ешь ты отличником –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нешь…                          (Пограничником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Моряком ты можешь ста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границу охраня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служить не на земле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на военном…             (Корабле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Самолёт летит, как птица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ам – воздушная граница.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посту и днём и ночью     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ш солдат – военный…   ( Лётчик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Снова в бой машина мчится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жут землю гусеницы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а машина в поле чистом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правляется …                    (Танкистом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Можешь ты солдатом ста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вать, ездить и  лета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в строю ходить охота –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дёт тебя, солдат…            (Пехота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Он не лётчик, не пилот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н ведёт не самолёт,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огромную ракету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, кто скажите это?        (Космонавт)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Чтоб ракетой управля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ужно сильным, смелым стать,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лабых в космос не берут,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едь полёт – нелёгкий труд!                                                    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дут вас быстрые ракеты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полёта на планеты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курс№3  «Полёт «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еред эстафетой игроки каждой команды получают воздушный шар. Его нужно провести от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та до финиш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придавая ему ускорение одной рукой и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аяс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чтобы он не коснулся пола. Выигрывает та команда, игроки которой закончили эстафету первыми и при этом допустили меньшее количество ошиб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4 «Перетягивание каната»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посмотрите, какая история произошла с одним мальчиком. 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КА – ДИАЛОГ « Маленький защитник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сти я позвал друзей</w:t>
        <w:br/>
        <w:t>Мы играли целый день:</w:t>
        <w:br/>
        <w:t>И в войну и в самолеты,</w:t>
        <w:br/>
        <w:t>Танки пушки, пароходы…</w:t>
        <w:br/>
        <w:t>Мама вечером пришла,</w:t>
        <w:br/>
        <w:t>Еле-еле нас нашла.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что же за погром?</w:t>
        <w:br/>
        <w:t>Почему все кверху дном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 за дом родной,</w:t>
        <w:br/>
        <w:t>Вел с врагом неравный бой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из вазы съел конфеты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отметили Победу!</w:t>
        <w:br/>
        <w:t>Под столом у нас блиндаж,</w:t>
        <w:br/>
        <w:t>А под креслами – шалаш,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на люстре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м ракета.</w:t>
        <w:br/>
        <w:t>Ею сбили вертолет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а в ванной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м торпеда</w:t>
        <w:br/>
        <w:t>Потопила пароход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дходит к маме гладит ее по голове.)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ердись ты на меня,</w:t>
        <w:br/>
        <w:t>Ведь пришли мои друзья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, что не пришли</w:t>
        <w:br/>
        <w:t>В гости к нам твои враги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TextBody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333333"/>
          <w:spacing w:val="0"/>
          <w:sz w:val="28"/>
          <w:szCs w:val="28"/>
        </w:rPr>
        <w:t>Конкурс  «Отдать приказ»для пап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едущи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В армии нужно уметь отдавать приказы, докладывать важную информацию. Сейчас мы узнаем, насколько хорошо вы владеете своей речью! Каждый участник подходит к столу и выбирает листы со скороговорками. Победит тот, кто прочитает их быстро и допустит при этом минимум ошибок.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короговорки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рхип осип, а Осип охрип.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амаша Ромаше дала сыворотку из-под простокваши.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дворе трава, на траве дрова. Не руби дрова на траве двора.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о того заврался, что аж врунометр взорвался.</w:t>
      </w:r>
    </w:p>
    <w:p>
      <w:pPr>
        <w:pStyle w:val="TextBody"/>
        <w:widowControl/>
        <w:spacing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ш Балкан из Байкала лакал. Балкан лакал, но не мелел Байкал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загадки загадаю, про войска мы всё узнаем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амолёт летит, как птица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-воздушная граница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у и днём и ночью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солдат- военный … (лётчик)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нова в бой машина мчится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ут землю гусеницы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машина в поле чистом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ется …(танкистом)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Брат сказал: «Не торопись!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в школе ты учись!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ты отличником-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шь…(пограничником)»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Можешь ты солдатом стать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ть, ездить и летать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строю ходить охота-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ёт тебя, солдат,..(пехота)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Моряком ты сможешь стать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раницу охранять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лужить не на земле, 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военном…(корабле)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Любой профессии военной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надо непременно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быть опорой для страны,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 мире не было …(войны).</w:t>
      </w:r>
    </w:p>
    <w:p>
      <w:pPr>
        <w:pStyle w:val="Normal"/>
        <w:widowControl/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овицы: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строит – а война … (разрушает)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 в ученье… (легко в бою)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в поле… (не воин)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за всех… (и все за одного)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и да каша… (пища наша)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абрый побеждает… (трус погибает)</w:t>
      </w:r>
    </w:p>
    <w:p>
      <w:pPr>
        <w:pStyle w:val="TextBody"/>
        <w:widowControl/>
        <w:spacing w:lineRule="atLeast" w:line="100" w:before="0" w:after="0"/>
        <w:ind w:left="-5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В нашей армии служили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деды и отцы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ут мальчики большими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ут тоже молодцы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ая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дети приготовили для вас песню</w:t>
      </w:r>
    </w:p>
    <w:p>
      <w:pPr>
        <w:pStyle w:val="TextBody"/>
        <w:widowControl/>
        <w:pBdr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есня «Про дедушку»</w:t>
      </w:r>
    </w:p>
    <w:p>
      <w:pPr>
        <w:pStyle w:val="Normal"/>
        <w:widowControl/>
        <w:spacing w:lineRule="atLeast" w:line="100" w:before="0" w:after="0"/>
        <w:ind w:left="-57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шагаем браво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ю и правою,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все солдаты,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же были дошколята!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рей бы подрасти,</w:t>
      </w:r>
    </w:p>
    <w:p>
      <w:pPr>
        <w:pStyle w:val="Normal"/>
        <w:widowControl/>
        <w:spacing w:lineRule="atLeast" w:line="100" w:before="0" w:after="0"/>
        <w:ind w:left="-57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 армию пойти.</w:t>
      </w:r>
    </w:p>
    <w:p>
      <w:pPr>
        <w:pStyle w:val="Normal"/>
        <w:widowControl/>
        <w:shd w:fill="FFFFFF" w:val="clear"/>
        <w:spacing w:lineRule="atLeast" w:line="315" w:before="0" w:after="0"/>
        <w:ind w:left="-5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Будущий  солдат» </w:t>
      </w:r>
    </w:p>
    <w:p>
      <w:pPr>
        <w:pStyle w:val="NormalWeb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папа красивый</w:t>
        <w:br/>
        <w:t>И сильный, как слон.</w:t>
        <w:br/>
        <w:t>Любимый, внимательный,</w:t>
        <w:br/>
        <w:t>Ласковый он.</w:t>
        <w:br/>
        <w:t>Я жду с нетерпением</w:t>
        <w:br/>
        <w:t>Папу с работы.</w:t>
        <w:br/>
        <w:t>Всегда мне в портфеле </w:t>
        <w:br/>
        <w:t>Приносит он что-то.</w:t>
      </w:r>
    </w:p>
    <w:p>
      <w:pPr>
        <w:pStyle w:val="NormalWeb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Мой папа находчивый,</w:t>
        <w:br/>
        <w:t>Умный и смелый.</w:t>
        <w:br/>
        <w:t>Ему по плечу</w:t>
        <w:br/>
        <w:t>Даже сложное дело.</w:t>
        <w:br/>
        <w:t>Ещё он - шалун,</w:t>
        <w:br/>
        <w:t>Озорник и проказник.</w:t>
        <w:br/>
        <w:t>С ним каждый мой день</w:t>
        <w:br/>
        <w:t>Превращается в праздник.</w:t>
      </w:r>
    </w:p>
    <w:p>
      <w:pPr>
        <w:pStyle w:val="NormalWeb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Мой папа весёлый,</w:t>
        <w:br/>
        <w:t>Но строгий и честный.</w:t>
        <w:br/>
        <w:t>С ним книжки читать</w:t>
        <w:br/>
        <w:t>И играть интересно.</w:t>
        <w:br/>
        <w:t>И скучно без папы</w:t>
        <w:br/>
        <w:t>На санках кататься.</w:t>
        <w:br/>
        <w:t>Никто не умеет</w:t>
        <w:br/>
        <w:t>Так громко смеяться.</w:t>
      </w:r>
    </w:p>
    <w:p>
      <w:pPr>
        <w:pStyle w:val="NormalWeb"/>
        <w:widowControl/>
        <w:spacing w:before="0" w:after="0"/>
        <w:ind w:left="-57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Мой папа – волшебник,</w:t>
        <w:br/>
        <w:t>Он самый хороший.</w:t>
        <w:br/>
        <w:t>Он вмиг превращается</w:t>
        <w:br/>
        <w:t>В то, что попросишь.</w:t>
        <w:br/>
        <w:t>Он может стать клоуном,</w:t>
        <w:br/>
        <w:t>Тигром, жирафом.</w:t>
        <w:br/>
        <w:t>Но лучше всего</w:t>
        <w:br/>
        <w:t>Он умеет быть папой.</w:t>
      </w:r>
    </w:p>
    <w:p>
      <w:pPr>
        <w:pStyle w:val="NormalWeb"/>
        <w:widowControl/>
        <w:spacing w:before="0" w:after="0"/>
        <w:ind w:left="-57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Его обниму я</w:t>
        <w:br/>
        <w:t>И тихо шепну:</w:t>
        <w:br/>
        <w:t>- Мой папочка, я тебя</w:t>
        <w:br/>
        <w:t>Крепко люблю!</w:t>
        <w:br/>
        <w:t>Ты самый заботливый,</w:t>
        <w:br/>
        <w:t>Самый родной,</w:t>
        <w:br/>
        <w:t>Ты добрый, ты лучший</w:t>
        <w:br/>
        <w:t>И ты только мой!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»ПАПА ДОМА»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усть небо будет голубым,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 небе не клубиться дым.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ушки грозные молчат,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лемёты не строчат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жили люди, города,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нужен на земле всегда.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а праздничная встреча подошла к концу, но мы говорим «До свидания, до новых интересных встреч». С праздником, дорогие мужчины и наши любимые мальчики! Примите от нас на память праздничные подарки.</w:t>
      </w:r>
    </w:p>
    <w:p>
      <w:pPr>
        <w:pStyle w:val="Normal"/>
        <w:widowControl/>
        <w:spacing w:lineRule="atLeast" w:line="315" w:before="0" w:after="0"/>
        <w:ind w:left="-57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дарят папам памятные сувениры, сделанные своими руками, девочки дарят</w:t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left="-5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mallCaps w:val="false"/>
        <w:caps w:val="false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mallCaps w:val="false"/>
        <w:caps w:val="false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mallCaps w:val="false"/>
        <w:caps w:val="false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mallCaps w:val="false"/>
        <w:caps w:val="false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basedOn w:val="Style1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ДОУ</dc:creator>
  <dc:description/>
  <dc:language>en-US</dc:language>
  <cp:lastModifiedBy>Белочка</cp:lastModifiedBy>
  <cp:lastPrinted>2017-01-27T15:05:00Z</cp:lastPrinted>
  <dcterms:modified xsi:type="dcterms:W3CDTF">2017-09-22T10:11:00Z</dcterms:modified>
  <cp:revision>9</cp:revision>
  <dc:subject/>
  <dc:title/>
</cp:coreProperties>
</file>