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226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вест-викторина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ме: «Апостол Андрей Первозванный»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мероприятии могут принимать участие от 12 до 36 человек. Предварительно необходимо разделить участников на шесть команд (количество команд должно соответствовать количеству контрольных пунктов, и то и другое может варьироваться по ситуации)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пользуя квест-викторину как скелет проведения массового мероприятия способствовать повышению у детей заинтересованности к истории Православия и Нового Завета.  Пропагандировать интересный способ проведение личного времени и здорового образа жизни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– содействовать в воспитании и развитии таких человеческих качеств как: коммуникабельность, дружелюбие, внимательность, сосредоточенность, терпение, наблюдательность, уважительное отношение к мнению других, умению говорить и слушать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ая –</w:t>
      </w:r>
      <w:r>
        <w:rPr>
          <w:rFonts w:cs="Times New Roman" w:ascii="Times New Roman" w:hAnsi="Times New Roman"/>
          <w:sz w:val="28"/>
          <w:szCs w:val="28"/>
        </w:rPr>
        <w:t>Содействовать ознакомлению нового и закреплению ранее пройденного материала об апостоле Андрее Первозванном. Ознакомление с подвижными играми и вариантами интересного времяпровождения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здоровительная – </w:t>
      </w:r>
      <w:r>
        <w:rPr>
          <w:rFonts w:cs="Times New Roman" w:ascii="Times New Roman" w:hAnsi="Times New Roman"/>
          <w:sz w:val="28"/>
          <w:szCs w:val="28"/>
        </w:rPr>
        <w:t xml:space="preserve">содействовать воспитанию и развитию таких физических качеств как: координация, скорость, сила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хождении квест-викторины, командам необходимо будет пройти шесть контрольных пунктов (КП). Каждый контрольный пункт включает в себя теоритическую и практическую части. В теоритической части ребятам надо ответить на три вопроса по житию Андрея Первозванного. Практическая часть подразумевает   выполнение различных заданий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ом к практическому заданию служит правильные ответы на теоритические вопросы. Если участники квест-викторины не смогли дать правильные ответы, то выполняют различные штрафные упражнения, после чего руководитель на этом контрольном пункте говорит правильный ответ (в этом заключается и познавательная составляющая квест-викторины). Практическое задание выполняется как одним, так и несколькими участниками команды, в зависимости от пункта пребывания команды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практического задания участник получает от ведущего один артефакт, который в дальнейшем позволит найти главный приз. И команда переходит на следующий контрольный пункт согласно нумерации. Таким образом, после прохождения полного круга, каждая команда имеет в наличии шесть артефактов, по одному на каждого члена команды (в том случае, если количество членов команды соответствует количеству команд), что позволяет принять участие в квест-викторине каждому участнику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команды собираются в аудитории где, под руководством модератора, используя артефакты разгадывают квест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е пункты, вопросы, практические задания и артефакты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трольный пункт №1 </w:t>
      </w:r>
    </w:p>
    <w:p>
      <w:pPr>
        <w:pStyle w:val="Style16"/>
        <w:ind w:left="1134" w:right="566" w:hanging="0"/>
        <w:jc w:val="both"/>
        <w:rPr>
          <w:rFonts w:ascii="Times New Roman" w:hAnsi="Times New Roman" w:cs="Times New Roman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Вопросы:</w:t>
      </w:r>
      <w:r>
        <w:rPr>
          <w:rFonts w:cs="Times New Roman" w:ascii="Times New Roman" w:hAnsi="Times New Roman"/>
          <w:sz w:val="40"/>
          <w:szCs w:val="40"/>
          <w:u w:val="single"/>
          <w:lang w:eastAsia="ru-RU"/>
        </w:rPr>
        <w:t xml:space="preserve"> 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постол Андрей Первозванный — самый почитаемый на Руси из всех двенадцати апост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Как выдумаете, почему его называют первозванным?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- т.к. он был самым главным апостолом; 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 xml:space="preserve"> т.к. он стал первым учеником Христа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т.к. он был первым просветителем Руси)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О земной жизни Первозванного апостола известно на удивление немного. Апостол Андрей носил греческое имя, значащее «мужественный». Он родился на берегу озера, в Вифсаиде.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Что это было за озеро?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>Генисаретское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  Галилейское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 Гибралтарское</w:t>
      </w: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 xml:space="preserve">.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Его брат Симон позже стал Первоверховным апостолом.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Какое имя дал ему Христос?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Павел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 Марк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Петр</w:t>
      </w:r>
      <w:r>
        <w:rPr>
          <w:rFonts w:cs="Times New Roman" w:ascii="Times New Roman" w:hAnsi="Times New Roman"/>
          <w:i/>
          <w:color w:val="00B0F0"/>
          <w:sz w:val="40"/>
          <w:szCs w:val="40"/>
          <w:shd w:fill="FFFFFF" w:val="clear"/>
        </w:rPr>
        <w:t>.</w:t>
      </w:r>
      <w:r>
        <w:rPr>
          <w:rFonts w:cs="Times New Roman" w:ascii="Times New Roman" w:hAnsi="Times New Roman"/>
          <w:color w:val="00B0F0"/>
          <w:sz w:val="40"/>
          <w:szCs w:val="40"/>
          <w:shd w:fill="FFFFFF" w:val="clear"/>
        </w:rPr>
        <w:t xml:space="preserve"> 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color w:val="00B0F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40"/>
          <w:szCs w:val="40"/>
          <w:shd w:fill="FFFFFF" w:val="clear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  <w:u w:val="single"/>
        </w:rPr>
        <w:t>Практическое задание:</w:t>
      </w:r>
      <w:r>
        <w:rPr>
          <w:rFonts w:cs="Times New Roman" w:ascii="Times New Roman" w:hAnsi="Times New Roman"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тографии найти артефакт (см. приложение)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Артефакты: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зырёк с йодом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псула с ватой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утляр 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петкой (шприцем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утляр с ручкой-фонариком (ультрафиолет);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иска №1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кан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й пункт №2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Вопросы:</w:t>
      </w:r>
    </w:p>
    <w:p>
      <w:pPr>
        <w:pStyle w:val="Style16"/>
        <w:numPr>
          <w:ilvl w:val="0"/>
          <w:numId w:val="3"/>
        </w:numPr>
        <w:ind w:left="1637" w:right="566" w:hanging="36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Что означает имя Пётр?</w:t>
      </w:r>
    </w:p>
    <w:p>
      <w:pPr>
        <w:pStyle w:val="Style16"/>
        <w:ind w:left="1277" w:right="566" w:hanging="0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столб;</w:t>
      </w:r>
    </w:p>
    <w:p>
      <w:pPr>
        <w:pStyle w:val="Style16"/>
        <w:ind w:left="1277" w:right="566" w:hanging="0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крепость;</w:t>
      </w:r>
    </w:p>
    <w:p>
      <w:pPr>
        <w:pStyle w:val="Style16"/>
        <w:ind w:left="1277" w:right="566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>камень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Style16"/>
        <w:ind w:left="1134" w:right="566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амый главный православный праздник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1277" w:hanging="0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>- Рождество Христово;</w:t>
      </w:r>
    </w:p>
    <w:p>
      <w:pPr>
        <w:pStyle w:val="Style17"/>
        <w:ind w:left="1277" w:hanging="0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>- Крещение Господа Иисуса Христа;</w:t>
      </w:r>
    </w:p>
    <w:p>
      <w:pPr>
        <w:pStyle w:val="Style17"/>
        <w:ind w:left="12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Пасха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омер ряда, в котором находятся праздничные иконы?</w:t>
      </w:r>
    </w:p>
    <w:p>
      <w:pPr>
        <w:pStyle w:val="Style17"/>
        <w:ind w:left="1277" w:hanging="0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>один;</w:t>
      </w:r>
    </w:p>
    <w:p>
      <w:pPr>
        <w:pStyle w:val="Style17"/>
        <w:ind w:left="1277" w:hanging="0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два;</w:t>
      </w:r>
    </w:p>
    <w:p>
      <w:pPr>
        <w:pStyle w:val="Style17"/>
        <w:ind w:left="1277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три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 xml:space="preserve">Практическое задание: </w:t>
      </w:r>
      <w:r>
        <w:rPr>
          <w:rFonts w:cs="Times New Roman" w:ascii="Times New Roman" w:hAnsi="Times New Roman"/>
          <w:sz w:val="28"/>
          <w:szCs w:val="28"/>
        </w:rPr>
        <w:t>найти артефакт по описанию места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sz w:val="32"/>
          <w:szCs w:val="32"/>
        </w:rPr>
        <w:t>- ИЩИТЕ НА ФОНАРНОМ СТОЛБЕ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ЩИТЕ ПОД СТОЛОМ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ЩИТЕ ЗА АНДРЕЕВСКИМ ФЛАГОМ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ЩИТЕ НА ЖЕЛЕЗНОЙ ЛЕСТНИЦЕ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ЩИТЕ ЗА ГРАМОТОЙ, В РАМОЧКЕ НА СТЕНЕ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ЩИТЕ ЗА ЩИТОМ ДСП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Артефакты: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ат (закрыт на цифровой замок, в дипломате выключенный, телефон и инструкция №3(см. приложение)), на дипломат приклеена записка №2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нкод от симки для активации телефона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 №1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ча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чки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ркало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й пункт №3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Вопросы:</w:t>
      </w:r>
    </w:p>
    <w:p>
      <w:pPr>
        <w:pStyle w:val="Style16"/>
        <w:tabs>
          <w:tab w:val="clear" w:pos="709"/>
          <w:tab w:val="left" w:pos="851" w:leader="none"/>
        </w:tabs>
        <w:spacing w:lineRule="auto" w:line="360"/>
        <w:ind w:left="709" w:right="566" w:firstLine="42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подь проходя мимо Галилейского озера и увидев Андрея и Симона, ловящими рыбу, призвал их обоих последовать за ним, обещая, сделать их: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«ловцами добрых дел»;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«ловцами человеков»;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«ловцами учеников Христа». </w:t>
      </w:r>
    </w:p>
    <w:p>
      <w:pPr>
        <w:pStyle w:val="Style16"/>
        <w:tabs>
          <w:tab w:val="clear" w:pos="709"/>
          <w:tab w:val="left" w:pos="851" w:leader="none"/>
        </w:tabs>
        <w:spacing w:lineRule="auto" w:line="360"/>
        <w:ind w:left="709" w:right="566" w:firstLine="42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Чьим учеником был Андрей до того, как встретил Иисуса Христа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Иоанна Крестителя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; 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а Павла;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Евангелиста Луки.</w:t>
      </w:r>
    </w:p>
    <w:p>
      <w:pPr>
        <w:pStyle w:val="Style16"/>
        <w:tabs>
          <w:tab w:val="clear" w:pos="709"/>
          <w:tab w:val="left" w:pos="851" w:leader="none"/>
        </w:tabs>
        <w:spacing w:lineRule="auto" w:line="360"/>
        <w:ind w:left="1134" w:right="566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Именно он указал Христу на мальчика с пятью хлебами и двумя рыбками, которые потом были чудесным образом умножены, чтобы накормить толпу. Он вместе с Филиппом привел ко Христу некоторых эллинов. Писание мало рассказывает нам об этом святом. В основном его жизнь известна нам из его Деяний и Жития. </w:t>
      </w:r>
    </w:p>
    <w:p>
      <w:pPr>
        <w:pStyle w:val="Style16"/>
        <w:tabs>
          <w:tab w:val="clear" w:pos="709"/>
          <w:tab w:val="left" w:pos="851" w:leader="none"/>
        </w:tabs>
        <w:spacing w:lineRule="auto" w:line="360"/>
        <w:ind w:left="1134" w:right="56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О ком говориться в этом тексте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Апостол Андрей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;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Иоанн Креститель;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firstLine="425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 Петр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i/>
          <w:i/>
          <w:color w:val="00B0F0"/>
          <w:sz w:val="40"/>
          <w:szCs w:val="40"/>
          <w:lang w:eastAsia="ru-RU"/>
        </w:rPr>
      </w:pPr>
      <w:r>
        <w:rPr>
          <w:rFonts w:cs="Times New Roman" w:ascii="Times New Roman" w:hAnsi="Times New Roman"/>
          <w:i/>
          <w:color w:val="00B0F0"/>
          <w:sz w:val="40"/>
          <w:szCs w:val="40"/>
          <w:lang w:eastAsia="ru-RU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Практическое задание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манды выбирать четыре участника (если команда пришла с другой контрольной точки, то выбрать участников, ещё не выполнявших задание). Каждому выдать по одному (либо по три) металлических шара. Задача: кидая по очереди шар, каждый участник стремиться попасть своим шаром в контрольный шарик (с расстояния 4 – 6 метров). Артефакт выдать самому меткому, если таких два и более, то они перекидывают шары, остальные выбыли. Если никто не попал, то артефакт выдать тому, чей шар будет ближе к контрольному шарику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Артефакты: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cs="Times New Roman" w:ascii="Times New Roman" w:hAnsi="Times New Roman"/>
          <w:sz w:val="28"/>
          <w:szCs w:val="28"/>
        </w:rPr>
        <w:t>Буквы – 6 шт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cs="Times New Roman" w:ascii="Times New Roman" w:hAnsi="Times New Roman"/>
          <w:b/>
          <w:sz w:val="40"/>
          <w:szCs w:val="40"/>
        </w:rPr>
        <w:t>Контрольный пункт №4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Вопросы:</w:t>
      </w:r>
    </w:p>
    <w:p>
      <w:pPr>
        <w:pStyle w:val="Style16"/>
        <w:numPr>
          <w:ilvl w:val="0"/>
          <w:numId w:val="1"/>
        </w:numPr>
        <w:ind w:left="709" w:right="566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дрей Первозванный вместе с тремя избранными учениками Христа, Петром, Иаковом и Иоанном, был участником беседы Спасителя на Масличной горе о грядущем конце мира. В числе двенадцати учеников Андрей Первозванный присутствовал на Тайной вечере и при явлениях Христа апостолам после Воскресения, а также при Вознесении Спасителя. Последнее, что известно об Андрее Первозванном из Нового Завета,- это его участие вместе со всеми в выборе двенадцатого апостола вместо Иуды Искариота и присутствие при схождении Святого Духа на праздник Пятидесятницы. По преданию, апостолы бросали жребий, кому куда идти проповедовать. 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Какая земля досталась апостолу Андрею? 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- Сирия; 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 xml:space="preserve">- Скифия; </w:t>
      </w:r>
    </w:p>
    <w:p>
      <w:pPr>
        <w:pStyle w:val="Style16"/>
        <w:ind w:left="709" w:right="566" w:firstLine="426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Самария.</w:t>
      </w: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ind w:left="709" w:right="566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овременнику апостолов Овидию, эта страна занимала территорию севернее Черного моря, простиравшуюся от гор Кавказа, Азовского моря и реки Дон на востоке до реки Южный Буг на западе и включавшую в себя Крымский полуостровов, а на севере ограниченную Скифскими горами.</w:t>
      </w:r>
    </w:p>
    <w:p>
      <w:pPr>
        <w:pStyle w:val="Style16"/>
        <w:ind w:left="709" w:right="56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фании св. Андрей посетил многолюдный город Никею, жители которого приняли апостола очень грубо. Сначала мало успеха имела здесь его проповедь о Христе. Но когда св. Андрей умертвил своим жезлом страшного зверя, который жил в пещере недалеко от города и пожирал путников, тогда, изумлен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м чудом, жители Никеи во множестве уверовали во Христа. 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Что это был за зверь? 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>- змей;</w:t>
      </w:r>
    </w:p>
    <w:p>
      <w:pPr>
        <w:pStyle w:val="Style16"/>
        <w:ind w:left="709" w:right="566" w:firstLine="426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>- лев;</w:t>
      </w:r>
    </w:p>
    <w:p>
      <w:pPr>
        <w:pStyle w:val="Style16"/>
        <w:ind w:left="709" w:right="566" w:firstLine="426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дракон.</w:t>
      </w:r>
    </w:p>
    <w:p>
      <w:pPr>
        <w:pStyle w:val="Normal"/>
        <w:numPr>
          <w:ilvl w:val="0"/>
          <w:numId w:val="1"/>
        </w:numPr>
        <w:ind w:left="709" w:right="566" w:firstLine="425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отом он пошел к северу и поднялся по Днепру. Переночевав у подножия гор, апостол наутро сказал бывшим с ним ученикам: «Видите ли горы эти? Поверьте мне: на них воссияет благодать Божия, и будет здесь великий город. Господу угодно воздвигнуть тут множество церквей и просветить Святым Крещением все эти страны».</w:t>
      </w:r>
    </w:p>
    <w:p>
      <w:pPr>
        <w:pStyle w:val="Normal"/>
        <w:ind w:left="709" w:right="566" w:firstLine="426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FF0000"/>
          <w:sz w:val="28"/>
          <w:szCs w:val="28"/>
        </w:rPr>
        <w:t>Какой же город вырос на этом месте?</w:t>
      </w:r>
    </w:p>
    <w:p>
      <w:pPr>
        <w:pStyle w:val="Normal"/>
        <w:spacing w:lineRule="auto" w:line="276"/>
        <w:ind w:left="709" w:right="566" w:firstLine="426"/>
        <w:jc w:val="both"/>
        <w:rPr/>
      </w:pPr>
      <w:r>
        <w:rPr>
          <w:rStyle w:val="Style15"/>
          <w:rFonts w:cs="Times New Roman" w:ascii="Times New Roman" w:hAnsi="Times New Roman"/>
          <w:color w:val="00B0F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color w:val="00B0F0"/>
          <w:sz w:val="28"/>
          <w:szCs w:val="28"/>
          <w:u w:val="single"/>
        </w:rPr>
        <w:t>Киев;</w:t>
      </w:r>
      <w:r>
        <w:rPr>
          <w:rStyle w:val="Style15"/>
          <w:rFonts w:cs="Times New Roman" w:ascii="Times New Roman" w:hAnsi="Times New Roman"/>
          <w:color w:val="00B0F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right="566" w:firstLine="426"/>
        <w:jc w:val="both"/>
        <w:rPr/>
      </w:pPr>
      <w:r>
        <w:rPr>
          <w:rStyle w:val="Style15"/>
          <w:rFonts w:cs="Times New Roman" w:ascii="Times New Roman" w:hAnsi="Times New Roman"/>
          <w:color w:val="00B0F0"/>
          <w:sz w:val="28"/>
          <w:szCs w:val="28"/>
        </w:rPr>
        <w:t>- Москва;</w:t>
      </w:r>
    </w:p>
    <w:p>
      <w:pPr>
        <w:pStyle w:val="Normal"/>
        <w:spacing w:lineRule="auto" w:line="276"/>
        <w:ind w:left="709" w:right="566" w:firstLine="426"/>
        <w:jc w:val="both"/>
        <w:rPr>
          <w:rStyle w:val="Style15"/>
          <w:rFonts w:ascii="Times New Roman" w:hAnsi="Times New Roman" w:cs="Times New Roman"/>
          <w:i w:val="false"/>
          <w:i w:val="false"/>
          <w:color w:val="00B0F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B0F0"/>
          <w:sz w:val="28"/>
          <w:szCs w:val="28"/>
        </w:rPr>
        <w:t>- Новгород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Практическое задание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ть из команды два человека, одному из них завязать глаза. Задача второго провести первого по лабиринту давая устные указания о направлении движения. Артефакт получает участник с завязанными глазами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 xml:space="preserve">Артефакты: </w:t>
      </w: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квы – 6 шт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/>
      </w:pPr>
      <w:r>
        <w:rPr>
          <w:rFonts w:cs="Times New Roman" w:ascii="Times New Roman" w:hAnsi="Times New Roman"/>
          <w:b/>
          <w:sz w:val="40"/>
          <w:szCs w:val="40"/>
        </w:rPr>
        <w:t>Контрольный пункт №5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Вопросы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1353" w:right="566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ятому Андрею достались страны, лежащие вдоль побережья Черного моря, северная часть Балканского полуострова и Скифия, т. е. Земля, на которой позднее образовалась Росс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преданию, апостол Андрей по реке поднялся на север и дошел до места, где впоследствии возник Киев. </w:t>
      </w:r>
    </w:p>
    <w:p>
      <w:pPr>
        <w:pStyle w:val="Style16"/>
        <w:tabs>
          <w:tab w:val="clear" w:pos="709"/>
          <w:tab w:val="left" w:pos="851" w:leader="none"/>
        </w:tabs>
        <w:spacing w:lineRule="auto" w:line="360"/>
        <w:ind w:left="993" w:right="566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По какой реке шел Апостол Андрей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993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Нил, 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993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Днепр,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993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Волга.</w:t>
      </w:r>
    </w:p>
    <w:p>
      <w:pPr>
        <w:pStyle w:val="Style16"/>
        <w:numPr>
          <w:ilvl w:val="0"/>
          <w:numId w:val="2"/>
        </w:numPr>
        <w:ind w:left="709" w:right="566" w:firstLine="425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Евангелия мы знаем, что братья Андрей и Симон, и братья Иоанн и Иаков должны были на какое-то время вернуться к своим семьям и заняться своей обычной работой.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Чем они занимались?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были плотниками;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были гончарами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>были рыбаками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ind w:left="709" w:right="566" w:firstLine="425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овом Завете об Андрее Первозванном сообщается эпизодически. Он упоминается среди двенадцати учеников Христа. При чудесном насыщении пяти тысяч человек именно он сообщает Иисусу об имеющейся снеди.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Что это была за пища? </w:t>
      </w:r>
    </w:p>
    <w:p>
      <w:pPr>
        <w:pStyle w:val="Style16"/>
        <w:ind w:left="709" w:right="566" w:firstLine="425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четыре хлеба и семь рыб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lang w:eastAsia="ru-RU"/>
        </w:rPr>
        <w:t>пять хлебов и две рыбы</w:t>
      </w: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;</w:t>
      </w:r>
    </w:p>
    <w:p>
      <w:pPr>
        <w:pStyle w:val="Style16"/>
        <w:ind w:left="709" w:right="566" w:firstLine="425"/>
        <w:jc w:val="both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lang w:eastAsia="ru-RU"/>
        </w:rPr>
        <w:t>- шесть хлебов и одна рыба.</w:t>
      </w: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брать из команды два человека, одному из них завязать глаза. Задача второго провести первого через паутинку и препятствия держа первого за руку и голосом давая указания. Артефакт получает проводник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Артефакты: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– 6 шт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й пункт №6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Вопрос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1211" w:right="566" w:hanging="36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 честь какого святого назван Наш храм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а Петра,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Апостола Андрея Первозванного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,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а Павл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После сошествия Святого Духа апостолы бросили жребий, кому в какую страну следует идти для проповеди Евангелия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Кто из апостолов проповедовал на нашей земле?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 Петр,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- Апостол Андрей,</w:t>
      </w:r>
    </w:p>
    <w:p>
      <w:pPr>
        <w:pStyle w:val="Style16"/>
        <w:tabs>
          <w:tab w:val="clear" w:pos="709"/>
          <w:tab w:val="left" w:pos="851" w:leader="none"/>
        </w:tabs>
        <w:spacing w:lineRule="auto" w:line="276"/>
        <w:ind w:left="709" w:right="566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Апостол Павел.</w:t>
      </w:r>
    </w:p>
    <w:p>
      <w:pPr>
        <w:pStyle w:val="Style17"/>
        <w:ind w:left="709" w:hanging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Как выглядит Андреевский флаг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на белом фоне прямой голубой крест;</w:t>
      </w:r>
    </w:p>
    <w:p>
      <w:pPr>
        <w:pStyle w:val="Style17"/>
        <w:ind w:left="709" w:hanging="0"/>
        <w:rPr>
          <w:rFonts w:ascii="Times New Roman" w:hAnsi="Times New Roman" w:cs="Times New Roman"/>
          <w:i/>
          <w:i/>
          <w:color w:val="00B0F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>- на голубом фоне косой белый крест;</w:t>
      </w:r>
    </w:p>
    <w:p>
      <w:pPr>
        <w:pStyle w:val="Style17"/>
        <w:ind w:left="709" w:hanging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  <w:shd w:fill="FFFFFF" w:val="clear"/>
        </w:rPr>
        <w:t>на белом фоне косой голубой крест</w:t>
      </w:r>
      <w:r>
        <w:rPr>
          <w:rFonts w:cs="Times New Roman" w:ascii="Times New Roman" w:hAnsi="Times New Roman"/>
          <w:i/>
          <w:color w:val="00B0F0"/>
          <w:sz w:val="28"/>
          <w:szCs w:val="28"/>
          <w:shd w:fill="FFFFFF" w:val="clear"/>
        </w:rPr>
        <w:t xml:space="preserve">). 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/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 на столе разложены различные предметы и игрушки. Выбрать одного участника который должен найти что-либо из списка: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ДОМИНОШЕК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ГИЛЬЗ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КЛЮЧЕЙ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ЛУЧНИКОВ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ФОНАРНЫХ СТОЛБОВ.</w:t>
      </w:r>
    </w:p>
    <w:p>
      <w:pPr>
        <w:pStyle w:val="Normal"/>
        <w:ind w:left="226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  ГАЕК  ДЛЯ   БОЛТИКОВ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задания участник получает артефакт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Артефакты: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а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 №2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(символы)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(буквы)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(цифры);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чка с блокнотом.</w:t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709" w:right="141" w:firstLine="42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вест (пошагово, под руководством модератора)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ложить буквы в рамку – получить АНДРЕЙ ПЕРВОЗВАННЫЙ. 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уя инструкцию № 2, открыть дипломат: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ветить приклеенный листок ультрафиолетом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я код (буквы), расшифровать текст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но тексту найти шифр замков на дипломате. 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я инструкцию № 1, активировать записку № 1: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рать в стакан воды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ь пузырёк с йодом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рать в пипетку (шприц) йод и добавить в стакан с водой, получить раствор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чить вату в растворе и провести ей по записке № 1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но записке № 1 – перевернуть рамку с буквами и просветить ультрафиолетом, высветиться номер телефона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уя пинкод, активировать телефон и позвонить по полученному номеру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телефонной подсказке найти записку № 2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ьзуя инструкцию № 3, активировать записку № 2: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ечь свечу;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греть на огне свечи записку № 2 до проявления зашифрованного текста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пользуя код (символы) расшифровать записку № 2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но записке № 2 найти тайник А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пользуя коды (цифры, символы, буквы) и зеркало, расшифровать четыре шифровки, найденные в тайнике А: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гласно расшифрованному тексту найти главный приз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готовка к квест- викторине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буквы для рамки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/>
      </w:pPr>
      <w:r>
        <w:rPr>
          <w:rFonts w:cs="Times New Roman" w:ascii="Times New Roman" w:hAnsi="Times New Roman"/>
          <w:sz w:val="28"/>
          <w:szCs w:val="28"/>
        </w:rPr>
        <w:t>Написать записки №1, 2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шифровки для тайника А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шифровку на дипломат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номер телефона на другой стороне букв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инструкции № 1,2,3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/>
      </w:pPr>
      <w:r>
        <w:rPr>
          <w:rFonts w:cs="Times New Roman" w:ascii="Times New Roman" w:hAnsi="Times New Roman"/>
          <w:sz w:val="28"/>
          <w:szCs w:val="28"/>
        </w:rPr>
        <w:t>Сфотографировать и распечатать места закладки тайников (КП № 1)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/>
      </w:pPr>
      <w:r>
        <w:rPr>
          <w:rFonts w:cs="Times New Roman" w:ascii="Times New Roman" w:hAnsi="Times New Roman"/>
          <w:sz w:val="28"/>
          <w:szCs w:val="28"/>
        </w:rPr>
        <w:t>Подобрать и описать места закладки тайников (КП № 2)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/>
      </w:pPr>
      <w:r>
        <w:rPr>
          <w:rFonts w:cs="Times New Roman" w:ascii="Times New Roman" w:hAnsi="Times New Roman"/>
          <w:sz w:val="28"/>
          <w:szCs w:val="28"/>
        </w:rPr>
        <w:t>Смонтировать и распечатать шифр для замков дипломата см. рис1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артефакты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ить артефакты в тайники для КП № 1, 2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ить в тайник записку №2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ить шифровки в тайник А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тайник с главным призом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П № 3, 4, 5, 6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руководителей на КП и распределение их по КП.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е</w:t>
      </w:r>
    </w:p>
    <w:tbl>
      <w:tblPr>
        <w:tblW w:w="11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  <w:gridCol w:w="1228"/>
        <w:gridCol w:w="1228"/>
        <w:gridCol w:w="1228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Р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Й</w:t>
            </w:r>
          </w:p>
        </w:tc>
      </w:tr>
    </w:tbl>
    <w:p>
      <w:pPr>
        <w:pStyle w:val="Normal"/>
        <w:tabs>
          <w:tab w:val="clear" w:pos="709"/>
          <w:tab w:val="left" w:pos="10915" w:leader="none"/>
        </w:tabs>
        <w:ind w:left="1221" w:right="141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65830" cy="25984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84245" cy="261683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5830" cy="2613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77260" cy="26079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5355" cy="26104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58210" cy="259334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</w:t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tbl>
      <w:tblPr>
        <w:tblW w:w="10337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Е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Ё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Ж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З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Р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€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¥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©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ᴓ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ᴪ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Ө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&l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Ə</w:t>
            </w:r>
          </w:p>
        </w:tc>
      </w:tr>
      <w:tr>
        <w:trPr/>
        <w:tc>
          <w:tcPr>
            <w:tcW w:w="1033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Ф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Х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Ч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Щ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Ъ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Ы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Ь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Э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Ю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,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?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!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–  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Џ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¬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ӕ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Ѥ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ғ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0337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Е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Ё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Ж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З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Р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33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Ф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Х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Ч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Щ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Ъ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Ы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Ь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Э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Ю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,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?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!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–  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0337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Е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Ё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Ж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З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Р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!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/>
        <w:tc>
          <w:tcPr>
            <w:tcW w:w="1033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Ф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Х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Ч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Щ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Ъ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Ы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Ь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Э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Ю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,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?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!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–  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,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ИНКОД – 0 0 0 0 V</w:t>
      </w:r>
    </w:p>
    <w:p>
      <w:pPr>
        <w:pStyle w:val="Normal"/>
        <w:tabs>
          <w:tab w:val="clear" w:pos="709"/>
          <w:tab w:val="left" w:pos="10915" w:leader="none"/>
        </w:tabs>
        <w:ind w:left="1221" w:right="14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9"/>
          <w:tab w:val="left" w:pos="10915" w:leader="none"/>
        </w:tabs>
        <w:spacing w:before="0" w:after="160"/>
        <w:ind w:left="1221" w:right="141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0395</wp:posOffset>
                </wp:positionH>
                <wp:positionV relativeFrom="paragraph">
                  <wp:posOffset>625475</wp:posOffset>
                </wp:positionV>
                <wp:extent cx="571500" cy="775970"/>
                <wp:effectExtent l="571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7758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439920"/>
                            <a:gd name="textAreaBottom" fmla="*/ 440280 h 43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black" stroked="t" o:allowincell="f" style="position:absolute;margin-left:248.85pt;margin-top:49.3pt;width:44.95pt;height:61.05pt;mso-wrap-style:none;v-text-anchor:middle;rotation:90" type="_x0000_t9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6170</wp:posOffset>
                </wp:positionH>
                <wp:positionV relativeFrom="paragraph">
                  <wp:posOffset>618490</wp:posOffset>
                </wp:positionV>
                <wp:extent cx="571500" cy="790575"/>
                <wp:effectExtent l="14605" t="508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71680" cy="79056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0 h 448200"/>
                            <a:gd name="textAreaBottom" fmla="*/ 44856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05pt;margin-top:48.7pt;width:44.95pt;height:62.2pt;flip:x;mso-wrap-style:none;v-text-anchor:middle;rotation:90" type="_x0000_t9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1027430</wp:posOffset>
                </wp:positionV>
                <wp:extent cx="3802380" cy="2440305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45745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56"/>
                                <w:szCs w:val="56"/>
                              </w:rPr>
                              <w:t>020                  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00.75pt;height:193.5pt;mso-wrap-distance-left:9.05pt;mso-wrap-distance-right:9.05pt;mso-wrap-distance-top:0pt;mso-wrap-distance-bottom:0pt;margin-top:80.9pt;mso-position-vertical-relative:text;margin-left:91.9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56"/>
                          <w:szCs w:val="56"/>
                        </w:rPr>
                        <w:t>020                  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4:00Z</dcterms:created>
  <dc:creator>Вадим Снопол</dc:creator>
  <dc:description/>
  <cp:keywords/>
  <dc:language>en-US</dc:language>
  <cp:lastModifiedBy>User</cp:lastModifiedBy>
  <dcterms:modified xsi:type="dcterms:W3CDTF">2019-03-06T15:41:00Z</dcterms:modified>
  <cp:revision>27</cp:revision>
  <dc:subject/>
  <dc:title/>
</cp:coreProperties>
</file>