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>АНКЕТА ДЛЯ РОДИТЕЛЕЙ УЧАЩИХСЯ 11 КЛАССОВ</w:t>
      </w:r>
    </w:p>
    <w:p>
      <w:pPr>
        <w:pStyle w:val="Normal"/>
        <w:jc w:val="both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Планы Вашего ребенка после окончания школ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упить в технику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упить в ПТ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упить в ВУЗ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йти работа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рудняюсь ответ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Какие сложности могут возникнуть у Вашего ребенка при осуществлении планов после школы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достаточно зна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териальные труд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блемы со здоровье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икакие из перечисленных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трудняюсь ответ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Выбрал ли Ваш ребенок профессию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, но возможно еще поменяет реше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трудняюсь ответ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для Вашего ребенка является наиболее важным при выборе професс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кий уровень заработной пла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ь карьерного рос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сти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ь самореал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ь дальнейшего трудоустрой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ия труда, характер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Кто бы мог серьезно повлиять на принятие решения Вашим ребенком о будущей професс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еля, специалисты по профориент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дител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рузь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лько он 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трудняюсь ответ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Как Вы готовите ребенка к ЕГЭ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ьн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о, с репетиторо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дим на дополнительные занятия-курс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ка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ответ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-8. Предположительно, Ваш ребенок на ЕГЭ по (русскому, математике) набер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>менее 30 баллов ( условно: на двойку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>31-50 баллов (условно: на удовлетворительн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>51-65 баллов (условно: на удовлетворительно, хорош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>66-75 баллов (условно: на хорошо, отличн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>более 75 баллов (отлично)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Где, по Вашему мнению, в период обучения в школе желательно получать дополнительную специ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школ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роизводств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урсы при учреждениях профоброзовани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рсы при высших учебных заведения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станционное обучен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обще не нуж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По какой из ниже перечисленных направлений Вы бы хотели, чтоб Ваш ребенок получил знания в качестве дополнительного образова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ственная деятельность (физический и умственный труд, производство и сбыт продукции, механизация и автоматизация труда, обработка основных материалов и т.д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производительная деятельность (здравоохранение, образование, искусство, наука, жилищное хозяйство, сфера услуг, страхование, СМИ и т.д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руд человека в семье (эксплуатация и ремонт жилища, бытовая техника, домашняя экономика; хобби: шитье, вязание, кулинария, резьба по дереву; ремонт транспортных средств, уход за больными, детьми, престарелыми и т.д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Как Вы думаете, умеют ли Ваши дети применять знания, полученные в школе, в жизненных ситуациях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ответ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Удовлетворены ли Вы школой, в которой учится Ваш ребенок в целом, условиями учебного процесса и пребывания в н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ответ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Хотели бы Вы, чтобы в школе преподавали курс «Основы лидерства» (выработка жизненной стратегии, умение строить отношения, публично выступать, управлять своим временем, разрешать конфликты)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рудняюсь ответить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Насколько Ваш ребенок чувствует себя самостоятельным и готовым к жизн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ностью самостоятелен, в том числе и сможет финансово себя обеспечить без поддержки родите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ен, однако нуждается в  финансовой поддержке родите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 еще не могу сказать, что он самостоятеле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ответ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13:00Z</dcterms:created>
  <dc:creator>User</dc:creator>
  <dc:description/>
  <dc:language>en-US</dc:language>
  <cp:lastModifiedBy>User1</cp:lastModifiedBy>
  <dcterms:modified xsi:type="dcterms:W3CDTF">2019-01-18T08:13:00Z</dcterms:modified>
  <cp:revision>2</cp:revision>
  <dc:subject/>
  <dc:title>АНКЕТА ДЛЯ РОДИТЕЛЕЙ УЧАЩИХСЯ 11 КЛАССОВ</dc:title>
</cp:coreProperties>
</file>