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036435" cy="10092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6435" cy="1009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160895" cy="101441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0895" cy="1014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899910" cy="986218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9910" cy="986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919595" cy="986091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9595" cy="986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26" w:right="282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5:27:00Z</dcterms:created>
  <dc:creator>Мезенины</dc:creator>
  <dc:description/>
  <dc:language>en-US</dc:language>
  <cp:lastModifiedBy>Мезенины</cp:lastModifiedBy>
  <dcterms:modified xsi:type="dcterms:W3CDTF">2015-01-27T15:29:00Z</dcterms:modified>
  <cp:revision>1</cp:revision>
  <dc:subject/>
  <dc:title/>
</cp:coreProperties>
</file>