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6535</wp:posOffset>
                </wp:positionH>
                <wp:positionV relativeFrom="paragraph">
                  <wp:posOffset>-398780</wp:posOffset>
                </wp:positionV>
                <wp:extent cx="2828290" cy="640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428750" cy="1000760"/>
                                  <wp:effectExtent l="0" t="0" r="0" b="0"/>
                                  <wp:docPr id="2" name="popup_im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opup_im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РОДИТЕЛ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Бледнозелёный или фисташковый цвет  также способствуют нормальной рабо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о возможности сделать так, чтобы в пункт сдачи экзамена подросток явился, не опаздыва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старайтесь слишком сильно не давить на ребёнка. Лишний раз напоминать о трудности экзаменов не стои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Задача взрослого – поддержка. В этом огромную роль играют поддерживающие высказывания: «Я уверен, что ты справишься», «Ты так хорошо справился с контрольной по физике» и т.п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286510" cy="858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504.7pt;mso-wrap-distance-left:9.05pt;mso-wrap-distance-right:9.05pt;mso-wrap-distance-top:0pt;mso-wrap-distance-bottom:0pt;margin-top:-31.4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428750" cy="1000760"/>
                            <wp:effectExtent l="0" t="0" r="0" b="0"/>
                            <wp:docPr id="4" name="popup_im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opup_im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КОМЕНДАЦИИ РОДИТЕЛ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Бледнозелёный или фисташковый цвет  также способствуют нормальной рабо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По возможности сделать так, чтобы в пункт сдачи экзамена подросток явился, не опаздыва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старайтесь слишком сильно не давить на ребёнка. Лишний раз напоминать о трудности экзаменов не стои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Задача взрослого – поддержка. В этом огромную роль играют поддерживающие высказывания: «Я уверен, что ты справишься», «Ты так хорошо справился с контрольной по физике» и т.п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FF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286510" cy="858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16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F243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F243E"/>
                                <w:sz w:val="32"/>
                                <w:szCs w:val="32"/>
                              </w:rPr>
                              <w:t>НЕ ЗАБЫВАЙТЕ УЛЫБАТЬСЯ И ВИДЕТЬ ПОЗИТИВ ДАЖЕ В ТАКОЙ НЕПРОСТОЙ СИТУАЦИ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color w:val="5577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557799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275080" cy="22847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клет подготовл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дагогом-психологом Толоевой Р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Коко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F243E"/>
                          <w:sz w:val="20"/>
                          <w:szCs w:val="20"/>
                        </w:rPr>
                      </w:pPr>
                      <w:r>
                        <w:rPr>
                          <w:color w:val="0F243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F243E"/>
                          <w:sz w:val="32"/>
                          <w:szCs w:val="32"/>
                        </w:rPr>
                        <w:t>НЕ ЗАБЫВАЙТЕ УЛЫБАТЬСЯ И ВИДЕТЬ ПОЗИТИВ ДАЖЕ В ТАКОЙ НЕПРОСТОЙ СИТУАЦИ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color w:val="557799"/>
                          <w:sz w:val="21"/>
                          <w:szCs w:val="21"/>
                        </w:rPr>
                      </w:pPr>
                      <w:r>
                        <w:rPr>
                          <w:rFonts w:cs="Arial" w:ascii="Georgia" w:hAnsi="Georgia"/>
                          <w:color w:val="557799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275080" cy="22847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3" r="-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клет подготовл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дагогом-психологом Толоевой Р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.Кокор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71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</w:rPr>
                              <w:t>ПАМЯТКА РОДИТЕЛЯМ ДЕТЕЙ, СД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5435" cy="15754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Verdana" w:hAnsi="Verdana" w:cs="Verdana"/>
                                <w:color w:val="004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408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4080"/>
                                <w:sz w:val="20"/>
                                <w:szCs w:val="20"/>
                              </w:rPr>
                              <w:t>Единый государственный экзамен (ЕГЭ) предусматривает совмещение государственной (итоговой) аттестации выпускников 11 классов общеобразовательных учреждений и вступительных испытаний для поступления в ВУЗы. Результаты ЕГЭ признают общеобразовательные учреждения в качестве результатов государственной (итоговой) аттестации. Государственные вузы, подведомственные Министерству образования и науки РФ планируют принимать абитуриентов по результатам ЕГЭ на все вузовские специальности и факультеты.</w:t>
                              <w:br/>
                              <w:t>По итогам ЕГЭ выпускник школы получает аттестат об окончании школы с традиционными отметками по 5-балльной шкале и свидетельство о результатах ЕГЭ с оценками по 100-балльной шкал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8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5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</w:rPr>
                        <w:t>ПАМЯТКА РОДИТЕЛЯМ ДЕТЕЙ, СД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75435" cy="15754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Verdana" w:hAnsi="Verdana" w:cs="Verdana"/>
                          <w:color w:val="00408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00408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color w:val="004080"/>
                          <w:sz w:val="20"/>
                          <w:szCs w:val="20"/>
                        </w:rPr>
                        <w:t>Единый государственный экзамен (ЕГЭ) предусматривает совмещение государственной (итоговой) аттестации выпускников 11 классов общеобразовательных учреждений и вступительных испытаний для поступления в ВУЗы. Результаты ЕГЭ признают общеобразовательные учреждения в качестве результатов государственной (итоговой) аттестации. Государственные вузы, подведомственные Министерству образования и науки РФ планируют принимать абитуриентов по результатам ЕГЭ на все вузовские специальности и факультеты.</w:t>
                        <w:br/>
                        <w:t>По итогам ЕГЭ выпускник школы получает аттестат об окончании школы с традиционными отметками по 5-балльной шкале и свидетельство о результатах ЕГЭ с оценками по 100-балльной шкале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80"/>
                          <w:lang w:val="en-US" w:eastAsia="en-US"/>
                        </w:rPr>
                      </w:pPr>
                      <w:r>
                        <w:rPr>
                          <w:color w:val="00008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НЕКОТОРЫЕ ОСОБЕННОСТИ ЕГЭ</w:t>
                            </w:r>
                          </w:p>
                          <w:tbl>
                            <w:tblPr>
                              <w:tblW w:w="4462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адиционный экзаме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Г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 оценивается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ажны не просто фактические знания, а умение их преподнести. Уровень развития устной речи может позволить «скрыть» пробелы в знаниях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цениваются фактические знания и умение рассуждать, реша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гда можно узнать результаты экзамена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а устном экзамене – практически сразу, на письменном – в течение нескольких дней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Через более длительное 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 влияет на отметку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Большое влияние оказывают субъективные факторы: контакт с экзаменатором, общее впечатлени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тметка максимально объекти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4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можность исправить собственную ошиб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а устном экзамене во время рассказа или при ответе на вопрос экзаменатора, на письменном – при проверке собственной работы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Практически отсутствуе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то оценивает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накомые ученику люди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езнакомые экспер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ледует организовывать время правильно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Медики не рекомендуют в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период  подготовки к экзаменам менять обычный режим дня. Однако, желательно, чтобы день начинался с утренней гимнастики.</w:t>
                            </w:r>
                          </w:p>
                          <w:p>
                            <w:pPr>
                              <w:pStyle w:val="Style16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8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-9.0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pacing w:before="0" w:after="280"/>
                        <w:jc w:val="center"/>
                        <w:rPr/>
                      </w:pPr>
                      <w:r>
                        <w:rPr/>
                        <w:t>НЕКОТОРЫЕ ОСОБЕННОСТИ ЕГЭ</w:t>
                      </w:r>
                    </w:p>
                    <w:tbl>
                      <w:tblPr>
                        <w:tblW w:w="4462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  <w:gridCol w:w="1487"/>
                      </w:tblGrid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диционный экзамен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ЕГ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Что оценивается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Важны не просто фактические знания, а умение их преподнести. Уровень развития устной речи может позволить «скрыть» пробелы в знаниях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Оцениваются фактические знания и умение рассуждать, реша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огда можно узнать результаты экзамена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На устном экзамене – практически сразу, на письменном – в течение нескольких дней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Через более длительное 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Что влияет на отметку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Большое влияние оказывают субъективные факторы: контакт с экзаменатором, общее впечатление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Отметка максимально объектив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4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Возможность исправить собственную ошиб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На устном экзамене во время рассказа или при ответе на вопрос экзаменатора, на письменном – при проверке собственной работы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280"/>
                              <w:rPr/>
                            </w:pPr>
                            <w:r>
                              <w:rPr/>
                              <w:t>Практически отсутствует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то оценивает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Знакомые ученику люди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Незнакомые эксперты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ледует организовывать время правильно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Медики не рекомендуют в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период  подготовки к экзаменам менять обычный режим дня. Однако, желательно, чтобы день начинался с утренней гимнастики.</w:t>
                      </w:r>
                    </w:p>
                    <w:p>
                      <w:pPr>
                        <w:pStyle w:val="Style16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78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6972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Во время экзаменов нужно спать не менее 9 часов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Для сохранения сил и повышения работоспособности нужно организовать правильное питание. Важное значение имеют овощи и фрукты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Всю необходимую информацию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можно получить на сайте Департамента образования города Москвы: </w:t>
                            </w: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educ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, сайте Московского института открытого образования: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io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, а также на интернет-портале информационной поддержки ЕГЭ  </w:t>
                            </w: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ege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5990" cy="1168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2848" t="7682" r="12845" b="162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ТАБИЛИЗАЦИЯ ЭМОЦИОНАЛЬНОГО СОСТОЯНИЯ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Стоит напоминать детям о необходимости  отдыха.  Хорошо работает лишь тот, кто хорошо отдыхае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Стоит вытеснять неприятные эмоции, заменяя их приятными.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Рекомендуется «сосчитать до десяти, прежде чем начать ругать ребёнка перед  экзаменом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StrongEmphasis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6972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Во время экзаменов нужно спать не менее 9 часов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Для сохранения сил и повышения работоспособности нужно организовать правильное питание. Важное значение имеют овощи и фрукты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Всю необходимую информацию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 xml:space="preserve">можно получить на сайте Департамента образования города Москвы: </w:t>
                      </w:r>
                      <w:hyperlink r:id="rId16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educom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 , сайте Московского института открытого образования: </w:t>
                      </w:r>
                      <w:hyperlink r:id="rId17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io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 , а также на интернет-портале информационной поддержки ЕГЭ  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ege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 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5990" cy="11684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2848" t="7682" r="12845" b="162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ТАБИЛИЗАЦИЯ ЭМОЦИОНАЛЬНОГО СОСТОЯНИЯ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>Стоит напоминать детям о необходимости  отдыха.  Хорошо работает лишь тот, кто хорошо отдыхает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 xml:space="preserve">Стоит вытеснять неприятные эмоции, заменяя их приятными.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>Рекомендуется «сосчитать до десяти, прежде чем начать ругать ребёнка перед  экзаменом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Style w:val="StrongEmphasis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90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270" cy="24244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ж точки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при головной боли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– при нервном тике глаз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– активизирует мозг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– антистрессовая точка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- бессонница, неврозы, головная боль, мигрень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 xml:space="preserve"> – головная боль, плохое зрение</w:t>
                              <w:tab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– зрение, заложенность носа</w:t>
                              <w:tab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 xml:space="preserve">  - головные боли, укачивание в транспорте, неврозы, стрессы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/>
                              <w:t xml:space="preserve"> - стрессы, судороги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/>
                              <w:t xml:space="preserve"> - уменьшение утомляемости, стимулирование деятельности сердца</w:t>
                              <w:tab/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/>
                              <w:t xml:space="preserve"> - волнение, тревога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 xml:space="preserve"> - смущение, боязнь покраснеть, сильное нервное напряжение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– бессонница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/>
                              <w:t xml:space="preserve"> - раздражительность, утомляемость, рассея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5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9270" cy="242443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ссаж точки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при головной боли.</w:t>
                        <w:tab/>
                        <w:tab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– при нервном тике глаз</w:t>
                        <w:tab/>
                        <w:tab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– активизирует мозг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– антистрессовая точка</w:t>
                        <w:tab/>
                        <w:tab/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- бессонница, неврозы, головная боль, мигрень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 xml:space="preserve"> – головная боль, плохое зрение</w:t>
                        <w:tab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– зрение, заложенность носа</w:t>
                        <w:tab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 xml:space="preserve">  - головные боли, укачивание в транспорте, неврозы, стрессы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/>
                        <w:t xml:space="preserve"> - стрессы, судороги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/>
                        <w:t xml:space="preserve"> - уменьшение утомляемости, стимулирование деятельности сердца</w:t>
                        <w:tab/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/>
                        <w:t xml:space="preserve"> - волнение, тревога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 xml:space="preserve"> - смущение, боязнь покраснеть, сильное нервное напряжение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 xml:space="preserve"> – бессонница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/>
                        <w:t xml:space="preserve"> - раздражительность, утомляемость, рассея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1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educom.ru/" TargetMode="External"/><Relationship Id="rId12" Type="http://schemas.openxmlformats.org/officeDocument/2006/relationships/hyperlink" Target="http://www.mioo.ru/" TargetMode="External"/><Relationship Id="rId13" Type="http://schemas.openxmlformats.org/officeDocument/2006/relationships/hyperlink" Target="http://www.ege.edu.ru/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hyperlink" Target="http://www.educom.ru/" TargetMode="External"/><Relationship Id="rId17" Type="http://schemas.openxmlformats.org/officeDocument/2006/relationships/hyperlink" Target="http://www.mioo.ru/" TargetMode="External"/><Relationship Id="rId18" Type="http://schemas.openxmlformats.org/officeDocument/2006/relationships/hyperlink" Target="http://www.ege.edu.ru/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6:00Z</dcterms:created>
  <dc:creator>asus</dc:creator>
  <dc:description/>
  <dc:language>en-US</dc:language>
  <cp:lastModifiedBy>User1</cp:lastModifiedBy>
  <cp:lastPrinted>2012-03-05T11:25:00Z</cp:lastPrinted>
  <dcterms:modified xsi:type="dcterms:W3CDTF">2019-01-18T08:06:00Z</dcterms:modified>
  <cp:revision>2</cp:revision>
  <dc:subject/>
  <dc:title/>
</cp:coreProperties>
</file>