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-111125</wp:posOffset>
                </wp:positionV>
                <wp:extent cx="7229475" cy="994664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620" cy="99637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206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cs="Aharoni"/>
                                <w:b/>
                                <w:b/>
                                <w:i/>
                                <w:i/>
                                <w:color w:val="C00000"/>
                                <w:sz w:val="56"/>
                              </w:rPr>
                            </w:pPr>
                            <w:r>
                              <w:rPr>
                                <w:rFonts w:cs="Aharoni"/>
                                <w:b/>
                                <w:i/>
                                <w:color w:val="C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cs="Aharoni"/>
                                <w:b/>
                                <w:b/>
                                <w:i/>
                                <w:i/>
                                <w:color w:val="C00000"/>
                                <w:sz w:val="56"/>
                              </w:rPr>
                            </w:pPr>
                            <w:r>
                              <w:rPr>
                                <w:rFonts w:cs="Aharoni"/>
                                <w:b/>
                                <w:i/>
                                <w:color w:val="C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cs="Aharoni"/>
                                <w:b/>
                                <w:b/>
                                <w:i/>
                                <w:i/>
                                <w:color w:val="C00000"/>
                                <w:sz w:val="56"/>
                              </w:rPr>
                            </w:pPr>
                            <w:r>
                              <w:rPr>
                                <w:rFonts w:cs="Aharoni"/>
                                <w:b/>
                                <w:i/>
                                <w:color w:val="C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cs="Aharoni"/>
                                <w:b/>
                                <w:b/>
                                <w:i/>
                                <w:i/>
                                <w:color w:val="C00000"/>
                                <w:sz w:val="56"/>
                              </w:rPr>
                            </w:pPr>
                            <w:r>
                              <w:rPr>
                                <w:rFonts w:cs="Aharoni"/>
                                <w:b/>
                                <w:i/>
                                <w:color w:val="C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cs="Aharoni"/>
                                <w:b/>
                                <w:b/>
                                <w:i/>
                                <w:i/>
                                <w:color w:val="C00000"/>
                                <w:sz w:val="56"/>
                              </w:rPr>
                            </w:pPr>
                            <w:r>
                              <w:rPr>
                                <w:rFonts w:cs="Aharoni"/>
                                <w:b/>
                                <w:i/>
                                <w:color w:val="C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cs="Aharoni"/>
                                <w:b/>
                                <w:b/>
                                <w:i/>
                                <w:i/>
                                <w:color w:val="C00000"/>
                                <w:sz w:val="56"/>
                              </w:rPr>
                            </w:pPr>
                            <w:r>
                              <w:rPr>
                                <w:rFonts w:cs="Aharoni"/>
                                <w:b/>
                                <w:i/>
                                <w:color w:val="C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cs="Aharoni"/>
                                <w:b/>
                                <w:b/>
                                <w:i/>
                                <w:i/>
                                <w:color w:val="C00000"/>
                                <w:sz w:val="56"/>
                              </w:rPr>
                            </w:pPr>
                            <w:r>
                              <w:rPr>
                                <w:rFonts w:cs="Aharoni"/>
                                <w:b/>
                                <w:i/>
                                <w:color w:val="C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56"/>
                                <w:szCs w:val="56"/>
                              </w:rPr>
                              <w:t>День открытых дверей в первой младшей группе «Солнышко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3816350" cy="2695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0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5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Составитель: воспитатель  Варосян Анаит Нерсесовна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2060" strokeweight="2pt" fillcolor="#FFFFFF" style="position:absolute;rotation:-0;width:570.6pt;height:784.55pt;mso-wrap-distance-left:9.05pt;mso-wrap-distance-right:9.05pt;mso-wrap-distance-top:0pt;mso-wrap-distance-bottom:0pt;margin-top:-8.75pt;mso-position-vertical-relative:text;margin-left:-16.2pt;mso-position-horizontal-relative:text">
                <v:shadow on="t" color="#205867" offset="1.35pt,1.35pt"/>
                <v:fill type="gradient" angle="-180" color2="#B6DDE8"/>
                <v:textbox inset="0in,0in,0in,0in">
                  <w:txbxContent>
                    <w:p>
                      <w:pPr>
                        <w:pStyle w:val="Style18"/>
                        <w:jc w:val="center"/>
                        <w:rPr>
                          <w:rFonts w:cs="Aharoni"/>
                          <w:b/>
                          <w:b/>
                          <w:i/>
                          <w:i/>
                          <w:color w:val="C00000"/>
                          <w:sz w:val="56"/>
                        </w:rPr>
                      </w:pPr>
                      <w:r>
                        <w:rPr>
                          <w:rFonts w:cs="Aharoni"/>
                          <w:b/>
                          <w:i/>
                          <w:color w:val="C00000"/>
                          <w:sz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cs="Aharoni"/>
                          <w:b/>
                          <w:b/>
                          <w:i/>
                          <w:i/>
                          <w:color w:val="C00000"/>
                          <w:sz w:val="56"/>
                        </w:rPr>
                      </w:pPr>
                      <w:r>
                        <w:rPr>
                          <w:rFonts w:cs="Aharoni"/>
                          <w:b/>
                          <w:i/>
                          <w:color w:val="C00000"/>
                          <w:sz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cs="Aharoni"/>
                          <w:b/>
                          <w:b/>
                          <w:i/>
                          <w:i/>
                          <w:color w:val="C00000"/>
                          <w:sz w:val="56"/>
                        </w:rPr>
                      </w:pPr>
                      <w:r>
                        <w:rPr>
                          <w:rFonts w:cs="Aharoni"/>
                          <w:b/>
                          <w:i/>
                          <w:color w:val="C00000"/>
                          <w:sz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cs="Aharoni"/>
                          <w:b/>
                          <w:b/>
                          <w:i/>
                          <w:i/>
                          <w:color w:val="C00000"/>
                          <w:sz w:val="56"/>
                        </w:rPr>
                      </w:pPr>
                      <w:r>
                        <w:rPr>
                          <w:rFonts w:cs="Aharoni"/>
                          <w:b/>
                          <w:i/>
                          <w:color w:val="C00000"/>
                          <w:sz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cs="Aharoni"/>
                          <w:b/>
                          <w:b/>
                          <w:i/>
                          <w:i/>
                          <w:color w:val="C00000"/>
                          <w:sz w:val="56"/>
                        </w:rPr>
                      </w:pPr>
                      <w:r>
                        <w:rPr>
                          <w:rFonts w:cs="Aharoni"/>
                          <w:b/>
                          <w:i/>
                          <w:color w:val="C00000"/>
                          <w:sz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cs="Aharoni"/>
                          <w:b/>
                          <w:b/>
                          <w:i/>
                          <w:i/>
                          <w:color w:val="C00000"/>
                          <w:sz w:val="56"/>
                        </w:rPr>
                      </w:pPr>
                      <w:r>
                        <w:rPr>
                          <w:rFonts w:cs="Aharoni"/>
                          <w:b/>
                          <w:i/>
                          <w:color w:val="C00000"/>
                          <w:sz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cs="Aharoni"/>
                          <w:b/>
                          <w:b/>
                          <w:i/>
                          <w:i/>
                          <w:color w:val="C00000"/>
                          <w:sz w:val="56"/>
                        </w:rPr>
                      </w:pPr>
                      <w:r>
                        <w:rPr>
                          <w:rFonts w:cs="Aharoni"/>
                          <w:b/>
                          <w:i/>
                          <w:color w:val="C00000"/>
                          <w:sz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56"/>
                          <w:szCs w:val="56"/>
                        </w:rPr>
                        <w:t>День открытых дверей в первой младшей группе «Солнышко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3816350" cy="2695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0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5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Составитель: воспитатель  Варосян Анаит Нерсесовна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0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i/>
                          <w:i/>
                          <w:color w:val="4F6228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36830</wp:posOffset>
                </wp:positionV>
                <wp:extent cx="6200140" cy="854710"/>
                <wp:effectExtent l="41910" t="9525" r="118745" b="86360"/>
                <wp:wrapTight wrapText="bothSides">
                  <wp:wrapPolygon edited="0">
                    <wp:start x="0" y="0"/>
                    <wp:lineTo x="7424" y="0"/>
                    <wp:lineTo x="7426" y="0"/>
                    <wp:lineTo x="7544" y="0"/>
                    <wp:lineTo x="7661" y="31"/>
                    <wp:lineTo x="7763" y="91"/>
                    <wp:lineTo x="7866" y="150"/>
                    <wp:lineTo x="7951" y="235"/>
                    <wp:lineTo x="8010" y="338"/>
                    <wp:lineTo x="8070" y="440"/>
                    <wp:lineTo x="8101" y="557"/>
                    <wp:lineTo x="8101" y="676"/>
                    <wp:lineTo x="8101" y="676"/>
                    <wp:lineTo x="8099" y="2696"/>
                    <wp:lineTo x="13501" y="2696"/>
                    <wp:lineTo x="13501" y="674"/>
                    <wp:lineTo x="13501" y="676"/>
                    <wp:lineTo x="13501" y="557"/>
                    <wp:lineTo x="13533" y="440"/>
                    <wp:lineTo x="13592" y="338"/>
                    <wp:lineTo x="13651" y="235"/>
                    <wp:lineTo x="13736" y="150"/>
                    <wp:lineTo x="13839" y="91"/>
                    <wp:lineTo x="13942" y="31"/>
                    <wp:lineTo x="14058" y="0"/>
                    <wp:lineTo x="14176" y="0"/>
                    <wp:lineTo x="21602" y="0"/>
                    <wp:lineTo x="18901" y="9452"/>
                    <wp:lineTo x="21602" y="18904"/>
                    <wp:lineTo x="16200" y="18904"/>
                    <wp:lineTo x="16200" y="20926"/>
                    <wp:lineTo x="16202" y="20941"/>
                    <wp:lineTo x="16202" y="21059"/>
                    <wp:lineTo x="16170" y="21176"/>
                    <wp:lineTo x="16111" y="21278"/>
                    <wp:lineTo x="16052" y="21381"/>
                    <wp:lineTo x="15967" y="21466"/>
                    <wp:lineTo x="15864" y="21526"/>
                    <wp:lineTo x="15762" y="21585"/>
                    <wp:lineTo x="15645" y="21616"/>
                    <wp:lineTo x="15527" y="21616"/>
                    <wp:lineTo x="6075" y="21616"/>
                    <wp:lineTo x="6076" y="21616"/>
                    <wp:lineTo x="5957" y="21616"/>
                    <wp:lineTo x="5841" y="21585"/>
                    <wp:lineTo x="5738" y="21526"/>
                    <wp:lineTo x="5635" y="21466"/>
                    <wp:lineTo x="5550" y="21381"/>
                    <wp:lineTo x="5491" y="21278"/>
                    <wp:lineTo x="5432" y="21176"/>
                    <wp:lineTo x="5401" y="21059"/>
                    <wp:lineTo x="5401" y="20941"/>
                    <wp:lineTo x="5400" y="18904"/>
                    <wp:lineTo x="0" y="18904"/>
                    <wp:lineTo x="2699" y="9452"/>
                    <wp:lineTo x="0" y="0"/>
                    <wp:lineTo x="8099" y="674"/>
                    <wp:lineTo x="8101" y="676"/>
                    <wp:lineTo x="8101" y="794"/>
                    <wp:lineTo x="8070" y="911"/>
                    <wp:lineTo x="8010" y="1013"/>
                    <wp:lineTo x="7951" y="1116"/>
                    <wp:lineTo x="7866" y="1201"/>
                    <wp:lineTo x="7763" y="1261"/>
                    <wp:lineTo x="7661" y="1320"/>
                    <wp:lineTo x="7544" y="1351"/>
                    <wp:lineTo x="7426" y="1351"/>
                    <wp:lineTo x="6075" y="1348"/>
                    <wp:lineTo x="6076" y="1351"/>
                    <wp:lineTo x="5957" y="1351"/>
                    <wp:lineTo x="5841" y="1382"/>
                    <wp:lineTo x="5738" y="1442"/>
                    <wp:lineTo x="5635" y="1501"/>
                    <wp:lineTo x="5550" y="1586"/>
                    <wp:lineTo x="5491" y="1689"/>
                    <wp:lineTo x="5432" y="1791"/>
                    <wp:lineTo x="5401" y="1908"/>
                    <wp:lineTo x="5401" y="2027"/>
                    <wp:lineTo x="5401" y="2027"/>
                    <wp:lineTo x="5401" y="2145"/>
                    <wp:lineTo x="5432" y="2262"/>
                    <wp:lineTo x="5491" y="2364"/>
                    <wp:lineTo x="5550" y="2467"/>
                    <wp:lineTo x="5635" y="2552"/>
                    <wp:lineTo x="5738" y="2612"/>
                    <wp:lineTo x="5841" y="2671"/>
                    <wp:lineTo x="5957" y="2702"/>
                    <wp:lineTo x="6076" y="2702"/>
                    <wp:lineTo x="8099" y="2696"/>
                    <wp:lineTo x="13501" y="674"/>
                    <wp:lineTo x="13501" y="676"/>
                    <wp:lineTo x="13501" y="794"/>
                    <wp:lineTo x="13533" y="911"/>
                    <wp:lineTo x="13592" y="1013"/>
                    <wp:lineTo x="13651" y="1116"/>
                    <wp:lineTo x="13736" y="1201"/>
                    <wp:lineTo x="13839" y="1261"/>
                    <wp:lineTo x="13942" y="1320"/>
                    <wp:lineTo x="14058" y="1351"/>
                    <wp:lineTo x="14176" y="1351"/>
                    <wp:lineTo x="15525" y="1348"/>
                    <wp:lineTo x="15527" y="1351"/>
                    <wp:lineTo x="15645" y="1351"/>
                    <wp:lineTo x="15762" y="1382"/>
                    <wp:lineTo x="15864" y="1442"/>
                    <wp:lineTo x="15967" y="1501"/>
                    <wp:lineTo x="16052" y="1586"/>
                    <wp:lineTo x="16111" y="1689"/>
                    <wp:lineTo x="16170" y="1791"/>
                    <wp:lineTo x="16202" y="1908"/>
                    <wp:lineTo x="16202" y="2027"/>
                    <wp:lineTo x="16202" y="2027"/>
                    <wp:lineTo x="16202" y="2027"/>
                    <wp:lineTo x="16202" y="2145"/>
                    <wp:lineTo x="16170" y="2262"/>
                    <wp:lineTo x="16111" y="2364"/>
                    <wp:lineTo x="16052" y="2467"/>
                    <wp:lineTo x="15967" y="2552"/>
                    <wp:lineTo x="15864" y="2612"/>
                    <wp:lineTo x="15762" y="2671"/>
                    <wp:lineTo x="15645" y="2702"/>
                    <wp:lineTo x="15527" y="2702"/>
                    <wp:lineTo x="13501" y="2696"/>
                    <wp:lineTo x="5400" y="2022"/>
                    <wp:lineTo x="5400" y="18904"/>
                    <wp:lineTo x="16200" y="2022"/>
                    <wp:lineTo x="16200" y="1890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854640"/>
                        </a:xfrm>
                        <a:custGeom>
                          <a:avLst/>
                          <a:gdLst>
                            <a:gd name="textAreaLeft" fmla="*/ 878760 w 3515040"/>
                            <a:gd name="textAreaRight" fmla="*/ 2636280 w 3515040"/>
                            <a:gd name="textAreaTop" fmla="*/ 60480 h 484560"/>
                            <a:gd name="textAreaBottom" fmla="*/ 484920 h 48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осударственное бюджетное дошколь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разовательное учре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детский сад № 5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лпинского района Санкт - Петербур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2.9pt;margin-top:2.9pt;width:488.15pt;height:67.2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осударственное бюджетное дошкольно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разовательное учрежд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детский сад № 58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лпинского района Санкт - Петербург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002060" weight="19080" joinstyle="miter" endcap="flat"/>
                <v:shadow on="t" obscured="f" color="#205867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94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Style21"/>
        <w:rPr>
          <w:sz w:val="28"/>
          <w:szCs w:val="28"/>
        </w:rPr>
      </w:pPr>
      <w:r>
        <w:rPr>
          <w:color w:val="000000"/>
          <w:sz w:val="28"/>
          <w:szCs w:val="28"/>
        </w:rPr>
        <w:t>Как родителям понять, что такое детский сад? Чем ребенок занят  во время пребывания в саду?  О чем ,таком «главном и важном» он говорит,   приходя из сада, дома? Во всем этом разобраться родителям поможет День открытых дверей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ень открытых дверей является одной из форм работы с родителями, которая предоставляет им возможность познакомиться с дошкольным образовательным учреждением, его традициями, правилами, задачами воспитательно-образовательного процесса. В нашем саду 16-ого октября прошел День открытых двере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проведения данного мероприятия – установление доверительных отношений между родителями и педагогами,  знакомство родителей с организацией образовательного процесса в детском са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ей главной задачей было показать родителям, что в нашей группе создана безопасная, педагогически грамотная и психологически комфортная среда для развития ребенка и укрепления его здоров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ю о проведении Дня открытых дверей я заблаговременно сообщила родителям  через объявление на информационном сте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B45F0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дители смогли познакомиться с непосредственно-образовательной деятельностью детей, которая включала в себя  области художественно-эстетического развития, физического развития, речевого развития. В конце 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тели поблагодарили педагогический коллектив за предоставленную возможность ближе познакомиться с работой учре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Ход  Н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Ребята, давайте вспомним песенку про наши ладошки. Ее знают все малыши. Я буду петь, а вы повторяйте за мной слова и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душки, ладушки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кла бабка оладуш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ом поливала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ушкам давал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е два, Дане два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е два, Соне д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и оладуш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шей бабушки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о делала бабушка? Кому пекла оладушки? Чем бабушка их поливал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ак хороши оладушки с чаем! А куда наливают чай? (ответы детей) Чай пьют из чайных чашек. У меня есть очень красивая чашка, посмотрите, на ней нарисованы кружочки-горошинки. Я очень люблю пить из нее чай. Хотите, чтобы ваши чашечки стали такими же нарядными? (ответы детей) Тогда давайте нарисуем узор на ваших белых чашечк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минутка «Пальчик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омощники мои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сожми и разож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ни их эдак, так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аши слегка вот та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аботу принимайся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чего не опасайся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красивой чаш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Мой любимый цвет –красный. Именно этой краской я буду рисовать. Маленькие  кружочки-горошинки очень удобно рисовать пальчиком. Посмотрите, как это делается.(показывает).Вот какая замечательная чашка у меня получилась! Ваши чашечки будут еще красиве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начинают рисовать, в процессе воспитатель контролирует правильность выполнения приемов рисова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Какие красивые чашки! Покажите мне каждый свою чашечку.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7:26:00Z</dcterms:created>
  <dc:creator>olgaydkina</dc:creator>
  <dc:description/>
  <cp:keywords/>
  <dc:language>en-US</dc:language>
  <cp:lastModifiedBy>Аня</cp:lastModifiedBy>
  <dcterms:modified xsi:type="dcterms:W3CDTF">2019-03-11T17:04:00Z</dcterms:modified>
  <cp:revision>29</cp:revision>
  <dc:subject/>
  <dc:title/>
</cp:coreProperties>
</file>