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i/>
          <w:i/>
          <w:sz w:val="24"/>
          <w:szCs w:val="24"/>
        </w:rPr>
      </w:pPr>
      <w:r>
        <w:rPr>
          <w:rFonts w:cs="Arial" w:ascii="Cambria" w:hAnsi="Cambria"/>
          <w:b/>
          <w:i/>
          <w:sz w:val="24"/>
          <w:szCs w:val="24"/>
        </w:rPr>
        <w:t>Тютрина Людмила Анатольевна</w:t>
      </w:r>
    </w:p>
    <w:p>
      <w:pPr>
        <w:pStyle w:val="Normal"/>
        <w:rPr>
          <w:rFonts w:ascii="Cambria" w:hAnsi="Cambria" w:cs="Arial"/>
          <w:b/>
          <w:b/>
          <w:i/>
          <w:i/>
          <w:sz w:val="24"/>
          <w:szCs w:val="24"/>
        </w:rPr>
      </w:pPr>
      <w:r>
        <w:rPr>
          <w:rFonts w:cs="Arial" w:ascii="Cambria" w:hAnsi="Cambria"/>
          <w:b/>
          <w:i/>
          <w:sz w:val="24"/>
          <w:szCs w:val="24"/>
        </w:rPr>
        <w:t>Учитель истории и обществознания первой категории</w:t>
      </w:r>
    </w:p>
    <w:p>
      <w:pPr>
        <w:pStyle w:val="Normal"/>
        <w:rPr>
          <w:rFonts w:ascii="Cambria" w:hAnsi="Cambria" w:cs="Arial"/>
          <w:b/>
          <w:b/>
          <w:i/>
          <w:i/>
          <w:sz w:val="24"/>
          <w:szCs w:val="24"/>
        </w:rPr>
      </w:pPr>
      <w:r>
        <w:rPr>
          <w:rFonts w:cs="Arial" w:ascii="Cambria" w:hAnsi="Cambria"/>
          <w:b/>
          <w:i/>
          <w:sz w:val="24"/>
          <w:szCs w:val="24"/>
        </w:rPr>
        <w:t>МБОУ «Мало-Куналейская СОШ»</w:t>
      </w:r>
    </w:p>
    <w:p>
      <w:pPr>
        <w:pStyle w:val="Normal"/>
        <w:rPr>
          <w:rFonts w:ascii="Cambria" w:hAnsi="Cambria" w:cs="Arial"/>
          <w:b/>
          <w:b/>
          <w:i/>
          <w:i/>
          <w:sz w:val="24"/>
          <w:szCs w:val="24"/>
        </w:rPr>
      </w:pPr>
      <w:r>
        <w:rPr>
          <w:rFonts w:cs="Arial" w:ascii="Cambria" w:hAnsi="Cambria"/>
          <w:b/>
          <w:i/>
          <w:sz w:val="24"/>
          <w:szCs w:val="24"/>
        </w:rPr>
        <w:t>Республика Бурятия</w:t>
      </w:r>
    </w:p>
    <w:p>
      <w:pPr>
        <w:pStyle w:val="Normal"/>
        <w:shd w:fill="FFFFFF" w:val="clear"/>
        <w:autoSpaceDE w:val="false"/>
        <w:spacing w:lineRule="auto" w:line="360" w:before="0" w:after="0"/>
        <w:ind w:left="-360" w:firstLine="72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b/>
          <w:bCs/>
          <w:color w:val="000000"/>
          <w:sz w:val="28"/>
          <w:szCs w:val="28"/>
        </w:rPr>
        <w:t>Изучение документальных источников в школьных курсах истории</w:t>
      </w:r>
    </w:p>
    <w:p>
      <w:pPr>
        <w:pStyle w:val="Normal"/>
        <w:shd w:fill="FFFFFF" w:val="clear"/>
        <w:autoSpaceDE w:val="false"/>
        <w:spacing w:lineRule="auto" w:line="36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сторическим источникам относится все созданное человеком, результаты его взаимодействия с окружающей средой, предметы материальной культуры, обычаи, обряды. К ним же относятся и памятники письменности. В широком смысле слова памятники письменности в методике называют документами. </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Еще до революции передовые учителя и методисты настаивали на широком использовании исторических документов в школьном преподавании  истории.  В  60</w:t>
      </w:r>
      <w:r>
        <w:rPr>
          <w:rFonts w:cs="Times New Roman" w:ascii="Times New Roman" w:hAnsi="Times New Roman"/>
          <w:color w:val="000000"/>
          <w:sz w:val="28"/>
          <w:szCs w:val="28"/>
          <w:vertAlign w:val="superscript"/>
        </w:rPr>
        <w:t>-е</w:t>
      </w:r>
      <w:r>
        <w:rPr>
          <w:rFonts w:cs="Times New Roman" w:ascii="Times New Roman" w:hAnsi="Times New Roman"/>
          <w:color w:val="000000"/>
          <w:sz w:val="28"/>
          <w:szCs w:val="28"/>
        </w:rPr>
        <w:t xml:space="preserve">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рофессор М.М. Стасюлевич высказал мысль, что для исторического развития учащихся гораздо большее значение имеет непосредственное знакомство учеников с источниками исторического знания (документами), чем работа по учебнику. Поэтому он предложил вести занятия по реальному методу самостоятельного изучения прошлого учащимися на основании исторических документов в противовес догматическому способу обучения истории по учебнику, содержащему «готовый» материал и «готовые» выводы.</w:t>
      </w:r>
    </w:p>
    <w:p>
      <w:pPr>
        <w:pStyle w:val="Normal"/>
        <w:spacing w:lineRule="auto" w:line="360" w:before="0" w:after="0"/>
        <w:ind w:left="-360" w:firstLine="720"/>
        <w:jc w:val="both"/>
        <w:rPr>
          <w:rStyle w:val="Style16"/>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деи  Стасюлевича М.  М.  развил Рожков Н., пропагандируя «лабораторный» метод изучения истории по источникам. Ученые, методисты (М.Н. Коваленский, А.Ф. Гартвиг, Н.А. Рожков) стали призывать к организации лабораторных занятий по истории – самостоятельных занятий учащихся на основе исторических документов. Историю Московского государства </w:t>
      </w:r>
      <w:r>
        <w:rPr>
          <w:rFonts w:cs="Times New Roman" w:ascii="Times New Roman" w:hAnsi="Times New Roman"/>
          <w:sz w:val="28"/>
          <w:szCs w:val="28"/>
          <w:lang w:val="en-US"/>
        </w:rPr>
        <w:t>XVI</w:t>
      </w:r>
      <w:r>
        <w:rPr>
          <w:rFonts w:cs="Times New Roman" w:ascii="Times New Roman" w:hAnsi="Times New Roman"/>
          <w:sz w:val="28"/>
          <w:szCs w:val="28"/>
        </w:rPr>
        <w:t xml:space="preserve"> в. Н.А. Рожков предлагал изучать по писцовым книгам. И говорил об этом так: «Откроем перед учениками “Итоги писцовой книги по Московскому стану Коломенского уезда, составленной в 1576-1578гг.’’; пусть они сосчитают, что это тоже их заинтересует, и увидят, что около двух третей всей территории стана было под поместьями монастырскими землями… этот вывод пусть они сделают сами; преподаватель не должен делать априорных утверждений». Работа заканчивается составлением конспекта, который выучивается дома.»</w:t>
      </w:r>
      <w:r>
        <w:rPr>
          <w:rStyle w:val="FootnoteCharacters"/>
          <w:rStyle w:val="FootnoteAnchor"/>
          <w:rFonts w:cs="Times New Roman" w:ascii="Times New Roman" w:hAnsi="Times New Roman"/>
          <w:sz w:val="28"/>
          <w:szCs w:val="28"/>
        </w:rPr>
        <w:footnoteReference w:id="2"/>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рьба    сторонников    «реального»,    «лабораторного»    методов    против догматического   обучения,   против   системы   зубрежки   реакционных   по содержанию и направлению учебников, была прогрессивной в условиях дореволюционной школы. Однако, одностороннее увлечение этим методом, страдало переоценкой «исследовательских» возможностей учащихся средней школы и не обеспечивало усвоение ими системы исторических знаний. Эти недостатки, в свое время отмеченные многими передовыми учителями, особенно ярко обнаружились в годы массового применения «лабораторного» и «исследовательского» метода в качестве основных методов обучения в советской школе в 1920</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и в начале 1930</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годов. Тогда вместо учебников с их систематическим изложением исторических событий в школе использовались «рабочие книги», содержавшие документальный материал с контрольными вопросами к ним и краткими «заключительными очерками» по темам для самостоятельного изучения.</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Отвергнув после 1934 года «лабораторный» и «исследовательский» методы в качестве основных и ведущих, советская методика  стала рассматривать работу по историческим документам в качестве одного из методов изучения истории в школе.</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В конце 50</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начале 60</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 изданием новых школьных учебников, роль документального материала в обучении возросла, а работа с ним стала составной частью урока.</w:t>
      </w:r>
    </w:p>
    <w:p>
      <w:pPr>
        <w:pStyle w:val="Normal"/>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В методической литературе стали широко освещаться вопросы о роли документа в повышении познавательной самостоятельности учащихся как средств организации такой работы. Проблемы исследовательского принципа в обучении рассматривались в работах  И.Я. Лернера, Н.Г.  Дайри.  В них развивалась мысль о необходимости знакомить учащихся с методами современной исторической науки, приемами самостоятельного познания общественных явлений и процессов. Формируя понятие исследовательского принципа в обучении, Лернер И.Я. пишет: «...он состоит в том, что учащиеся под руководством учителя приобретают навыки и умения с помощью методов исторической науки самостоятельно ... анализировать и объяснять исторические факты и явления, почерпнутые в литературных, вещественных памятниках, а также в реальной жизни». Автор выдвигает на первый план значение документа как средство развития мышления, познавательного интереса, творчества, рассматривают формы работы с документами, ставят задачи приучить школьников к внимательному чтению текста и его исчерпывающему анализу. Приводимые рассуждения Лернер И.Я. иллюстрирует примерами использования документов на уроках по изучению истории феодализма в России, причем привлекаются документы различного вида: актовые, законодательные, статистические, мемуары и т.д. Справедлив вывод автора о необходимости учить не только пересказу основного содержания документов, но и требования анализа мыслей авторов литературных памятников. Автором была разработана типология вопросов при анализе документов, позволяющая знакомить учащихся с некоторыми логическими методами исследования исторических и современных явлений.</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яду с вышеуказанным в работе Лернера И.Я. поставлен вопрос о необходимости различать виды документов и соответственно определять приемы их изучения.(12; с. 101).</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Г. Дайри  документ рассматривает в качестве одного из эффективных средств обучения истории: «... Результаты в области образования, развития и восприятия теснейшим образом связаны с характером и диапазоном источников, из которых черпают знания учащиеся, и их познавательной деятельности; чем они многообразнее и разностороннее (при прочих равных условиях), тем значительнее достигаемые результаты». (6; с.196)   Разнообразие источников исторических знаний позволяет знакомить учащихся, как с основами, так и методами науки.    Принципы отбора документов раскрыты на примере изучения конкретных тем курса. К числу их Дайри Н.Г. относит правильные отражения документом сущности происходящих событий, освящение документом всех сторон общественной жизни данного периода. Документ должен содержать основу для развития учащихся и применения исследовательского метода, быть кратким и доступным по языку.</w:t>
      </w:r>
    </w:p>
    <w:p>
      <w:pPr>
        <w:pStyle w:val="Normal"/>
        <w:shd w:fill="FFFFFF" w:val="clear"/>
        <w:autoSpaceDE w:val="false"/>
        <w:spacing w:lineRule="auto" w:line="36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м же значение применения исторических документов? </w:t>
      </w:r>
    </w:p>
    <w:p>
      <w:pPr>
        <w:pStyle w:val="Normal"/>
        <w:spacing w:lineRule="auto" w:line="360" w:before="0" w:after="0"/>
        <w:ind w:left="-360" w:firstLine="720"/>
        <w:jc w:val="both"/>
        <w:rPr/>
      </w:pPr>
      <w:r>
        <w:rPr>
          <w:rFonts w:cs="Times New Roman" w:ascii="Times New Roman" w:hAnsi="Times New Roman"/>
          <w:sz w:val="28"/>
          <w:szCs w:val="28"/>
        </w:rPr>
        <w:t>Посредством документа у учащихся формируется интерес к истории. Привлечение новых фактов позволяет им почувствовать дух эпохи. Как отмечал методист дореволюционной школы В.Я. Уланов, понятными, живыми и немножко смешными кажутся ученикам князья, пишущие свои завещания «целым своим умом, в своем здоровьи, распределяющие свои пояса, коробки сердоликовые, чепи, вместе с конями, селами слугами». Старый документ служит такой же яркой иллюстрацией древнего языка формы мысли, каким выступает остаток старины для характеристики быта и потребностей отживших поколений.</w:t>
      </w:r>
    </w:p>
    <w:p>
      <w:pPr>
        <w:pStyle w:val="Web"/>
        <w:spacing w:before="0" w:after="0"/>
        <w:ind w:left="-360" w:firstLine="720"/>
        <w:rPr/>
      </w:pPr>
      <w:r>
        <w:rPr/>
        <w:t xml:space="preserve">При работе с документами у учеников активизируется процесс мышления и воображения, что способствует более плодотворному усвоению исторических знаний и развитию исторического сознания. У учеников вырабатываются умения самостоятельной работы: читать документы, анализировать и извлекать информацию, рассуждать, оценивать значение документов прошлого и настоящего. На уроках ученики узнают о значимости документов для исторической науки, видя в них след деятельности когда-то живших людей. </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документов, применяемых в обучении, значительно проще той, что принята в исторической науке. Она основана на характере документальных текстов, когда все они подразделяются на три основных группы:</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1.  Актового характера.</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2.  Повествовательно- описательного характера.</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3.  Документы художественной литературы».</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сточники актового характера</w:t>
      </w:r>
      <w:r>
        <w:rPr>
          <w:rFonts w:cs="Times New Roman" w:ascii="Times New Roman" w:hAnsi="Times New Roman"/>
          <w:color w:val="000000"/>
          <w:sz w:val="28"/>
          <w:szCs w:val="28"/>
        </w:rPr>
        <w:t xml:space="preserve"> - это юридические, хозяйственные, политические, программные документы (грамоты, законы, указы, прошения, челобитные, росписи, договоры, статистические и следственные документы, программы, речи). Эти документы свидетельствуют об общественном и политическом строе, морали, религии. Использование данной группы документов возможно при организации разбора их содержания под руководством учителя. В ряде случаев следует адаптировать документ (устранить трудные термины, изменить последовательность текста), чтобы облегчить усвоение его логики.</w:t>
      </w:r>
    </w:p>
    <w:p>
      <w:pPr>
        <w:pStyle w:val="Normal"/>
        <w:shd w:fill="FFFFFF" w:val="clear"/>
        <w:autoSpaceDE w:val="false"/>
        <w:spacing w:lineRule="auto" w:line="360" w:before="0" w:after="0"/>
        <w:ind w:left="-360" w:firstLine="720"/>
        <w:jc w:val="both"/>
        <w:rPr>
          <w:rFonts w:ascii="Times New Roman" w:hAnsi="Times New Roman" w:cs="Times New Roman"/>
          <w:sz w:val="28"/>
          <w:szCs w:val="28"/>
        </w:rPr>
      </w:pPr>
      <w:r>
        <w:rPr>
          <w:rFonts w:cs="Times New Roman" w:ascii="Times New Roman" w:hAnsi="Times New Roman"/>
          <w:i/>
          <w:color w:val="000000"/>
          <w:sz w:val="28"/>
          <w:szCs w:val="28"/>
        </w:rPr>
        <w:t>Повествовательно- описательные документы</w:t>
      </w:r>
      <w:r>
        <w:rPr>
          <w:rFonts w:cs="Times New Roman" w:ascii="Times New Roman" w:hAnsi="Times New Roman"/>
          <w:color w:val="000000"/>
          <w:sz w:val="28"/>
          <w:szCs w:val="28"/>
        </w:rPr>
        <w:t xml:space="preserve"> - летописи, хроники, мемуары, письма, описания путешествий. Этот вид документов широко представлен в школьных учебниках и хрестоматиях.</w:t>
      </w:r>
    </w:p>
    <w:p>
      <w:pPr>
        <w:pStyle w:val="Normal"/>
        <w:shd w:fill="FFFFFF" w:val="clear"/>
        <w:autoSpaceDE w:val="false"/>
        <w:spacing w:lineRule="auto" w:line="360" w:before="0" w:after="0"/>
        <w:ind w:left="-360" w:firstLine="720"/>
        <w:jc w:val="both"/>
        <w:rPr/>
      </w:pPr>
      <w:r>
        <w:rPr>
          <w:rFonts w:cs="Times New Roman" w:ascii="Times New Roman" w:hAnsi="Times New Roman"/>
          <w:i/>
          <w:color w:val="000000"/>
          <w:sz w:val="28"/>
          <w:szCs w:val="28"/>
        </w:rPr>
        <w:t>Документы художественной литературы:</w:t>
      </w:r>
      <w:r>
        <w:rPr>
          <w:rFonts w:cs="Times New Roman" w:ascii="Times New Roman" w:hAnsi="Times New Roman"/>
          <w:color w:val="000000"/>
          <w:sz w:val="28"/>
          <w:szCs w:val="28"/>
        </w:rPr>
        <w:t xml:space="preserve"> произведения устного народного творчества (мифы, эпос, басни) и литературные произведения (проза, поэзия, сатира). В художественных произведениях отражена историческая действительность, они передают колорит эпохи.</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xml:space="preserve">Документальный материал, содержащийся в учебниках, разнообразен. Исторические источники, приведенные в учебниках, отражают важнейшие проблемы исторического развития: социально - экономическое положение страны, внутреннюю и внешнюю политику государства, общественные, революционные движения и т.д. Данные источники исторических знаний, органично введенные в учебно-воспитательный процесс имеют важное значение, т.е. они непосредственные памятники прошлого, и в силу этого обладают убедительностью и доказательностью. </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Документ позволяет почувствовать колорит эпохи, помогает создать яркие образы прошлого, условия для развития воображения школьников, уменьшает возможность модернизации фактов, событий. Как источник исторических знаний, документ требует анализа содержания, обобщения извлеченных из него сведений. Работа с документами учит мыслить, рассуждать, извлекать историческую информацию.</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xml:space="preserve">Самостоятельный анализ документов вооружает учащихся элементарными навыками исследовательской работы, учит приемам критического осмыслений исторических источников. </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xml:space="preserve">Изучение документальных источников в курсе истории Отечества в 6-ом классе предполагает обращение к вопросу </w:t>
      </w:r>
      <w:r>
        <w:rPr>
          <w:rFonts w:cs="Times New Roman" w:ascii="Times New Roman" w:hAnsi="Times New Roman"/>
          <w:i/>
          <w:color w:val="000000"/>
          <w:sz w:val="28"/>
          <w:szCs w:val="28"/>
        </w:rPr>
        <w:t xml:space="preserve">критериев отбора исторических источников </w:t>
      </w:r>
      <w:r>
        <w:rPr>
          <w:rFonts w:cs="Times New Roman" w:ascii="Times New Roman" w:hAnsi="Times New Roman"/>
          <w:color w:val="000000"/>
          <w:sz w:val="28"/>
          <w:szCs w:val="28"/>
        </w:rPr>
        <w:t xml:space="preserve">как объектов познавательной деятельности младших подростков. Анализ методической литературы позволил в общем виде сформулировать следующие требования: </w:t>
      </w:r>
    </w:p>
    <w:p>
      <w:pPr>
        <w:pStyle w:val="Normal"/>
        <w:shd w:fill="FFFFFF" w:val="clear"/>
        <w:autoSpaceDE w:val="false"/>
        <w:spacing w:lineRule="auto" w:line="36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овать целям и задачам обучения истории;</w:t>
      </w:r>
    </w:p>
    <w:p>
      <w:pPr>
        <w:pStyle w:val="Normal"/>
        <w:shd w:fill="FFFFFF" w:val="clear"/>
        <w:autoSpaceDE w:val="false"/>
        <w:spacing w:lineRule="auto" w:line="36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ать основные, наиболее типичные факты и события эпохи;</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быть органически связанным с программным материалом, содействовать актуализации исторических знаний, чтобы можно было бы предложить учащимся познавательные вопросы и задания;</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быть доступным ученикам по содержанию и объему; интересным; содержать бытовые и сюжетные подробности, позволяющие дифференцировать обучение, конкретизировать представления учащихся о тех или иных событиях, явлениях; оказывать на них определенное эмоциональное воздействие;</w:t>
      </w:r>
    </w:p>
    <w:p>
      <w:pPr>
        <w:pStyle w:val="Normal"/>
        <w:shd w:fill="FFFFFF" w:val="clear"/>
        <w:autoSpaceDE w:val="false"/>
        <w:spacing w:lineRule="auto" w:line="360" w:before="0" w:after="0"/>
        <w:ind w:left="-360" w:firstLine="720"/>
        <w:jc w:val="both"/>
        <w:rPr/>
      </w:pPr>
      <w:r>
        <w:rPr>
          <w:rFonts w:cs="Times New Roman" w:ascii="Times New Roman" w:hAnsi="Times New Roman"/>
          <w:color w:val="000000"/>
          <w:sz w:val="28"/>
          <w:szCs w:val="28"/>
        </w:rPr>
        <w:t xml:space="preserve">- обладать литературными и научными достоинствами, достаточной информативностью для развития познавательной самостоятельности и заинтересованности, совершенствования приемов умственного труда.  </w:t>
      </w:r>
    </w:p>
    <w:p>
      <w:pPr>
        <w:pStyle w:val="Normal"/>
        <w:shd w:fill="FFFFFF" w:val="clear"/>
        <w:autoSpaceDE w:val="false"/>
        <w:spacing w:lineRule="auto" w:line="360" w:before="0" w:after="0"/>
        <w:ind w:left="-36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6"/>
        </w:rPr>
        <w:t>Студеникин М.Т. Методика преподавания истории в школе.М., 2004., С.13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MS Mincho;ＭＳ 明朝" w:cs="Times New Roman"/>
      <w:spacing w:val="20"/>
      <w:kern w:val="2"/>
      <w:sz w:val="24"/>
      <w:szCs w:val="24"/>
      <w:vertAlign w:val="superscript"/>
    </w:rPr>
  </w:style>
  <w:style w:type="character" w:styleId="FootnoteCharacters">
    <w:name w:val="Footnote Characters"/>
    <w:basedOn w:val="Style14"/>
    <w:qFormat/>
    <w:rPr>
      <w:rFonts w:cs="Times New Roman"/>
      <w:vertAlign w:val="superscript"/>
    </w:rPr>
  </w:style>
  <w:style w:type="character" w:styleId="Style16">
    <w:name w:val="знак сноски"/>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0"/>
    </w:pPr>
    <w:rPr>
      <w:rFonts w:ascii="Times New Roman" w:hAnsi="Times New Roman" w:eastAsia="MS Mincho;ＭＳ 明朝" w:cs="Times New Roman"/>
      <w:spacing w:val="20"/>
      <w:kern w:val="2"/>
      <w:sz w:val="24"/>
      <w:szCs w:val="24"/>
      <w:vertAlign w:val="superscript"/>
    </w:rPr>
  </w:style>
  <w:style w:type="paragraph" w:styleId="Web">
    <w:name w:val="Обычный (Web)"/>
    <w:basedOn w:val="Normal"/>
    <w:qFormat/>
    <w:pPr>
      <w:autoSpaceDE w:val="false"/>
      <w:spacing w:lineRule="auto" w:line="360" w:before="100" w:after="100"/>
      <w:ind w:firstLine="720"/>
      <w:jc w:val="both"/>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1:07:00Z</dcterms:created>
  <dc:creator>ЛА</dc:creator>
  <dc:description/>
  <dc:language>en-US</dc:language>
  <cp:lastModifiedBy>ЛА</cp:lastModifiedBy>
  <dcterms:modified xsi:type="dcterms:W3CDTF">2018-04-01T11:15:00Z</dcterms:modified>
  <cp:revision>1</cp:revision>
  <dc:subject/>
  <dc:title/>
</cp:coreProperties>
</file>