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ША ШКОЛКА БЕЗОПАС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внеурочного мероприятия по ОБЖ для обучающихся начальной школ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сознательного и ответственного отношения к вопросам личной и общественной безопасности, популяризация деятельности МЧС Росс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учение практических навыков и умений поведения в экстремальных ситуация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паганда деятельности Всероссийского детско-юношеского движения «Школа безопасности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пропаганда и популяризация здорового образа жизн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физическое развитие подрастающего поко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о-педагогическ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Формирование готовности к взаимодействию в социуме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позитивного имиджа МЧС Росс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>: спортивный зал, холл школы. В качестве места проведения мероприятия может быть выбран игровой холл начальной школы (100 кв.м.), оснащенный плазменной панелью для демонстрации мультимедиапродук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</w:t>
      </w:r>
      <w:r>
        <w:rPr>
          <w:rFonts w:cs="Times New Roman" w:ascii="Times New Roman" w:hAnsi="Times New Roman"/>
          <w:sz w:val="28"/>
          <w:szCs w:val="28"/>
        </w:rPr>
        <w:t xml:space="preserve">: 1 час в рамках внеурочной деятельност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ресованность:</w:t>
      </w:r>
      <w:r>
        <w:rPr>
          <w:rFonts w:cs="Times New Roman" w:ascii="Times New Roman" w:hAnsi="Times New Roman"/>
          <w:sz w:val="28"/>
          <w:szCs w:val="28"/>
        </w:rPr>
        <w:t xml:space="preserve"> участниками мероприятия являются воспитанники групп продленного дня 1-4 классов в количестве около 100 человек (4-5 групп). Командой является вся группа, а на каждый конкурс из команды приглашается определенное количество участников. Педагоги следят, чтобы все дети приняли участие в игр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сил и средств</w:t>
      </w:r>
      <w:r>
        <w:rPr>
          <w:rFonts w:cs="Times New Roman" w:ascii="Times New Roman" w:hAnsi="Times New Roman"/>
          <w:sz w:val="28"/>
          <w:szCs w:val="28"/>
        </w:rPr>
        <w:t xml:space="preserve">: мероприятие проводится педагогом-организатором с привлечением педагогов дополнительного образования физкультурно-спортивной направленности и воспитателей группы продленного дн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реобладающего спортивного характера конкурсов и эстафет необходимо присутствие школьного медицинского работника с аптечкой первой помощ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членов жюри желательно приглашение сотрудников территориального подразделения МЧ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проводится на основе документа «Примерное положение об организации и условиях проведения соревнований «Школа безопасности» для обучающихся начальных классов», разработанного применительно к конкретному образовательному учреждению и утвержденного директором школы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храны жизни и здоровья при прохождении этапов «Полоса препятствий», «Эстафета правильных действий» с каждым участником в момент его активного действия находился педагог. На всех остальных конкурсах с каждой командой находились педагоги и члены жюри. Дети были предупреждены, что оценивается в первую очередь не скорость передвижения, а правильность, товарищеская взаимовыруч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подготовка:</w:t>
      </w:r>
      <w:r>
        <w:rPr>
          <w:rFonts w:cs="Times New Roman" w:ascii="Times New Roman" w:hAnsi="Times New Roman"/>
          <w:sz w:val="28"/>
          <w:szCs w:val="28"/>
        </w:rPr>
        <w:t xml:space="preserve"> проводится подготовка места проведения (тематическое оформление, обеспечение безопасности оборудования), подбор музыкального оформления, подбор оснащения, распечатка маршрутных листов команд. Было подобрано оборудование и снаряжение, в т.ч. для этапа «Полоса препятствий»,  требующего завязывания глаз, был использован стерильный перевязочный материал, а для этапа «Эстафета правильных действий» были заготовлены одноразовые носовые платки (в запечатанных пачках) и флаконы питьевой воды 0,33 л. Все остальные атрибуты были подобраны в соответствии с положением по числу команд: кегли, теннисные мячики, скакалки, листы ватмана А3, фломастеры, гимнастические палки, курт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. 1. Звуко- и видео воспроизводящая аппаратура, записи песен о спасателях (в том числе из широко представленных в Интернете); короткий видеофильм о спасател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боры фломастеров по числу команд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атма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енд для вывешивания эмбле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ерильная марля для завязывания глаз на этапе «полоса препятствий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еревки или кегли для выкладывания сигнал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дноразовые носовые платки по числу участников, 3 пластиковых флакона с водой по 0,33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2 гимнастические палки на команду, по 1 куртке на команду для этапа «носилки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егли по 3 на команду, теннисные мячики для этапа «полоса препятствий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Грамоты по числу команд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о мероприятия проводится в торжественной форме с напутственными словами представителей МЧС России и передачей школе учебно-методических материалов, например, по культуре безопасности жизнедеятельности. Звучит песня А. Ковалевского «Всегда на страже дружная команда – войска ГО и силы МЧС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объявляет  тему мероприятия, представляет гос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яются правила проведения соревновани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ждая группа – это коман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анда работает дружно, помогая друг другу, как настоящие спасатели МЧС Росс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каждом этапе вы получаете баллы; в конце все баллы будут суммированы и мы узнаем победителя – команду, набравшую самое большое количество бал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емя окончания работы на каждом этапе отмечается звуковым сигналом – звук сирены пожарной машин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аждый этап проводится для всех команд одновременно (если команд больше 3-х, то по системе кругосветки)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ей необходимо предупредить, что оценивается в первую очередь не скорость передвижения, а правильность, товарищеская взаимовыруч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конкурсных этапов могут звучать фоном песни о спасателях МЧС России в целях создания приподнятого настроения, вовлечения детей-зрителей в тематику мероприятия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храны жизни и здоровья при прохождении этапов «Полоса препятствий», «Эстафета правильных действий» с каждым участником в момент его активного действия должен находиться педагог. На всех остальных конкурсах с каждой командой находятся педагоги и члены жюр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т мероприятия – интерактивная конкурсно-игровая программа, включавшая следующие задания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мблема команды</w:t>
      </w:r>
      <w:r>
        <w:rPr>
          <w:rFonts w:cs="Times New Roman" w:ascii="Times New Roman" w:hAnsi="Times New Roman"/>
          <w:sz w:val="28"/>
          <w:szCs w:val="28"/>
        </w:rPr>
        <w:t>: всей командой за 5 минут дети должны нарисовать общую эмблему своей команды, отражающую спасательную тематик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: отражение спасательной тематики в эмблеме; корректность и соответствие теме в названии команды; логичность; качество художественного исполнен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ставление команд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частвует вся команда; хором называют название и рассказывают кратко и четко, почему его выбрали (1-2 предложения), девиз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оценки: слаженность хорового ответа названия и девиза; краткость, четкость из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лоса препятств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частвует 3 человека; им необходимо выполнить прохождение по прямой линии (как вариант – обозначенной разложенным рукавом пожарным) с завязанными глазами, а затем, сняв повязку с глаз, сбить кегли теннисным мячи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: вся команда должна пройти за 1 минуту; за заступ с линии вычитается 1 балл; за 1сбитую кеглю начисляется  1 бал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правильных действий</w:t>
      </w:r>
      <w:r>
        <w:rPr>
          <w:rFonts w:cs="Times New Roman" w:ascii="Times New Roman" w:hAnsi="Times New Roman"/>
          <w:sz w:val="28"/>
          <w:szCs w:val="28"/>
        </w:rPr>
        <w:t xml:space="preserve">: вся команда выкладывает слово </w:t>
      </w:r>
      <w:r>
        <w:rPr>
          <w:rFonts w:cs="Times New Roman" w:ascii="Times New Roman" w:hAnsi="Times New Roman"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sz w:val="28"/>
          <w:szCs w:val="28"/>
        </w:rPr>
        <w:t xml:space="preserve"> на полу яркими скакал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: правильность; дружное взаимодейств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йствия по сигналу «Задымление»</w:t>
      </w:r>
      <w:r>
        <w:rPr>
          <w:rFonts w:cs="Times New Roman" w:ascii="Times New Roman" w:hAnsi="Times New Roman"/>
          <w:sz w:val="28"/>
          <w:szCs w:val="28"/>
        </w:rPr>
        <w:t>: участвует вся команда. Первый участник командует второму: «взять носовой платок, сложенный в несколько раз, смочить водой, приложить к носу». Второй делает и командует после этого третьему: «закрой глаза, пригнись и добирайся до выхода». Третий, дойдя до фишки, командует четвертому: «вызови пожарных, для этого набери телефон 01 и назови адрес школы». Четвертый называет адрес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: правильность действий, слаженность и рациональная  культура взаимодействия между участниками коман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осилки</w:t>
      </w:r>
      <w:r>
        <w:rPr>
          <w:rFonts w:cs="Times New Roman" w:ascii="Times New Roman" w:hAnsi="Times New Roman"/>
          <w:sz w:val="28"/>
          <w:szCs w:val="28"/>
        </w:rPr>
        <w:t xml:space="preserve">: всей командой надо сделать носилки из куртки и гимнастических палок, а затем перенести на них легкую игруш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: результат получился самостоятельно, догадались застегнуть пуговицы, рукава внутрь заправлены, при использовании 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аются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 мероприятия  осуществляется сразу же после завершения программы, с вручением каждой группе сладкого подарка и грамот. Во  время подсчета баллов судейской коллегией все участники просматривают видеофильм о спасателях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082675</wp:posOffset>
            </wp:positionH>
            <wp:positionV relativeFrom="margin">
              <wp:posOffset>3917315</wp:posOffset>
            </wp:positionV>
            <wp:extent cx="3386455" cy="2551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spacing w:before="0" w:after="0"/>
        <w:ind w:left="425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5"/>
          <w:szCs w:val="25"/>
        </w:rPr>
        <w:t>Дубровская, Е.Н. Игровые классные часы. Правила пожарной безопасности (5-11 классы). – М.: Педагогическое общество России, 2007. – 128 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spacing w:before="0" w:after="0"/>
        <w:ind w:left="425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Маслов, А.Г. Подготовка и проведение соревнований учащихся «Школа безопасности»: Учебно-методическое пособие. – М.: Гуманитарный издательский центр ВЛАДОС, 2000. – 160с.: с ил. – (Воспитание и доп. образование детей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spacing w:before="0" w:after="0"/>
        <w:ind w:left="425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3440" cy="4450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3440" cy="445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3440" cy="4450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58:00Z</dcterms:created>
  <dc:creator>user</dc:creator>
  <dc:description/>
  <cp:keywords/>
  <dc:language>en-US</dc:language>
  <cp:lastModifiedBy>teacher</cp:lastModifiedBy>
  <cp:lastPrinted>2012-12-01T13:23:00Z</cp:lastPrinted>
  <dcterms:modified xsi:type="dcterms:W3CDTF">2019-03-11T11:00:00Z</dcterms:modified>
  <cp:revision>14</cp:revision>
  <dc:subject/>
  <dc:title/>
</cp:coreProperties>
</file>