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Муниципальное бюджетное учреждение «Центр психолого-педагогической, медицинской и социальной помощи № 5 «Сознание»</w:t>
      </w:r>
    </w:p>
    <w:p>
      <w:pPr>
        <w:pStyle w:val="Normal"/>
        <w:jc w:val="center"/>
        <w:rPr/>
      </w:pPr>
      <w:r>
        <w:rPr>
          <w:b/>
          <w:i/>
        </w:rPr>
        <w:t>(МБУ ЦППМиСП № 5 «Сознание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60028, г. Красноярск, ул. Новая Заря, 5. тел. </w:t>
      </w:r>
      <w:r>
        <w:rPr>
          <w:sz w:val="20"/>
          <w:szCs w:val="20"/>
          <w:lang w:val="pt-BR"/>
        </w:rPr>
        <w:t>(8-391</w:t>
      </w:r>
      <w:r>
        <w:rPr>
          <w:sz w:val="20"/>
          <w:szCs w:val="20"/>
        </w:rPr>
        <w:t>)</w:t>
      </w:r>
      <w:r>
        <w:rPr>
          <w:sz w:val="20"/>
          <w:szCs w:val="20"/>
          <w:lang w:val="pt-BR"/>
        </w:rPr>
        <w:t xml:space="preserve">243-27-66, </w:t>
      </w:r>
      <w:r>
        <w:rPr>
          <w:sz w:val="20"/>
          <w:szCs w:val="20"/>
        </w:rPr>
        <w:t>тел</w:t>
      </w:r>
      <w:r>
        <w:rPr>
          <w:sz w:val="20"/>
          <w:szCs w:val="20"/>
          <w:lang w:val="pt-BR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pt-BR"/>
        </w:rPr>
        <w:t xml:space="preserve">  (8-391</w:t>
      </w:r>
      <w:r>
        <w:rPr>
          <w:sz w:val="20"/>
          <w:szCs w:val="20"/>
        </w:rPr>
        <w:t>)</w:t>
      </w:r>
      <w:r>
        <w:rPr>
          <w:sz w:val="20"/>
          <w:szCs w:val="20"/>
          <w:lang w:val="pt-BR"/>
        </w:rPr>
        <w:t>244-57-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Н 1022402128517, ИНН/КПП 2463038005/ 246301001</w:t>
      </w:r>
    </w:p>
    <w:p>
      <w:pPr>
        <w:pStyle w:val="Normal"/>
        <w:ind w:right="-1" w:hanging="0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soznanie@g-service.ru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pt-BR"/>
        </w:rPr>
        <w:t xml:space="preserve">              </w:t>
      </w:r>
      <w:hyperlink r:id="rId3">
        <w:r>
          <w:rPr>
            <w:rStyle w:val="InternetLink"/>
            <w:sz w:val="20"/>
            <w:szCs w:val="20"/>
            <w:lang w:val="pt-BR"/>
          </w:rPr>
          <w:t>http:/</w:t>
        </w:r>
        <w:r>
          <w:rPr>
            <w:rStyle w:val="InternetLink"/>
            <w:sz w:val="20"/>
            <w:szCs w:val="20"/>
            <w:lang w:val="en-US"/>
          </w:rPr>
          <w:t>/</w:t>
        </w:r>
        <w:r>
          <w:rPr>
            <w:rStyle w:val="InternetLink"/>
            <w:sz w:val="20"/>
            <w:szCs w:val="20"/>
            <w:lang w:val="pt-BR"/>
          </w:rPr>
          <w:t>soznanie</w:t>
        </w:r>
        <w:r>
          <w:rPr>
            <w:rStyle w:val="InternetLink"/>
            <w:sz w:val="20"/>
            <w:szCs w:val="20"/>
            <w:lang w:val="en-US"/>
          </w:rPr>
          <w:t>-</w:t>
        </w:r>
        <w:r>
          <w:rPr>
            <w:rStyle w:val="InternetLink"/>
            <w:sz w:val="20"/>
            <w:szCs w:val="20"/>
            <w:lang w:val="pt-BR"/>
          </w:rPr>
          <w:t>kkr.ru</w:t>
        </w:r>
      </w:hyperlink>
    </w:p>
    <w:p>
      <w:pPr>
        <w:pStyle w:val="Normal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auto" w:line="360"/>
        <w:ind w:left="495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авила общения с детьми с кохлеарными имплантам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коррекционной работ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Ребенок должен постоянно носить кохлеарный имплант, процессор кохлеарного импланта  должен быть хорошо настроен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Во время занятий следует исключать шумы. Заниматься лучше в помещении, где низкий уровень отражения звуков от стен и потолка  - реверберации (есть зановески, ковры, мебель)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При общении с ребенком лучше находится рядом с ним со стороны импланта  на расстоянии до 1 метра или перед ним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Прежде чем говорить с ребенком, нужно привлечь его внимание к себе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Говорить надо простыми фразами, выделяя голосом ключевые слова фразы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Говорить с ребенком надо голосом нормальной громкости, чуть медленнее, напевно, отчетливо произнося слова, но слитно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Надо выделять голосом наиболее тихие части слов, предлоги, окончания, безударные слоги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Следует постоянно привлекать внимание ребенка к окружающим звукам и речи, повторять услышанный звук с ребенком (произвести действие). Это особенно важно в первый год после имплантации. Если ребенок услышал звук, надо научить его искать источник звука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 </w:t>
      </w:r>
      <w:r>
        <w:rPr/>
        <w:t>Следует учить ребенка узнавать отдельные звуки речи, чтобы он мог хорошо воспринимать речь окружающих. Умение различать акустически сходные звуки речи используется также для контроля правильности настройки процессора кохлеарного импланта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У маленьких детей важно стимулировать любые голосовые реакции и попытки говорить, прося ребенка повторить произносимые вами слова или ответить на вопрос, давая ему образец ответа. Постарайтесь на занятиях и в обычных ситуациях общения создавать ситуации, которые подталкивали бы ребенка к использованию речи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Необходимо постоянно объяснять ребенку значение новых слов и фраз, проверять их понимание, стимулировать самостоятельно их использовать, а не только повторять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При общении с ребенком важно часто задавать ему вопросы, хотя первое время вам будет нужно самим на них отвечать. Это способствует развитию у ребенка мышления, понимания речи, а позднее стремления и умения самому задавать вопросы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Необходимо внимательно относится к речи ребенка, следить за правильностью построения высказывания, согласованием слов в высказывании. За правильностью словоизменения и словоупотребления. Поправляйте ребенка,  если он ошибся, давая правильный вариант, просите ребенка повторить за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оставила: учитель – логопед Щеглюк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Семинар « Организация психолого – педагогического сопровождения детей с нарушением слуха,   </w:t>
      </w:r>
    </w:p>
    <w:p>
      <w:pPr>
        <w:pStyle w:val="Normal"/>
        <w:rPr/>
      </w:pPr>
      <w:r>
        <w:rPr/>
        <w:t xml:space="preserve">        </w:t>
      </w:r>
      <w:r>
        <w:rPr/>
        <w:t>имеющих кохлеарные импланты в общем образовании»      21.09.2017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nanie@g-service.ru" TargetMode="External"/><Relationship Id="rId3" Type="http://schemas.openxmlformats.org/officeDocument/2006/relationships/hyperlink" Target="http://soznanie-k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02:00Z</dcterms:created>
  <dc:creator>STOSCOMP</dc:creator>
  <dc:description/>
  <cp:keywords/>
  <dc:language>en-US</dc:language>
  <cp:lastModifiedBy>Tatyana</cp:lastModifiedBy>
  <cp:lastPrinted>2017-02-06T12:33:00Z</cp:lastPrinted>
  <dcterms:modified xsi:type="dcterms:W3CDTF">2019-03-11T15:10:00Z</dcterms:modified>
  <cp:revision>8</cp:revision>
  <dc:subject/>
  <dc:title/>
</cp:coreProperties>
</file>