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/>
      </w:pPr>
      <w:r>
        <w:rPr>
          <w:color w:val="000000"/>
          <w:sz w:val="28"/>
          <w:szCs w:val="28"/>
        </w:rPr>
        <w:t xml:space="preserve">Пословицы и поговорки о весне очень ярко выражают и подчеркивают наблюдения народа за природой с давних времен. Весна, время когда природа оживает, расцветает, наступает новый природный цикл развития всего живого. Это время таяния снега, прилета птиц и появления первых цветов. </w:t>
      </w:r>
      <w:r>
        <w:rPr>
          <w:rStyle w:val="StrongEmphasis"/>
          <w:b w:val="false"/>
          <w:color w:val="000000"/>
          <w:sz w:val="28"/>
          <w:szCs w:val="28"/>
        </w:rPr>
        <w:t>Смысл пословиц и поговорок о весне</w:t>
      </w:r>
      <w:r>
        <w:rPr>
          <w:color w:val="000000"/>
          <w:sz w:val="28"/>
          <w:szCs w:val="28"/>
        </w:rPr>
        <w:t> выражает не только красоту и значимость этой поры, но и важность весеннего дня для всего года, к примеру весенний сезон был очень важен для крестьян, сеявших хлеб (что посеешь, то и пожнешь; весенний день год кормит). Также в этих пословицах сосредоточено много народных примет и наблюдений за весенней погодой.</w:t>
      </w:r>
    </w:p>
    <w:p>
      <w:pPr>
        <w:pStyle w:val="Style14"/>
        <w:shd w:fill="FFFFFF" w:val="clear"/>
        <w:spacing w:lineRule="atLeast" w:line="360" w:before="0" w:after="360"/>
        <w:textAlignment w:val="baselin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то спит весною – плачет зимою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весна, так уж не до сна. 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сеешь, то и пожнеш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ий день год корм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ервой грозы лягушки не квакаю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ешь в пору — соберешь зерна с гору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весна, так уж не до сн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сеешь, то и пожнешь.</w:t>
      </w:r>
    </w:p>
    <w:p>
      <w:pPr>
        <w:pStyle w:val="Heading3"/>
        <w:shd w:fill="FFFFFF" w:val="clear"/>
        <w:spacing w:before="0" w:after="240"/>
        <w:jc w:val="center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ловицы и поговорки о весне для детей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час прогуляешь — неделей не наверстаеш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весна, так уж не до сн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, ай, месяц май, тепл - а голоден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ель начинается при снеге, а кончается при зелен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ано сеет, семян не теря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яя весна ничего не стоит, поздняя весна не обман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расна цветами, а осень — плодам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ласточке ни летать, а к весне опять прибыват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ведро воды — ложка грязи; осенью ложка воды — ведро гряз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даже трухлявый пень расцвет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расна, да голодна, осень дождлива, да сытн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ель обманет, под май подвед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ель с водой, а май с траво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идел грача — весну встреча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ель спит да дует — бабе тепло сулит; мужик глядит: что-то еще буд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ясные ночи кончаются заморозкам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день с ночью меряется, равняется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мороз скрипуч, да не жгуч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-апреле зима спереди и сзад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ей воды и царь не уйм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ей озими в амбар не сыплю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ий дождь растит, осенний гно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ий лед толст, да прост; осенний — тонок, да цепок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ий ледок, что чужой избы порог, ненадежен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яя озимь в закром не ход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яя пора — поел да со двор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— зажги снега, заиграй овражк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да лето, пройдет и не это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да осень — на дню погод восем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днем красн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и осень на пегой кобыле ездя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и червяка жив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расна цветами, а осень — пирогам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расна цветами, а осень — снопам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расна цветами, а осень грибам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расна, да холодн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расная, а лето страдное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отмыкает ключи и воды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свое скаж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сной дождь парит, осенью моч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оглобля за одну ночь травой обраст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сутки мочит, а час суш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что рекой прольет — капли не видать; осенью ситцем просеет — хоть ведром черпа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ю день упустишь — годом не вернеш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ю оглобля за ночь травой зараст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ю сверху печет, а снизу мороз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ю сутки мочит, а час суш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ю час упустишь — годом не наверстаеш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снег съед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шняя пора — поел и со двор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й земле долг — будет толк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качь не напашешься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 на горе — весна на дворе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ервой грозы лягушки не квакаю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оры до времени не сеют семен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ая земля — полная мошна;  худая земля — пустая мошн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ь в мае хлеба подним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 перед ясенем лист пустит — к сухому лету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пахать — не в бабки играт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согрело, не опоздай с посевом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весну пугает, да сама т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яблые семена всегда поздно всходя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марте мороз на нос садится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едим, и спляшем, только пашню вспашем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и март морозом хвалится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мае дождь, так будет рож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сина задрожит, так и скот в поле сы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 весна, да голодн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енив с сохой, тому все год плохо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ного спит весной, у того зимой бессонница быв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ахать не ленится, у того и хлеб родится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ервый сеет, тот первый и убир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пит весною — плачет зимою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шка закуковала — пора сеять лен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точка весну начинает, соловей лето конч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голодай, а добрым семенем засева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ушка с голосом — сей овес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 обманет, в лес уйд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 холодный — год хлебородны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 холодный — не будешь голодны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ская трава и голодного корм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 с водой, апрель с травой, а май с цветами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 сухой да мокрый май — будет каша и карава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ок — надевай двое порток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ушка-весна всем красн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и пень в весенний день, и пень хорош буд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емля плоха, а сеятель плох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нись с плужком — будешь с пирожком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ли лета долгого, моли теплого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иры пировать, коли хлеб засеват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трудиться, так и хлеба не добиться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еряй время попусту: весна пройдет — не воротиш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т хлеб, что в поле, а тот, что в сусеке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дейчива весна — да обманчив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ес любит хоть в воду, да в пору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ка запела веснянку: «Покинь санки, возьми воз!»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ласточка не делает весны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зерно горсть д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говорит: я поля уряжу, весна говорит: я еще погляжу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го нельзя, что земля мерзл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ем да сеем, хвастать не умеем, а урожай соберем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шню пашут — руками не машу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ласточка весны не дел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 овес — наглотаешься слез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уг от работы блести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яя весна не обман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ешь в пору — соберешь зерна с гору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ел кулик из заморья, принес весну из неволья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ела бы чайка, а весна буд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л май, коню травы дай, сам на печку полезай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л марток, одевай двое порток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яя весна — большое половодье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ь говорит: «Сей меня в золу да в пору», а овес говорит: «Топчи меня в грязь, а я буду князь»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 с апрельской горки в лето катится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щука хвостом лед разбивает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на хлеб сеять — ни молотить, ни веят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муха расцвела — холода позвала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сеешь, то и пожнешь, что пожнешь, то и посеешь.</w:t>
      </w:r>
    </w:p>
    <w:p>
      <w:pPr>
        <w:pStyle w:val="Style14"/>
        <w:shd w:fill="FFFFFF" w:val="clear"/>
        <w:spacing w:lineRule="atLeast" w:line="360" w:before="0" w:after="360"/>
        <w:ind w:firstLine="17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земля пре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2:00Z</dcterms:created>
  <dc:creator>User</dc:creator>
  <dc:description/>
  <cp:keywords/>
  <dc:language>en-US</dc:language>
  <cp:lastModifiedBy>Windows User</cp:lastModifiedBy>
  <dcterms:modified xsi:type="dcterms:W3CDTF">2019-03-11T14:25:00Z</dcterms:modified>
  <cp:revision>3</cp:revision>
  <dc:subject/>
  <dc:title/>
</cp:coreProperties>
</file>