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Ю.М. Шубенков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пыт работы с электронными  образовательными ресурсами  в обучении немецкому языку с целью формирования социокультурный компетенции  обучающихся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 соответствии с требованиями ФГОС к освоению основной образовательной программы результатами освоения предметной области «Иностранные языки»  является «формирование и совершенствование иноязычной коммуникативной компетенции» [1]. В ходе исследований, проведёнными учеными лингвистами и методистами, а также исходя из бытовой повседневной практики иноязычной коммуникации становится ясно, что коммуникативная компетенция не представляется возможной без социокультурной компетенции, включающей с себя как фактологические знания о странах изучаемого языка, так и правила речевого общения, вербального и невербального поведения, ценностного и толерантного отношения к иным культурам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ые знания и умения включены в результаты освоения основной образовательной программы по учебным предметам «Иностранный язык. Второй иностранный язык» как «способность понимать социокультурные реалии при чтении и аудировании в рамках изученного материала», «использовать социокультурные реалии при создании письменных и устных высказываний» [2]. Задания по контролю сформированиями  социокультурной компетенции включены с контрольно-измерительные материалы ГИА. Исходя из вышеперечисленного можно утверждать, что социокультурные знания и умения - требования времени, а значит формированию социокультурной компетенции на уроках иностранного языка следует уделять должное внимание. Безусловно,  современные УМК по иностранным языкам содержат упражнения, направленные на формирования социокультурных знаний. Однако, исходя из факта «язык - отражение картины мира», а современный мир динамичен и постоянно наполняется новыми реалиями, материалы УМК представляется возможным  дополнять и расширять, не в последнюю очередь, за счёт возможностей интернет-среды.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повседневной педагогической практике на уроках немецкого языка в гимназии используются как готовые электронно-образовательные ресурсы (интерактивные упражнения, веб-квесты), так и самостоятельно разработанные педагогами-практичками интерактивные упражнения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доступных в сети интернет ресурсов мы активно используем страноведческие материалы серии. Deutschlandlabor (https://www.dw.com/de/deutsch-lernen/das-deutschlandlabor/s-32379) ,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на портале  Deutsche Welle для изучающих немецкий язык. Преимущества использования данной серии видеофильмов мы видим в следующем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тентичность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глядность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ответствие тем видеофрагментов  темам школьной образовательной программы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ичие интерактивных упражнений после видеофильм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тупность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визн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фференциация упражнений по принципу от «простого к сложному»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дифференциация упражнений от рецептивных до репродуктивны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тупный интерфейс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видеорядом строится по следующему алгоритму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 ознакомл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бор темы в соответствии с изучаемой темой из образовательной программы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смотр видеофильм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закрепл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ение к интерактивных упражнений к  фильм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применения изученного материал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ключение изученного материала  в задания по формированию письменной и устной речи (написание письма другу, монолог-распро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наблюдения, анализа достижений обучающихся следует отметить повышение мотивации, расширение лексического запаса, развитие навыков формирования устного и письменного высказыв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 предлагаемом  мною    опыте  апробации  пересмотр  существующих  положений  технологии работы с ЭОР выразился  в  том, что  сделан акцент на использование авторских ЭОР, которые дополняются в зависимости от целей и задач урок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ак, для тренировки реплик-клише, необходимых для написания личного письма, используя технические возможности ресурса </w:t>
      </w:r>
      <w:r>
        <w:rPr>
          <w:color w:val="000000"/>
          <w:sz w:val="28"/>
          <w:szCs w:val="28"/>
          <w:lang w:val="en-US"/>
        </w:rPr>
        <w:t>Learnin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pps</w:t>
      </w:r>
      <w:r>
        <w:rPr>
          <w:color w:val="000000"/>
          <w:sz w:val="28"/>
          <w:szCs w:val="28"/>
        </w:rPr>
        <w:t xml:space="preserve">, мы создали упражнения для закрепления лексических единиц-клише. Следует отметить, что владение репликами-клише при написании личного письма, а также при создании устного высказывания также можно отнести к  социокультурным знаниям, которые обеспечивают корректную коммуникацию и позволяют избегать коммуникативных сбоев в межличностном и межкультурном общении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д закреплением реплик-клише строится следующим образом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на этапе закрепления материала обучающимся предлагается выполнить упражнение, ставив нужные реплики в текст (</w:t>
      </w:r>
      <w:hyperlink r:id="rId2">
        <w:r>
          <w:rPr>
            <w:rStyle w:val="InternetLink"/>
            <w:sz w:val="28"/>
            <w:szCs w:val="28"/>
          </w:rPr>
          <w:t>https://learningapps.org/display?v=pkwv73bnj18</w:t>
        </w:r>
      </w:hyperlink>
      <w:r>
        <w:rPr>
          <w:color w:val="000000"/>
          <w:sz w:val="28"/>
          <w:szCs w:val="28"/>
        </w:rPr>
        <w:t xml:space="preserve">). Правильный ответ маркируется зеленым цветом. По завершению работы обучающийся получает отметку своей работы, в случае неправильного ответа задание можно повторить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езультатами данной работы является повышение мотивации обучающихся и как следствие повышение качества знаний, расширение социокультурных компетенций обучающихся. Полученный опыт позволяет сделать вывод, что ЭОР в обучении иностранному языку  представляют широкие возможности для  развития познавательного интереса обучающихся, формирования социокультурных знаний и умений, которые являются неотъемлемой частью иноязычной коммуникативной компетен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Style14"/>
        <w:numPr>
          <w:ilvl w:val="0"/>
          <w:numId w:val="2"/>
        </w:numPr>
        <w:spacing w:lineRule="auto" w:line="360"/>
        <w:ind w:left="7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 -  М.: Просвещение, 2015</w:t>
      </w:r>
    </w:p>
    <w:p>
      <w:pPr>
        <w:pStyle w:val="Style14"/>
        <w:numPr>
          <w:ilvl w:val="0"/>
          <w:numId w:val="2"/>
        </w:numPr>
        <w:spacing w:lineRule="auto" w:line="360"/>
        <w:ind w:left="7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сновного общего образования -  М.: Просвещение, 2015</w:t>
      </w:r>
    </w:p>
    <w:p>
      <w:pPr>
        <w:pStyle w:val="Style14"/>
        <w:numPr>
          <w:ilvl w:val="0"/>
          <w:numId w:val="2"/>
        </w:numPr>
        <w:spacing w:lineRule="auto" w:line="360"/>
        <w:ind w:left="7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зимов Э.Г., Щукин А.Н.  Новый словарь методических терминов и  понятий (теория и практика обучения языкам.-М.: ИКАР. </w:t>
      </w:r>
    </w:p>
    <w:p>
      <w:pPr>
        <w:pStyle w:val="Style14"/>
        <w:numPr>
          <w:ilvl w:val="0"/>
          <w:numId w:val="2"/>
        </w:numPr>
        <w:spacing w:lineRule="auto" w:line="360"/>
        <w:ind w:left="7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онова О.С. Формирование универсальных учебных действий   в     образовательном процессе как средство реализации ФГОС // Интернет-издание Открытый урок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penclass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Barkowski Hans. Deutsch als fremde Sprache. - München: Klett-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de-DE"/>
        </w:rPr>
        <w:t>Langenscheidt, 2014 – 324 S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kwv73bnj18" TargetMode="External"/><Relationship Id="rId3" Type="http://schemas.openxmlformats.org/officeDocument/2006/relationships/hyperlink" Target="https://opencl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33:00Z</dcterms:created>
  <dc:creator>admin</dc:creator>
  <dc:description/>
  <cp:keywords/>
  <dc:language>en-US</dc:language>
  <cp:lastModifiedBy>admin</cp:lastModifiedBy>
  <dcterms:modified xsi:type="dcterms:W3CDTF">2019-03-10T12:55:00Z</dcterms:modified>
  <cp:revision>15</cp:revision>
  <dc:subject/>
  <dc:title/>
</cp:coreProperties>
</file>