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36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Вам память та, что не сотрется никогда,</w:t>
      </w:r>
    </w:p>
    <w:p>
      <w:pPr>
        <w:pStyle w:val="TextBody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Вам память та, что будет жить всегда!</w:t>
      </w:r>
    </w:p>
    <w:p>
      <w:pPr>
        <w:pStyle w:val="TextBody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шло уже 69 лет со Дня Великой Победы над фашистской армией. Наши дедушки и бабушки героически сражались за Родину, они попадали в плен, бросались в огонь и в воду, голодали, мерзли, а главное - все это было ради Победы. Единство, любовь к родной земле, дружелюбие и упорный труд – все это способствовало Великой Победе, несмотря на преграды и трудности на пути к ней. О войне я знаю не понаслышке. Однажды, я увидела в доме бабушки портрет, на котором был изображен статный кареглазый мужчина. Черты его лица походили на черты моих дядей. Интересуясь, кто же этот человек, которого я никогда не видела, я спросила у бабушки. На что она ответила: «Это твой прадед. Когда-то он воевал. Он мужественно защищал Родину вместе со всеми солдатами». В этот момент мое любопытство еще более усилилось. Вслед за немногословным объяснением бабушки я задала ей кучу вопросов и ответы, которые я получила, позволили узнать мне о многих непростых вещах, которые я никогда не забуду. 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й прадед, Убушеев Доржо Жамнянович, является ветераном войны, он прошел войну от ее начала и до конца, после Победы вернулся домой. К большому сожалению, своего прадедушку я не застала живым, он умер в 1986 году. Но его рассказы по сей день передаются из уст в уста в нашем роду. 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941 год. Пришла страшная беда – началась война...Один за другим ушли  на фронт пятеро сыновей  и зять – Халхаев Сырен-Доржо Санданович, осталась прапрабабушка  Ринчин одна  с дочерью  Дышин и младшим сыном – Владимиром. На фронт прадеда призвали в декабре 1941 года. Мать провожала всех со слезами, но ее сердце глубоко верило в Победу Советского Союза и верило, что сыновья  вернутся. Прадед  воевал на Калининском фронте, освобождал Калинин, Клин, там был ранен. После в 1943г. участвовал в сражениях на Курской дуге. Награжден  был орденом Отечественной войны 2-й степени, многочисленными медалями. 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елегким был фронтовой путь всех братьев Убушеевых, они не искали  легкого пути, сражались на разных фронтах. Мои предки познали тяжелые времена в своей жизни, они не были застрахованы от войны, как и другие люди. Но в эти годы войны их героизм, мужество и стойкость помогли им не сдаться фашистам. Жаб Жамнянович – его брат,  в тяжелые  осенние месяцы 1941г., когда немцы рвались к Москве,  сражался в составе 29-й стрелковой дивизии  под Москвой. Он участвовал также  в  освобождении Тулы, Вязьмы, Смоленска, Ельни,  При освобождении Риги в 1944г.  был ранен, а после выздоровления освобождал Румынию. За свой ратный труд он был награжден орденом Отечественной войны 2-й степени, медалью «За оборону Москвы». Другие братья также воевали на разных фронтах и своим ратным трудом приближали Побед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абушка нам рассказывала,  что их мать, Ринчин-теэбэй, всю войну каждый месяц молилась всем бурханам Тункинской земли, воздавая им молоко, архи, страстно желая, чтобы все ее сыновья вернулись живыми и невредимыми.. Бог услышал молитвы матери,  по счастливой ли случайности, но все 5 братьев вернулись домой в то время, как во многих семьях не дождались отца, сына, брата. Например, на войну из семьи Бобоевых ушли четыре брата, но ни один из них не вернулся домой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Я горжусь своими предками, которые воевали и всю жизнь буду благодарна им за мирное небо над головой. Также я благодарна всем выжившим и павшим на войне за то, что они защитили наши земли, за то, что они отстояли свободу и независимость Советского Союза. </w:t>
      </w:r>
    </w:p>
    <w:p>
      <w:pPr>
        <w:pStyle w:val="TextBody"/>
        <w:shd w:fill="FFFFFF" w:val="clear"/>
        <w:spacing w:lineRule="auto" w:line="36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Эта война – страшное кровавое событие, которое вошло в историю. Наверное, нам потомкам, не понять той боли, которую испытали наши предки. Но наш долг – помнить, уважать и быть благодарными им за все пройденные трудные испытания во имя светлого будущего, в котором мы сейчас живем. Матери, жены, сестры, дети работали с утра до ночи на заводах, умирали от холода, голода – как же им было тяжело! Сердце болит, когда смотришь передачи о войне и видишь эти слезы, горести и страдания. Тысячи сирот остались без отцов, матери теряли сыновей. Человек терял все самое ценное в этой жизни. Никого не жалели фашисты, они питались кровью нашего народа и не думали о детях, женщинах.   </w:t>
      </w:r>
    </w:p>
    <w:p>
      <w:pPr>
        <w:pStyle w:val="TextBody"/>
        <w:shd w:fill="FFFFFF" w:val="clear"/>
        <w:spacing w:lineRule="auto" w:line="36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Война не обошла стороной  и мою семью. Я горда тем, что мой прадед и его четверо братьев защитили нашу землю, обеспечили счастливую жизнь под мирным небом мне и моим братьям и сестрам. И потому я никогда не забуду о солдатах Убушеевых — защитниках нашего рода!</w:t>
      </w:r>
    </w:p>
    <w:p>
      <w:pPr>
        <w:pStyle w:val="TextBody"/>
        <w:shd w:fill="FFFFFF" w:val="clear"/>
        <w:spacing w:lineRule="auto" w:line="36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  <w:t>Людская память вечно помнит милых</w:t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  <w:t>Отцов, мужей, любимых, сыновей,</w:t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  <w:t>Забыть она солдат войны не в силах,</w:t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  <w:t>Что жизнь отдали Родине своей.</w:t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2837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3:58:22Z</dcterms:created>
  <dc:creator>infor-6 </dc:creator>
  <dc:description/>
  <dc:language>en-US</dc:language>
  <cp:lastModifiedBy/>
  <cp:revision>0</cp:revision>
  <dc:subject/>
  <dc:title/>
</cp:coreProperties>
</file>