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рисовк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имнее чуд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родейкою – зим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лдован лес стои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од снежной  бахромою,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подвижною, немою, </w:t>
        <w:br/>
        <w:t xml:space="preserve">                                                                       Чудной жизнью он блести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Тютче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имний день короток и морозен. Птицы, все живое спрятались от свежего мороза. Все вокруг притихло, как будто в ожидании чуда. Но вот солнце заиграло лучами на снегу, на душе становится легко. Снег переливается мириадами бриллиантов. Лишь в тени снег серо-хмурый.</w:t>
        <w:br/>
        <w:t xml:space="preserve">       Иду в рощу. Красив, чудесен зимний лес. Глубокие, чистые лежат под деревьями сугробы. Над лесной тропинкой кружевными белыми арками согнулись под тяжестью инея стволы молодых елей и берез. Тяжелыми шапками белого снега покрыты темно-зеленые ветви высоких и маленьких елей. Высокие вершины унизаны и ожерельями еловых шишек.</w:t>
        <w:br/>
        <w:t xml:space="preserve">         Девочки-елочки нарядились в белые платьица, белоснежные рукавички.   Они словно тянут ко мне ручки: «Ну посмотри на нас, полюбуйся, какие мы нарядные!» А вот сверкающая алмазами сверху донизу королева - сосна. Настоящая лесная леди. Как она хороша! А вот хмурится огромный лесной великан- ель. Он стоит, нахлобучив шапку из чистого серебра, в темном кафтане,  отороченном широким поясом с алмазными нитями. Рядом выстроились, как на подбор, молодые, статные красавцы-ели.</w:t>
        <w:br/>
        <w:t xml:space="preserve">         С веселым свистом перелетают с ели на ели, качаются на шишках красногрудые клесты.</w:t>
        <w:br/>
        <w:t xml:space="preserve">         Разве это не чудо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артаева Баярма, ученица 9 класс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«Хужирская ООШ» Тункинского райо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иниатю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имний день короче, чем ночь, и, наверное, поэтому в зимний день так светло. Снег, покрывающий все вокруг, поблескивает, словно тысячи зеркальных осколков, отражает лучи солнца. Но, а если войдешь в лес, то увидишь более прекрасные явления природы. Крепкие ели стоят, окутанные снегом и покачиваются, как будто смеясь над холодом зима. По тропинке, которой почти не видно, идет лыжня. Наверное, это охотник проехал. Чуть дальше лежат расколотые орехи, а над ними проворная белка – труженица леса. </w:t>
        <w:br/>
        <w:t xml:space="preserve">           И, наверное, это был бы самый лучший день, если бы не этот пронизывающий, холодный вете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артаева Баярма, ученица 9 класс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Хужирская ООШ» Тунк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утевые заметк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тивный мелкий дождь шел с самого утра. Ненадолго прекратившись, он начался опять и моросил, моросил и, казалось, конца не будет этому дождю. Он монотонно барабанил по крыше автобуса, быстрыми струйками сбегал по стеклам. За окнами в серой пелене тумана медленно уплывали назад, куда-то вдаль, знакомые улицы. </w:t>
        <w:br/>
        <w:t xml:space="preserve">          Итак, сегодня двадцать восьмое июня. Мы едем в  лагерь.  Есть на свете такой уголок – Мойготы, что в переводе с бурятского языка  означает «черемушки». Маленький, но удивительный: несколько домиков на берегу реки Иркут. И кругом черемуховое царство! Выходим из автобуса и запах… Такого ароматного воздуха нет больше нигде! Пахнет свежестью, чистотой и черемухой. Я представляю, как красиво здесь весной, когда буйный цветом зацветает белая черемуха! </w:t>
        <w:br/>
        <w:t xml:space="preserve">        Здесь меня ждали отдых, радость и огорчение и,  вообще, целых две недели жизни. Впрочем, все это было впереди, а пока мы обживались, устраивались на ночлег. Устали, потом играли в волейбол и футбол.</w:t>
        <w:br/>
        <w:t xml:space="preserve">         Утро двадцать девятого июня. Просыпаюсь от звука горна. Бегу со всеми на зарядку на берег Иркута. С ходу окунаемся в холодную воду. Брр! Холодно! Мурашки пробегают по телу. Но ничего, зато освежает моментально. Бодрые, окончательно проснувшиеся бежим обратно в лагерь.</w:t>
        <w:br/>
        <w:t xml:space="preserve">           После завтрака на автобусе отправляемся в Нилова-Пустынь. За окном мелькают леса, зелень луга, реки. Вид завораживающий … Невольно думаю, как же красива Тунка!</w:t>
        <w:br/>
        <w:t xml:space="preserve">             Нилова-Пустынь встречает нас солнечной погодой. Шумит, грохочет Ехэ-Угун.  Легенда гласит, что именно здесь спускается с небес Хан Шаргай Нойон, покровитель Земли и Вселенной, в своих боевых доспехах на крылатом соловом скакуне, чтобы помочь людям жить в мире и согласии…</w:t>
        <w:br/>
        <w:t xml:space="preserve">              Каждый день был днем открытий: бывали в живописных местах, купались, играли, читали книги, проводили концерты, занимались в кружках. </w:t>
        <w:br/>
        <w:t xml:space="preserve">          Наступал вечер. Все были заняты своими делами. Я выходила в лесок, что находился рядом с нашей палаткой. Теперь он всецело мой. Ночь раскинула свой роскошный шатер, расшитый, как жемчугом, созвездиями, сверкающими в недоступной вышине немого купола. Я садилась под черемуху, и все кругом оживало. Оживали деревья и звезды, оживали травы и запахи, оживала вся Вселенная. О чем только они говорили! Старые березы вспоминали свою молодость. «Ах, когда-то все было не так…» - шептали они. И когда из палаток слышались шумные голоса, звучала музыка, старые березы укоризненно качали ветвями.</w:t>
        <w:br/>
        <w:t xml:space="preserve">            А потом наступило утро, которое дарило новые незабываемые впечатления. На пятый день пребывания в лагере мы с отрядом ездили на озеро Ильчир. Окрестности озера- это настоящее каменное царство. Необычные, причудливой формы камни разбросаны повсюду. Озеро со всех сторон окружено отвесными скалами. Изумрудная гладь воды искрится и переливается в полдень. Ещё мгновенье, и кажется, вдруг вынырнет диковинная рыба, или русалка, или сам водяной царь. Подножия гор заросли кустарниками. Идешь, словно по мягкому ковру: под ногами стелется олений мох. Пахнет терпким багульником. А через несколько дней появляется желание еще раз все это увидеть. </w:t>
        <w:br/>
        <w:t xml:space="preserve">         В конце лагерного сезона мы съездили в Монды. Поселок находится в широкой долине Иркута, откуда видны снежные вершины Мунко-Саридак. Гора Трехтысячник… В течение пяти часов мы поднимались на неё, покоряя метр за метром. Испытание не из легких. Зато ощущение было удивительное, почти сказочное: словно идешь по небу, по облакам. Кажется, можно раствориться, спрятаться в них. Последние метры. Ура! Победа! С вершины созерцаем окрестности, все видно как на ладони. </w:t>
        <w:br/>
        <w:t xml:space="preserve">           Так мы жили, работали, отдыхали. Незаметно подкрался конец сезона. И вот мы едем в том же автобусе домой. Впереди Хужиры, каникулы, а все – таки грустно. Вот и знакомые улицы. Чей-то голос громко произнес: «А, может, повернем обратно?» Но обратно мы не повернули. Мы приехали домо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 навсегда остались воспоминания о ярком солнце и зеленых трав, о душистых вечерах и росистых утрах – о нашем лагер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артаева Баярма, ученица 9 класс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Хужирская ООШ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ункинского рв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57:00Z</dcterms:created>
  <dc:creator>ASus</dc:creator>
  <dc:description/>
  <cp:keywords/>
  <dc:language>en-US</dc:language>
  <cp:lastModifiedBy>ASus</cp:lastModifiedBy>
  <dcterms:modified xsi:type="dcterms:W3CDTF">2015-12-10T11:27:00Z</dcterms:modified>
  <cp:revision>3</cp:revision>
  <dc:subject/>
  <dc:title/>
</cp:coreProperties>
</file>