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Сценарий праздника 8 марта в средней группе                         «Волшебный колокольчик»</w:t>
      </w:r>
    </w:p>
    <w:p>
      <w:pPr>
        <w:pStyle w:val="Style17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7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616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61616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161616"/>
          <w:sz w:val="28"/>
          <w:szCs w:val="28"/>
          <w:lang w:eastAsia="ru-RU"/>
        </w:rPr>
        <w:t> создать праздничное настроение детям и взрослым, пришедшим на праздник; формировать любовь к матери, уважение к женщине; развивать интерес к традиционному празднику 8 Марта.</w:t>
      </w:r>
    </w:p>
    <w:p>
      <w:pPr>
        <w:pStyle w:val="Normal"/>
        <w:shd w:fill="FFFFFF" w:val="clear"/>
        <w:tabs>
          <w:tab w:val="clear" w:pos="708"/>
          <w:tab w:val="left" w:pos="3300" w:leader="none"/>
          <w:tab w:val="center" w:pos="531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616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61616"/>
          <w:sz w:val="28"/>
          <w:szCs w:val="28"/>
          <w:lang w:eastAsia="ru-RU"/>
        </w:rPr>
        <w:t>Задачи:</w:t>
        <w:tab/>
        <w:tab/>
      </w:r>
    </w:p>
    <w:p>
      <w:pPr>
        <w:pStyle w:val="Normal"/>
        <w:shd w:fill="FFFFFF" w:val="clear"/>
        <w:tabs>
          <w:tab w:val="clear" w:pos="708"/>
          <w:tab w:val="left" w:pos="484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61616"/>
          <w:sz w:val="28"/>
          <w:szCs w:val="28"/>
          <w:lang w:eastAsia="ru-RU"/>
        </w:rPr>
        <w:t>воспитательные:</w:t>
        <w:tab/>
      </w:r>
      <w:r>
        <w:rPr>
          <w:rFonts w:eastAsia="Times New Roman" w:cs="Times New Roman" w:ascii="Times New Roman" w:hAnsi="Times New Roman"/>
          <w:color w:val="161616"/>
          <w:sz w:val="28"/>
          <w:szCs w:val="28"/>
          <w:lang w:eastAsia="ru-RU"/>
        </w:rPr>
        <w:br/>
        <w:t>1. Воспитывать любовь к музыке, движениям и потребности к артистическому воплощению.</w:t>
        <w:br/>
        <w:t>2. Воспитывать позитивное, доброжелательное отношение друг к другу;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161616"/>
          <w:sz w:val="28"/>
          <w:szCs w:val="28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color w:val="161616"/>
          <w:sz w:val="28"/>
          <w:szCs w:val="28"/>
          <w:lang w:eastAsia="ru-RU"/>
        </w:rPr>
        <w:br/>
        <w:t>1. Развивать коммуникативные навыки и умения.</w:t>
        <w:br/>
        <w:t>2. Способствовать развитию музыкальных и творческих способностей и познавательной активности.</w:t>
        <w:br/>
        <w:t>3. Развивать любознательность, речь, память, внимание и воображение;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161616"/>
          <w:sz w:val="28"/>
          <w:szCs w:val="28"/>
          <w:lang w:eastAsia="ru-RU"/>
        </w:rPr>
        <w:t>образовательные</w:t>
      </w:r>
      <w:r>
        <w:rPr>
          <w:rFonts w:eastAsia="Times New Roman" w:cs="Times New Roman" w:ascii="Times New Roman" w:hAnsi="Times New Roman"/>
          <w:i/>
          <w:iCs/>
          <w:color w:val="161616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61616"/>
          <w:sz w:val="28"/>
          <w:szCs w:val="28"/>
          <w:lang w:eastAsia="ru-RU"/>
        </w:rPr>
        <w:br/>
        <w:t>1. Закрепить певческие умения.</w:t>
        <w:br/>
        <w:t>2. Совершенствовать двигательные умения и навык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Место проведен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музыкальный зал.</w:t>
      </w:r>
    </w:p>
    <w:p>
      <w:pPr>
        <w:pStyle w:val="Normal"/>
        <w:shd w:fill="FFFFFF" w:val="clear"/>
        <w:tabs>
          <w:tab w:val="clear" w:pos="708"/>
          <w:tab w:val="left" w:pos="484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61616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61616"/>
          <w:sz w:val="28"/>
          <w:szCs w:val="28"/>
          <w:shd w:fill="FFFFFF" w:val="clear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ействующие лиц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 Ведущая, Весна, Солнце.</w:t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7"/>
        <w:tabs>
          <w:tab w:val="clear" w:pos="708"/>
          <w:tab w:val="left" w:pos="2640" w:leader="none"/>
        </w:tabs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Ход мероприятия: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дети заходят в зал и становятся полукругом)</w:t>
      </w:r>
    </w:p>
    <w:p>
      <w:pPr>
        <w:pStyle w:val="Normal"/>
        <w:shd w:fill="FFFFFF" w:val="clear"/>
        <w:tabs>
          <w:tab w:val="clear" w:pos="708"/>
          <w:tab w:val="center" w:pos="531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: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дний снег весну встречае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ожится ласково в ладош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годня всех мы приглашае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раздник искренний, хорош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олнен он улыбкой, теплото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селый, нежный самы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цветами, радостью и добротой.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</w:rPr>
        <w:t xml:space="preserve">Для Вас он, бабушки и мамы! </w:t>
      </w:r>
    </w:p>
    <w:p>
      <w:pPr>
        <w:pStyle w:val="Style16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сня «Солнышко лучистое»</w:t>
      </w:r>
    </w:p>
    <w:p>
      <w:pPr>
        <w:pStyle w:val="Style16"/>
        <w:shd w:fill="FFFFFF" w:val="clear"/>
        <w:tabs>
          <w:tab w:val="clear" w:pos="708"/>
          <w:tab w:val="left" w:pos="3826" w:leader="none"/>
        </w:tabs>
        <w:spacing w:before="0" w:after="0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после песни дети садятся)</w:t>
        <w:tab/>
      </w:r>
    </w:p>
    <w:p>
      <w:pPr>
        <w:pStyle w:val="Style16"/>
        <w:shd w:fill="FFFFFF" w:val="clear"/>
        <w:tabs>
          <w:tab w:val="clear" w:pos="708"/>
          <w:tab w:val="left" w:pos="2202" w:leader="none"/>
        </w:tabs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:</w:t>
      </w:r>
      <w:r>
        <w:rPr>
          <w:color w:val="000000"/>
          <w:sz w:val="28"/>
          <w:szCs w:val="28"/>
        </w:rPr>
        <w:t xml:space="preserve"> Сегодня праздник мам и бабушек. А они очень любят цветы. Но где, же нам взять цветочки? Давайте с вами найдем красавицу Весну и попросим у нее первые весенние цветы для наших мам и бабушек, чтобы поздравить их в праздником 8 марта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(достает колокольчик):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У меня есть волшебный колокольчик. Колокольчик я возьму и Весну искать нач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! Колокольчик не простой голосистый, озорной. Должен он нам подсказать, где Весну нам отыскать!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звонит в колокольчик).</w:t>
      </w:r>
    </w:p>
    <w:p>
      <w:pPr>
        <w:pStyle w:val="Normal"/>
        <w:shd w:fill="FFFFFF" w:val="clear"/>
        <w:tabs>
          <w:tab w:val="clear" w:pos="708"/>
          <w:tab w:val="left" w:pos="6978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Весны есть добрый попутчик,</w:t>
        <w:tab/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 природу пробудить ото сна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ылает солнышко</w:t>
      </w:r>
    </w:p>
    <w:p>
      <w:pPr>
        <w:pStyle w:val="Normal"/>
        <w:shd w:fill="FFFFFF" w:val="clear"/>
        <w:tabs>
          <w:tab w:val="clear" w:pos="708"/>
          <w:tab w:val="left" w:pos="3712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переди себя Весна.</w:t>
      </w:r>
    </w:p>
    <w:p>
      <w:pPr>
        <w:pStyle w:val="Normal"/>
        <w:shd w:fill="FFFFFF" w:val="clear"/>
        <w:tabs>
          <w:tab w:val="clear" w:pos="708"/>
          <w:tab w:val="left" w:pos="3712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только что-то солнышка нашего не видно из-за туч. Всю зиму оно за тучкой проспало и еще не знает, что весна уже на пороге.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 xml:space="preserve"> А давайте,  позовем Солнышко к нам на праздник!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олнышко, покажись, обогрей и улыбнись.</w:t>
      </w:r>
    </w:p>
    <w:p>
      <w:pPr>
        <w:pStyle w:val="C0"/>
        <w:tabs>
          <w:tab w:val="clear" w:pos="708"/>
          <w:tab w:val="left" w:pos="5563" w:leader="none"/>
        </w:tabs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К нам на праздник приди и тепло принеси!</w:t>
      </w:r>
    </w:p>
    <w:p>
      <w:pPr>
        <w:pStyle w:val="C0"/>
        <w:tabs>
          <w:tab w:val="clear" w:pos="708"/>
          <w:tab w:val="left" w:pos="5563" w:leader="none"/>
        </w:tabs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(ведущая с детьми подходит к «тучке», за ней спит Солнышко)</w:t>
        <w:tab/>
      </w:r>
    </w:p>
    <w:p>
      <w:pPr>
        <w:pStyle w:val="Style16"/>
        <w:shd w:fill="FFFFFF" w:val="clear"/>
        <w:tabs>
          <w:tab w:val="clear" w:pos="708"/>
          <w:tab w:val="left" w:pos="7715" w:leader="none"/>
          <w:tab w:val="left" w:pos="8174" w:leader="none"/>
        </w:tabs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десь за тучкой Солнышко спит. Солнышко, просыпайся, поднимайся! Что ж ты спишь, на ребяток не глядишь?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олнце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но мне ещё вставать, дайте мне ещё поспать.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олнце выглядывает из-за тучки и снова пряч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лнышко, уже на двор весна пришла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олнц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начит, всё-таки вставать пора 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стает, потягива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)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Здравствуйте! А вот и я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ет весенний вам, друзья!</w:t>
        <w:br/>
        <w:t>Солнце все ребята знают,</w:t>
        <w:br/>
        <w:t>Солнце очень уважают,</w:t>
        <w:br/>
        <w:t>Солнце светит ярко-ярко,</w:t>
        <w:br/>
        <w:t>И под солнцем очень жарко!</w:t>
        <w:br/>
        <w:t>Солнце для весны важнее,</w:t>
        <w:br/>
        <w:t>Солнце для весны нужнее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как вы у меня на тучке оказались?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с сюда волшебный колокольчик привел. Солнышко, нам Весну найти надо. Мы хотим попросить у нее первые весенние цветы, чтобы подарить их мамам и бабушкам на 8 марта. Может, ты знаешь, где она?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олнц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Я за тучкой долго спало, пока весны я не встречало. Надо мне размяться, вы не против поиграть?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онечно, мы поиграем с тобой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Игра «Гори, гори ясно»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(дети становятся вокруг Солнышка и произносят слова, после слов дети убегают, Солнышко их догоняет)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Гори, гори ясно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тобы не погасло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аз, два, три, гори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олнц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х и ловкие детишки и девчонки, и мальчишки. А теперь я хочу потанцевать! Потанцуете со мной?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анец «Зарядка с зайцами»</w:t>
      </w:r>
    </w:p>
    <w:p>
      <w:pPr>
        <w:pStyle w:val="Normal"/>
        <w:shd w:fill="FFFFFF" w:val="clear"/>
        <w:tabs>
          <w:tab w:val="clear" w:pos="708"/>
          <w:tab w:val="left" w:pos="2555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олнце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асибо, что порадовали меня! Теперь я долго не усну, буду землю обогревать и природу оживлять. Ну, а теперь пора прощаться и мне на небо возвращаться, а если Весну встречу, то передам, что вы её ищете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олнце уходит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авайте еще раз позвоним в колокольчик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Звонит в колокольчик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локольчик непростой голосистый, озорной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лжен он нам подсказать, где Весну нам отыскать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ыходит Весна)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есна, как мы рады, что ты к нам пришла. Колокольчик нам помог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сн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олокольчик вам помог меня найти! А вы своим мамам и бабушкам помогаете?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а, Весна наши ребята лучшие мамины помощник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сть по праздникам и будням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утрам, по вечерам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помощниками будем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любимых наших мам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сн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олодцы, дети! Мамам вы помогаете, а бабушкам?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ого у бабушки с нами хлопот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рит вам бабушка вкусный компот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режки теплые может связать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азочку на ночь вам рассказать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сня «Про бабушку»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 теперь давайте поиграем и покажем, какие мы помощники, поможем бабушке и маме повесить чистые платочки сушиться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Игра «Помоги маме и бабушке развесить платочки»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(дети по очереди берут платочки и прищепки из тазика и развешивают на веревку, которую держат мамы)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сн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а, действительно ребята настоящие мамины помощники, они стараются помогать своим мамам во всём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расавица Весна мы с ребятами хотели попросить у тебя первые весенние цветы, чтобы подарить их мамам и бабушкам на 8 март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сн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онечно,  я вам помогу. У меня самые красивые цветы, полная корзина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показывает)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они. И вы сможете их подарить своим мамам и бабушкам, но сначала соберите их в красивый букет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182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гра «Собери букет для мамы»</w:t>
        <w:tab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на ковре рассыпаны цветы, дети под музыку собирают цветы и ставят их в большую вазу или корзину)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бята, давайте подарим нашим мамам цветы, которые сами сделали для праздника от всего сердца и с большой любовью к вам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д музыку дети дарят мамам аппликации).      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сн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 для  мам лучшие цветочки – и конечно самые любимые — это их дочки и сыночки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анец с мамами «По дорожке мамочку ведем»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 этом наш праздник закончен. Мы очень рады дорогие гости, что вы сегодня улыбались. Радуйтесь первым весенним лучам, яркому солнышку. Пусть вам надолго запомнится наш праздник. </w:t>
      </w:r>
    </w:p>
    <w:p>
      <w:pPr>
        <w:pStyle w:val="Style17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сн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здравляем всех гостей с женским днём. Пусть весна и солнце принесут всем не только тепло и радость, но и благополучие, счастье в ваших семьях, а главное – улыбки и любовь ваших детей!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(уходят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bCs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111111"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312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color w:val="444444"/>
          <w:sz w:val="28"/>
          <w:szCs w:val="28"/>
        </w:rPr>
        <w:br/>
        <w:br/>
        <w:br/>
        <w:br/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03" w:leader="none"/>
        </w:tabs>
        <w:spacing w:before="0" w:after="160"/>
        <w:rPr>
          <w:lang w:eastAsia="ru-RU"/>
        </w:rPr>
      </w:pPr>
      <w:r>
        <w:rPr>
          <w:lang w:eastAsia="ru-RU"/>
        </w:rPr>
        <w:tab/>
      </w:r>
    </w:p>
    <w:sectPr>
      <w:footerReference w:type="default" r:id="rId2"/>
      <w:type w:val="nextPage"/>
      <w:pgSz w:w="11906" w:h="16838"/>
      <w:pgMar w:left="567" w:right="70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19:42:00Z</dcterms:created>
  <dc:creator>User</dc:creator>
  <dc:description/>
  <cp:keywords/>
  <dc:language>en-US</dc:language>
  <cp:lastModifiedBy>Обоянь</cp:lastModifiedBy>
  <dcterms:modified xsi:type="dcterms:W3CDTF">2019-03-08T08:36:00Z</dcterms:modified>
  <cp:revision>133</cp:revision>
  <dc:subject/>
  <dc:title/>
</cp:coreProperties>
</file>