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готовка к единому государственному экзамену. Как противостоять стрес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комить родителей с правилами и порядком проведения итоговой аттестации, в том числе единого государственного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подготовленность детей к предстоящим испыт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ь рекомендации родителям по оказанию помощи детям в период подготовки к итоговой аттес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родители учащихся выпускных классов, заместитель директора школы по учебно-воспитательной работе, классный руководитель, учителя-предметники, школьный психол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ение нормативных документов, касающихся проведения ЕГЭ.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ение специальной психолого-педагогической литературы по заявленной пробл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нкетирование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ты считаешь, подвержен ли ты стрес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ощущения испытываешь в связи с предстоящими экзаме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ты оцениваешь свою подготовленность к предстоящим экзаменам на сегодняшн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ст ли у тебя свои испытанные методы для успешного запоминания учеб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ой режим работы при подготовке к экзаменам ты считаешь наиболее продуктив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ожно ли, на твой взгляд, активизировать умственную деятельность? Если да, то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Тестирование выпускников по «Стресс-те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ся в период подготовки к родительскому собранию во время классного часа. Учащимся предлагается прочитать включенные в тест утверждения и выразить степень своего согласия с ними, используя следующую шк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чти никог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д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ас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чти всег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ня редко раздражают мело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 нервничаю, когда приходится кого-то жд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гда я попадаю в неловкое положение, то красне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гда я сержусь, то могу кого-нибудь обид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 переношу критики, выхожу из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в транспорте меня толкнут, то отвечаю тем же или говорю что-нибудь груб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е свободное время чем-нибудь заня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 встречу всегда прихожу заранее или опаздыв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е умею выслушивать, вставляю реп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традаю отсутствием аппет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Беспричинно бываю беспоко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 утрам чувствую себя плох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Чувствую себя уставшим, плохо сплю, не могу отключ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И после продолжительного сна не чувствую себя норм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Думаю, что сердце у меня не в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У меня бывают боли в спине и ш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Я барабаню пальцами по столу, а когда сижу, покачиваю ног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Мечтаю о признании, хочу, чтобы меня хвалили за то, что я дел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Думаю, что лучше мно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Не соблюдаю диету, вес постоянно колебл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баллов и меньше. –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5 баллов. – Ваша жизнь наполнена деятельностью и напряжением, Вы страдаете от стресса как в положительном  смысле этого слова ( то есть у Вас есть стремление чего-нибудь достигать), так и в отрицательном. По всей видимости, Вы не измените образа жизни, но оставьте немного времени и для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60 балов. –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ться всегда максимального результата. Время от времени давайте себе полную передыш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балл и больше. –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Обработка и анализ результатов анкетирования и тес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Изготовление памя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Некоторые особенности запомин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рудность запоминания растет непропорционально объему. Большой отрывок учить полезнее, чем короткое изре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динаковой работе количество запоминаемого тем больше, чем выше степень поним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ределенное заучивание лучше концентрированного. Лучше учить с перерывами, чем подряд, лучше понемногу, чем ср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Чем большую часть времени тратим на повторение по памяти, а не простое многократное чтение, тем эффектив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з двух материалов, большего и меньшего, разумно начинать с больш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 сне человек не запоминает, но и не заб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словия поддержки рабо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Чередование умственного и физического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ение гимнастических упражнений (кувырок, свеча, стойка на голове), так как они усиливают приток крови к клеткам моз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ережное отношение к зрению. (Делать перерыв каждые 20-30 минут: взгляд  вдаль, оторвать глаза от кни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инимум телевизионных пере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емы психологической защ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ключение. Начинайте думать о чем-нибудь для Вас актуальном, полезном, приятном. Через некоторое время неприятное переживание ослаб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равнение. Сравните свое состояние с состоянием и положением других людей, и Вы найдете, что у многих оно тяжелее, чем у Вас. Это ослабит Ваше переж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копление радости. Вспоминайте события, вызывающие у Вас даже маленькую рад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обилизация юмора. Смех – противодействие стрес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теллектуальная переработка.« Нет худа без доб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ядка ( физическая работа, игра, любимые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Быстрое общее мышечное расслабление (релакс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сс – это не то, что с Вами случилось, а то, как Вы это воспринимаете». (Г.Сел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человек в панике, он не способен сосредоточиться на решении той или иной проблемы, однако, заставив себя мысленно принять самое худшее, мы тем самым сбрасываем груз панического беспокойства и оказываемся в состоянии искать  находить правильный выход» .(Д. Карне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собр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комство с повесткой дня и с порядком проведения собр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ступление заместителя директора школы с информацией о правилах проведения итоговой аттестации и об особенностях единого государственного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нкетирование и тестирование родителей ( по вопросам ,на которые уже отвечали их д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ступление медицинского работника с рассказом о том, как сохранить здоровье в период подготовки к экзаме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ыступление школьного психо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ступление классного руководителя с использованием обобщенных результатов анкетирования. Сравнение родителями их ответов с ответами детей. Знакомство с рекомендациями, предложенными в памят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суждение родителями памяток с приведением примеров из жизни, которые подтверждают либо опровергают рекомендации и выдвижением свои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нятие решения родительского собр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родительского собр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делать все возможное для создания благоприятной обстановки в период подготовки учащихся к экзаме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ть должный контроль за выполнением режима дня и режима питания школь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ледовать рекомендациям, изложенным в памятках.</w:t>
      </w:r>
    </w:p>
    <w:p>
      <w:pPr>
        <w:pStyle w:val="Normal"/>
        <w:spacing w:lineRule="auto" w:line="240" w:before="0" w:after="0"/>
        <w:ind w:firstLine="709"/>
        <w:jc w:val="both"/>
        <w:rPr/>
      </w:pPr>
      <w:r>
        <w:rPr>
          <w:rFonts w:cs="Times New Roman" w:ascii="Times New Roman" w:hAnsi="Times New Roman"/>
          <w:sz w:val="28"/>
          <w:szCs w:val="28"/>
        </w:rPr>
        <w:t>В современных зарубежных педагогических системах наиболее актуальными целевыми задачами считаются д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риентироваться в нов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находить творческие, нестандартные решения любых учебных и жизнен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ют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ли ЕГЭ этим задач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ует ли он «интеграции полученных знаний, их практической адаптации к потребностям повседневной жизни и производствен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ет ли ЕГЭ «уроком мужества, взрослой ответственности за  себя и свои возможност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может ли не только « сориентироваться в мире, но и изменить, улучшить себ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 этими вопросами стоит подум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Рекомендации для родителей, чьи дети готовятся сдавать ЕГ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ово «экзамен» переводиться с латинского как «испытание». Безусловно, экзамены - дело сугубо индивидуальное, выпускник оказывается один на один с комиссией. И родителям остается только волноваться за своего ребенка и пытаться поддержать его на расстоянии. Замечательно, если у родителей есть возможность оплачивать занятия с репетиторами, но только этим их помощь ни в коем случае не должна ограничиватьс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ем Вы, родители, можете помочь своему ребенку в сложный период подготовки и сдачи ЕГ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ладением информации о процессе проведения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ниманием  и поддержкой, любовью и верой в его силы. Откажитесь от упреков, доверяйте своему ребенку. Поддержка родителей очень важна, поскольку ученику, кроме всего прочего, необходима еще и психологическая готовность к ситуации сдачи серьезных экзаменов. Согласитесь, что каждый, кто, сдает экзамены, независимо от их результата, постигает самую важную в жизни науку - умение не сдаваться в трудной ситу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рганизацией режима. Именно родители могут помочь своему одиннадцатикласснику наиболее эффективно распорядиться временем и силами при подготовке к ЕГЭ.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ремя подготовки ребенок регулярно должен делать короткие перерывы. Объясните ребенку: отдыхать, не дожидаясь усталости - лучшее средство от переутомления. Важно, чтобы ребенок обходился без стимуляторов (кофе, крепкого чая), нервная система перед экзаменом и так на взводе. Немало вреда может нанести и попытка сосредоточиться над учебниками в одной комнате с работающим телевизором или радио. Если школьник хочет работать под музыку, не надо этому препятствовать, только договоритесь, чтобы это была музыка без с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итесь с ребенком, что вечером накануне экзамена он раньше прекратит подготовку, сходит на прогулку и ляжет спать вовремя. Последние двенадцать часов должны уйти на подготовку организма, а не приобретение зн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м в подготовке в ЕГ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го до экзаменов обсудите с ребенком, что именно ему придется сдавать, какие дисциплины кажутся ему наиболее сложными, почему? Эта информация поможет совместно создать план подготовки - на какие предметы придется потратить больше времени, а что требует только повторения. Определите вместе с ребенком его «золотые часы» («жаворонок» он или «сова»). Сложные темы лучше изучать в часы подъема, хорошо знакомые - в часы сп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тайте список вопросов к экзамену. Пусть он просветит вас по тем или иным темам, а вы задавайте вопросы. Чем больше он успеет вам рассказать, тем лучш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удите вопрос о пользе и вреде шпаргалок. Ребенку будет интересно знать ваше мнение на этот счет. В любом случае помочь человеку может только та шпаргалка, что написана его собственной рук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ходной, когда вы никуда не торопитесь, можно устроить ребенку репетицию письменного экзамена (ЕГЭ). Например, возьмите один из вариантов ЕГЭ по математике (учителя при подготовке детей пользуются различными вариантами ЕГЭ). Договоритесь, что у ребенка будет 3 или 4 часа, усадите за стол, свободный от лишних предметов, засеките время и объявите о начале «экзамена». Организуйте условия для работы, при которых выпускник не будет отвлекаться. Помогите исправить ошибки и обсудите, почему они возникли. Поговорите и об ощущениях, возникших в ходе домашнего экзамена: было ли ему забавно или неуютно, удалось ли сосредоточиться на задании и не отвлекатьс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лучшение и стабилизация эмоционального состояния школь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эмоционального состояния школьников, сдающих экзамены, в том числе и ЕГЭ, снятия у них агрессивности, конфликтности поведения, формирования сугубо оптимистического восприятия будущего, следует соблюдать некоторые общие правила стабилизации эмоционального состояния, разработанные ведущими психологами нашей страны. Примерный перечень таких правил выглядит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дготовка и сдача ЕГЭ требуют концентрации всех усилий школьников на достижение хороших итоговых результатов в своей учебной деятельности за весь период обучения в школе, смекалки и ясности мысли, то в первую очередь необходимо продумать все элементы режима дня и строго их выполнять. Это во многом определит степень физического и психического состояния детей на весь период подготовки и сдачи ЕГ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следует уточнить у школьного психолога или самим найти сведения по аутотренингу на расслабление и сброс напряжения. Следует так же помочь ребёнку овладеть навыками выполнения этих упражнений перед возникновением сложных, а возможно и критических жизнен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простой способ саморегуляции эмоционального состояния, позволяющий практически сразу же успокоится и в дальнейшем «мыслить здраво» - это просто спокойно посчитать до десяти перед началом любых сво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много более сложным является способ вытеснения неприятных эмоций с последующей заменой их на приятные. Следует научить детей возможности усилием воли переключать внимание и мышление на предметы или действия, вызывающие у них исключительно положительные эмоции. Великий К. С. Станиславский утверждал, что приказывать чувствам невозможно, но «вынимать» их и заменять на новые, вполне допустимо, а бывает и необходи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амым лучшим отдыхом для нервной системы является – сон. При подготовке и даже при сдаче экзаменов полезен отдых в конце каждого часа работы на 2…3 минуты - расслабление и лёгкая полудрёма. А ещё лучше, если в середине рабочего дня у Вашего ребёнка будет возможность кратковременного дневного сна продолжительностью от 5-ти до 30-ти минут. Это гораздо лучше «бодрящей» чашечки кофе. Эффект дневного сна просто поразител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помочь детям в подготовке и сдаче ЕГ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как можно строже контролировать выбранный режим подготовки. Это необходимо, иначе дети могут просто переутомиться физически или «перегореть» эмоционально. В первую очередь папа и мама сами не должны показывать, что они очень тревожатся за то, сколько баллов наберёт в процессе сдачи того или иного экзамена их ребёнок. Особенно важно не нагнетать и без того напряжённую обстановку непосредственно перед предстоящим экзаменом. Лучше лишний раз похвалить ребёнка, попытаться любым своим поступком показать ему, что вы твёрдо верите в его удач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у ваших детей было оборудовано светлое, удобное место для занятий и при этом никто из домочадцев в процессе подготовки им не мешал. Посоветовавшись с учителями, аккуратно и ненавязчиво предложите детям распределение всех тем подготовки к экзаменам по дням, а так же рекомендованную педагогами методику самостоятельной подготовки к ЕГЭ. Особое внимание и помощь следует оказывать школьникам в процессе тренировок по тестовым заданиям. Здесь вашей главной задачей будет привить детям чувство времени. Они должны уметь ориентироваться в количестве времени, выделяемом на различные группы тестов и, в целом, умело распределять отведённые им на тестовые задания часы и мину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и в дни проведения ЕГЭ дети должны очень хорошо питаться. Причём пища, для стимуляции хорошей работы головного мозга, должна быть разнообразной, сбалансированной и питательной. </w:t>
      </w:r>
    </w:p>
    <w:p>
      <w:pPr>
        <w:pStyle w:val="Normal"/>
        <w:spacing w:lineRule="auto" w:line="240" w:before="0" w:after="0"/>
        <w:ind w:firstLine="709"/>
        <w:jc w:val="both"/>
        <w:rPr/>
      </w:pPr>
      <w:r>
        <w:rPr>
          <w:rFonts w:cs="Times New Roman" w:ascii="Times New Roman" w:hAnsi="Times New Roman"/>
          <w:sz w:val="28"/>
          <w:szCs w:val="28"/>
        </w:rPr>
        <w:t xml:space="preserve">Продукты,  улучшающие память. Учёные к числу таковых относят: </w:t>
      </w:r>
      <w:r>
        <w:rPr>
          <w:rFonts w:cs="Times New Roman" w:ascii="Times New Roman" w:hAnsi="Times New Roman"/>
          <w:b/>
          <w:sz w:val="28"/>
          <w:szCs w:val="28"/>
        </w:rPr>
        <w:t xml:space="preserve">авокадо, ананас и морков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окадо в большом количестве содержит жирные аминокислоты и является мощным источником энергии для кратковременной памяти. Употреблять его следует не менее половинки плода в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нас. В пищу можно употреблять как плоды, так и соки. Для удержания в памяти больших объёмов текстового материала - в день достаточно употреблять один стакан сока или 1/3 часть плода ананаса. Зная об этом удивительном свойстве этого замечательного заморского продукта и пользуясь тем, что он содержит малое количество калорий все театральные артисты и звёзды эстрады поглощают ананасы в больших количествах. Ведь им приходится на долгий срок запоминать огромные объёмы информации в виде текстов и нотной грам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рковь. Каротин и высокое содержание витамина «А» в этом овоще с наших грядок очень хорошо стимулирует кровообращение и обмен веществ в мозге. Очень полезно съесть 150…200 грамм тёртой моркови перед запоминанием (зазубриванием) систематизированной информации такой, как даты исторических событий, формулы, цитаты, правила и аксиомы. Морковь можно просто полить растительным маслом или перемешать с сахаром и сметаной, а можно съесть и без дополнительных приправ. В любом случае она свою роль по улучшению памяти сыгр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для улучшения возможностей мозга по концентрации внимания. К ним относят: креветки, лук репчатый, орех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ветки. Достаточно съедать 100 грамм в день, но соль применять можно только после полной кулинарной обработки (жарения или варки), а лучше съедать эту порцию вообще без соли. Креветки являются своеобразным деликатесом для деятельности мозга. Они снабжают его нужными и чрезвычайно важными для усиленной работы аминокислотами, что не позволяет вниманию ребёнка ослабн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ук репчатый. Желательно чтобы ребёнок съедал в сыром виде не менее половины луковицы ежедневно. Добавляйте его в какие-нибудь вкусные салаты, главное чтобы это количество ваш ребенок получал с пищей ежедневно. Лук улучшает снабжение мозга кислородом, способствует разжижению крови, очень хорошо помогает при психической усталости и умственном переутом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ехи. Мощно укрепляют нервную систему, резко и на долгое время стимулируют деятельность мозга, лучше всего предложить их ребёнку незадолго до экзамена. Это продукты, позволяющие в течение продолжительного времени работать в режиме «мозгового штур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для достижения эффекта «творческого озарения». С давних времён в ожидании прихода «Музы» творческие личности употребляли в пищу инжир и т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жир. В своём составе он содержит вещество по химическому составу схожее с аспирином и большое количество эфирных масел. При употреблении инжира в пищу резко улучшается снабжение мозга кровью и, соответственно кислородом, что освобождает голову для новых идей и способствует развитию творческого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мин. Его эфирные масла резко стимулируют всю нервную систему, повышают творческую активность мозга и могут спровоцировать рождения поистине гениальных идей. Для стимуляции творческой активности достаточно измельчить две чайных ложки семян тмина на чайную чашку и через 10 минут выпить этот настой как тминный ч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правильно распределить время и силы при сдаче ЕГ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нуне любого экзамена следует хорошо выспаться, позавтракать, взять всё необходимое и следовать к месту проведения экзамена. А на экзамене следует придерживаться поведения, рекомендуемого в следующей памятке для выпуск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предельно внимательным. С самого начала тестирования прослушать и запомнить всю информацию о правилах заполнения бланковой документации. От этой информации вплотную зависит качество и количество ответов, засчитанных правиль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все правила поведения. При желании задать вопрос, следует просто поднять руку. Следует иметь в виду, что задавать вопросы можно только по правилам заполнения бланковой документации или при наличии возможных трудностей с тест - пакетом (в нём возможны опечатки, встречаются случаи пропуска букв и даже полного отсутствия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сосредоточение. Бланк регистрации заполнен, все организационные вопросы разрешены и непонятные моменты прояснены. Немедленно забыть об окружающих, перед глазами положить часы, для контроля времени и полностью сосредоточиться на уяснении и выполнении тестового задания. В данной ситуации как никогда уместно «крылатое» выражение: «Торопись не спе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следует начинать с ответов на лёгкие вопросы. Смысл в том, что как только выпускник начинает отвечать на вопросы, не сомневаясь в правильности своих ответов, так как точно знает, что он отвечает правильно, он успокаивается и входит в рабочий ритм. Пропадает нервозность, мозг начинает работать более ясно и чётко в нужном направлении, вся его энергия направляется на постепенное, но более точное и полное выполнение всех тестов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пугаться жёстких временных рамок. Качество ответов не должно «страдать» от кажущейся нехватки времени. Перед тем как заполнить графу ответа следует дважды прочесть вопрос и для себя убедиться, что он правильно и однозначно понят, на него есть такой же правильный ответ, после этого следует дать этот 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е и непонятные задания следует пропустить. После того как будут найдены ответы на все правильно понятые задания, можно вернуться к ранее непонятым или трудным и поискать верные ответы на них. Если сразу пытаться выполнить всё, то можно «застрять» на непонятных заданиях и не дойти из-за недостатка времени до тех на которые есть полные и ясные, а, главное, правильные отв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даже самое понятное задание следует читать до конца. Иначе можно не понять сути заданного вопроса и совершить непоправимые ошибки при выполнении даже самых простейши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думать только о точном выполнении текущего задания. Взявшись за выполнение нового задания, немедленно переключится только на него, о старом забыть, о будущем не вспоминать до полного выполнения текущего. Дело в том, что тестовые задания как правило, смысловой связи друг с другом не имеют. И тем более не имеет смысла думать о неправильно выполненном предыдущем задании, если такое событие имело место б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ь метод исключения. С первых секунд можно сразу же исключить те варианты ответов, которые явно не подходят под правильный ответ. Тогда быстрее и проще можно найти верное решение среди оставшихся двух, трёх вариантов, вместо пяти, с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второго круга. Желательно весь отведённый для экзамена бюджет времени поделить на три части. Первые две трети времени потратить на выполнение всех простых и понятных заданий и набрать на них минимум требуемых баллов. В оставшуюся треть времени пройти все нерешённые трудные задания по второму кругу, к этому времени многие из них станут более понятными и вполне выполнимыми. Затем «пробежать» глазами все свои ответы, вдруг удастся заметить явные ошибки в своих ответах и успеть их испра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ить интуицию. Иногда при выборе ответа может возникнуть ситуация, при которой ответ на задание интуитивно понятен. На втором круге можно попробовать доверится интуиции. Иногда можно попытаться ответить интуитивно, чем совсем не выполнить 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впадать в печаль и депрессию, если часть заданий выполнить не удалось. Вполне возможно, что необходимое количество баллов уже набрано и вряд ли это огорчение поможет качественно подготовиться к следующему экзамену. Более уместными будут следующие действия: всё забыть, отдохнуть, хорошо выспаться и начать подготовку к следующему экзамен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ы родителям в период подготовки и сдачи ЕГЭ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особенности вашего ребенка, помогите ему выбрать наиболее оптимальную тактику подготовки экзамен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гите отрегулировать режим дня, режим сна, режим питания. В экзаменационный период ребенку нужен хороший отдых: прогулки на свежем воздухе, чередование умственной деятельности с двигательной активностью (танцы, игры, катание на велосипеде) и полноценный сон. Установлено, что одна бессонная ночь снижает интенсивность работы мозга на 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снять тревожность ребенка перед экзаменом, не увлекайтесь успокоительными лекарственными средствами. Лучше предложить ребенку крепкий чай с лимоном, немного шоколада и банан, в котором содержатся вещества, успокаивающие, действующие на организ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 подчеркивают, что детям свойственно «настраиваться» на эмоциональную волну своих родителей. Они копируют не только поступки, но и чувства. Поэтому постарайтесь строже контролировать не только слова, но и свои эмоциональные «всплески». Иногда разногласия в семье порождают стрессовое состояние ребенка. Постарайтесь быть терпеливыми друг к другу и сохранять мир и согласие в семье. Проявите чуть больше, чем обычно, внимания к ребенку. Дружеское похлопывание по плечу, прикосновение рукой вызывает успокаивающий эффект. Недаром в народе говорят: «Любую беду – рукой разве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дагог-психолог</w:t>
        <w:tab/>
        <w:tab/>
        <w:tab/>
        <w:tab/>
        <w:tab/>
        <w:t>Толоева Р.В.</w:t>
      </w:r>
      <w:r>
        <w:br w:type="page"/>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амятка для выпускник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к подготовиться к сдаче экзаме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дготовка к  ГИА, ЕГ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ачала подготовь место для занятий: убери со стола лишние вещи, удобно расположи нужные пособия, тетради, бумагу, карандаш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ввести в интерьер комнаты желтый и фиолетовый цвета, поскольку, считается, они повышают интеллектуальную активность. Для этого достаточно какой-либо картинки в этих то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ь план подготовки. Для начала определи, кто ты – «жаворонок» или  «сова», и в зависимости от этого максимально используй утренние или вечерние часы. Четко определяй, что именно будешь делать сегодня, какие именно разделы будут пройд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ни с самого трудного – с того раздела, который знаешь хуже всего. Но если тебе трудно «раскачаться», начни с наиболее интересного и приятного. Войдешь в рабочий ритм - и дело по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дуй занятия и отдых, скажем, 40 минут занятий, затем 10 минут – перерыв. Можно в это время помыть посуду, полить цветы, сделать зарядку, принять ду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яй как можно больше тестов по этому предмету. Эти тренировки ознакомят тебя с конструкциями тестовых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нируйся иногда с секундомером в руках, засекай время выполнения тестов (в части А в среднем уходит 2 минуты на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товясь к экзамену, думай не о том, что не справишься, а, наоборот, рисуй себе картину положительну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тавь один день на то, чтобы вновь повторить все планы ответов, еще раз остановиться на самых трудных вопросах.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кануне экзаме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здоровья, силы, боевого настроения. Ведь экзамен – это своеобразная борьба, в которой нужно проявить себя, показать свои возможности и способ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ункт сдачи экзаменов ты должен явиться без опоздания, лучше за полчаса до начала тестирования. При себе нужно иметь пропуск, паспорт, несколько ручек (на всякий случа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умай, как ты оденешься на экзамен: в пункте тестирования может быть прохладно или тепло, а ты будешь сидеть на экзамене несколько час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ак вести себя во время сдачи экзаменов в форме  ГИА, ЕГЭ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кзаменационные материалы состоят из трех частей, в которых сгруппированы задания разного уровня сложности. Всегда есть задания, которые ты в силах решить. Задания части С отвечают более высокому уровню сложности, но соответствуют школьной программе – они доступны для тебя!  </w:t>
      </w:r>
    </w:p>
    <w:p>
      <w:pPr>
        <w:pStyle w:val="Normal"/>
        <w:spacing w:lineRule="auto" w:line="240" w:before="0" w:after="0"/>
        <w:ind w:firstLine="709"/>
        <w:jc w:val="both"/>
        <w:rPr/>
      </w:pPr>
      <w:r>
        <w:rPr>
          <w:rFonts w:cs="Times New Roman" w:ascii="Times New Roman" w:hAnsi="Times New Roman"/>
          <w:sz w:val="24"/>
          <w:szCs w:val="24"/>
          <w:u w:val="single"/>
        </w:rPr>
        <w:t>Подыши, успокойся</w:t>
      </w:r>
      <w:r>
        <w:rPr>
          <w:rFonts w:cs="Times New Roman" w:ascii="Times New Roman" w:hAnsi="Times New Roman"/>
          <w:sz w:val="24"/>
          <w:szCs w:val="24"/>
        </w:rPr>
        <w:t xml:space="preserve">. Удели 2-3  минуты  тому, чтобы привести себя в состояние равновесия. Вспомни о ритмическом дыхании, аутогенной тренировке.   </w:t>
      </w:r>
    </w:p>
    <w:p>
      <w:pPr>
        <w:pStyle w:val="Normal"/>
        <w:spacing w:lineRule="auto" w:line="240" w:before="0" w:after="0"/>
        <w:ind w:firstLine="709"/>
        <w:jc w:val="both"/>
        <w:rPr/>
      </w:pPr>
      <w:r>
        <w:rPr>
          <w:rFonts w:cs="Times New Roman" w:ascii="Times New Roman" w:hAnsi="Times New Roman"/>
          <w:sz w:val="24"/>
          <w:szCs w:val="24"/>
          <w:u w:val="single"/>
        </w:rPr>
        <w:t>Будь  внимателен!</w:t>
      </w:r>
      <w:r>
        <w:rPr>
          <w:rFonts w:cs="Times New Roman" w:ascii="Times New Roman" w:hAnsi="Times New Roman"/>
          <w:sz w:val="24"/>
          <w:szCs w:val="24"/>
        </w:rPr>
        <w:t xml:space="preserve">  В  начале  тестирования  тебе  сообщат необходимую  информацию (как заполнять бланк). От того, насколько ты внимательно запомнишь все эти правила, зависит правильность твоих ответов!  </w:t>
      </w:r>
    </w:p>
    <w:p>
      <w:pPr>
        <w:pStyle w:val="Normal"/>
        <w:spacing w:lineRule="auto" w:line="240" w:before="0" w:after="0"/>
        <w:ind w:firstLine="709"/>
        <w:jc w:val="both"/>
        <w:rPr/>
      </w:pPr>
      <w:r>
        <w:rPr>
          <w:rFonts w:cs="Times New Roman" w:ascii="Times New Roman" w:hAnsi="Times New Roman"/>
          <w:sz w:val="24"/>
          <w:szCs w:val="24"/>
          <w:u w:val="single"/>
        </w:rPr>
        <w:t>Соблюдай правила поведения на экзамене!</w:t>
      </w:r>
      <w:r>
        <w:rPr>
          <w:rFonts w:cs="Times New Roman" w:ascii="Times New Roman" w:hAnsi="Times New Roman"/>
          <w:sz w:val="24"/>
          <w:szCs w:val="24"/>
        </w:rPr>
        <w:t xml:space="preserve"> Не выкрикивай с места, если ты хочешь задать вопрос, подними руку! Твои вопросы не должны касаться содержания заданий, тебе ответят только на вопросы, связанные с  правилами заполнения бланка или в случае возникновения трудностей с тестопакетом (опечатки, непропечатанные буквы, отсутствие текста в бланке и т.п.).</w:t>
      </w:r>
    </w:p>
    <w:p>
      <w:pPr>
        <w:pStyle w:val="Normal"/>
        <w:spacing w:lineRule="auto" w:line="240" w:before="0" w:after="0"/>
        <w:ind w:firstLine="709"/>
        <w:jc w:val="both"/>
        <w:rPr/>
      </w:pPr>
      <w:r>
        <w:rPr>
          <w:rFonts w:cs="Times New Roman" w:ascii="Times New Roman" w:hAnsi="Times New Roman"/>
          <w:sz w:val="24"/>
          <w:szCs w:val="24"/>
          <w:u w:val="single"/>
        </w:rPr>
        <w:t>Сосредоточься!</w:t>
      </w:r>
      <w:r>
        <w:rPr>
          <w:rFonts w:cs="Times New Roman" w:ascii="Times New Roman" w:hAnsi="Times New Roman"/>
          <w:sz w:val="24"/>
          <w:szCs w:val="24"/>
        </w:rPr>
        <w:t xml:space="preserve"> После  заполнения бланка регистрации,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 </w:t>
      </w:r>
    </w:p>
    <w:p>
      <w:pPr>
        <w:pStyle w:val="Normal"/>
        <w:spacing w:lineRule="auto" w:line="240" w:before="0" w:after="0"/>
        <w:ind w:firstLine="709"/>
        <w:jc w:val="both"/>
        <w:rPr/>
      </w:pPr>
      <w:r>
        <w:rPr>
          <w:rFonts w:cs="Times New Roman" w:ascii="Times New Roman" w:hAnsi="Times New Roman"/>
          <w:sz w:val="24"/>
          <w:szCs w:val="24"/>
          <w:u w:val="single"/>
        </w:rPr>
        <w:t>Не бойся!</w:t>
      </w:r>
      <w:r>
        <w:rPr>
          <w:rFonts w:cs="Times New Roman" w:ascii="Times New Roman" w:hAnsi="Times New Roman"/>
          <w:sz w:val="24"/>
          <w:szCs w:val="24"/>
        </w:rPr>
        <w:t xml:space="preserve"> Жесткие рамки времени не должны влиять на качество твоих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тем, как вписать ответ, перечитай вопрос дважды и убедись, что ты правильно понял, что от тебя требуется.  </w:t>
      </w:r>
    </w:p>
    <w:p>
      <w:pPr>
        <w:pStyle w:val="Normal"/>
        <w:spacing w:lineRule="auto" w:line="240" w:before="0" w:after="0"/>
        <w:ind w:firstLine="709"/>
        <w:jc w:val="both"/>
        <w:rPr/>
      </w:pPr>
      <w:r>
        <w:rPr>
          <w:rFonts w:cs="Times New Roman" w:ascii="Times New Roman" w:hAnsi="Times New Roman"/>
          <w:sz w:val="24"/>
          <w:szCs w:val="24"/>
          <w:u w:val="single"/>
        </w:rPr>
        <w:t>Начни с легкого!</w:t>
      </w:r>
      <w:r>
        <w:rPr>
          <w:rFonts w:cs="Times New Roman" w:ascii="Times New Roman" w:hAnsi="Times New Roman"/>
          <w:sz w:val="24"/>
          <w:szCs w:val="24"/>
        </w:rPr>
        <w:t xml:space="preserve">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обычный рит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ы освободишься от нервозности, и вся твоя энергия потом будет направлена на  более трудные вопросы.  </w:t>
      </w:r>
    </w:p>
    <w:p>
      <w:pPr>
        <w:pStyle w:val="Normal"/>
        <w:spacing w:lineRule="auto" w:line="240" w:before="0" w:after="0"/>
        <w:ind w:firstLine="709"/>
        <w:jc w:val="both"/>
        <w:rPr/>
      </w:pPr>
      <w:r>
        <w:rPr>
          <w:rFonts w:cs="Times New Roman" w:ascii="Times New Roman" w:hAnsi="Times New Roman"/>
          <w:sz w:val="24"/>
          <w:szCs w:val="24"/>
          <w:u w:val="single"/>
        </w:rPr>
        <w:t xml:space="preserve">Пропускай! </w:t>
      </w:r>
      <w:r>
        <w:rPr>
          <w:rFonts w:cs="Times New Roman" w:ascii="Times New Roman" w:hAnsi="Times New Roman"/>
          <w:sz w:val="24"/>
          <w:szCs w:val="24"/>
        </w:rPr>
        <w:t xml:space="preserve">Надо  научиться  пропускать трудные и непонятные  места. Помни: в тесте  всегда найдутся  такие вопросы, с которыми ты обязательно справишься. Просто глупо недобрать баллов только потому, что ты не дошел до «своих» заданий, а застрял на тех, которые вызывают у тебя затруднения.  </w:t>
      </w:r>
    </w:p>
    <w:p>
      <w:pPr>
        <w:pStyle w:val="Normal"/>
        <w:spacing w:lineRule="auto" w:line="240" w:before="0" w:after="0"/>
        <w:ind w:firstLine="709"/>
        <w:jc w:val="both"/>
        <w:rPr/>
      </w:pPr>
      <w:r>
        <w:rPr>
          <w:rFonts w:cs="Times New Roman" w:ascii="Times New Roman" w:hAnsi="Times New Roman"/>
          <w:sz w:val="24"/>
          <w:szCs w:val="24"/>
          <w:u w:val="single"/>
        </w:rPr>
        <w:t>Читай задание до конца!</w:t>
      </w:r>
      <w:r>
        <w:rPr>
          <w:rFonts w:cs="Times New Roman" w:ascii="Times New Roman" w:hAnsi="Times New Roman"/>
          <w:sz w:val="24"/>
          <w:szCs w:val="24"/>
        </w:rPr>
        <w:t xml:space="preserve"> Спешка не должна приводить к тому, что ты стараешься понять условие задания по «первым словам» и достраиваешь концовку в собственном воображении. Это верный способ совершить досадные ошибки в самых легких вопросах.  </w:t>
      </w:r>
    </w:p>
    <w:p>
      <w:pPr>
        <w:pStyle w:val="Normal"/>
        <w:spacing w:lineRule="auto" w:line="240" w:before="0" w:after="0"/>
        <w:ind w:firstLine="709"/>
        <w:jc w:val="both"/>
        <w:rPr/>
      </w:pPr>
      <w:r>
        <w:rPr>
          <w:rFonts w:cs="Times New Roman" w:ascii="Times New Roman" w:hAnsi="Times New Roman"/>
          <w:sz w:val="24"/>
          <w:szCs w:val="24"/>
          <w:u w:val="single"/>
        </w:rPr>
        <w:t>Думай только о текущем задании!</w:t>
      </w:r>
      <w:r>
        <w:rPr>
          <w:rFonts w:cs="Times New Roman" w:ascii="Times New Roman" w:hAnsi="Times New Roman"/>
          <w:sz w:val="24"/>
          <w:szCs w:val="24"/>
        </w:rPr>
        <w:t xml:space="preserve"> Когда ты видишь новое задание, забудь все, что было в предыдущем. Как правило, задания в тестах не связаны друг с другом, поэтому предыдущие знания не помогают, а только мешают сконцентрироваться и правильно решить новое задание. Этот совет даст тебе и другой бесценный психологический эффект: забудь о неудаче в прошлом задании (если оно оказалось тебе не по зубам). Думай только о том, что каждое новое задание – это шанс набрать баллы.  </w:t>
      </w:r>
    </w:p>
    <w:p>
      <w:pPr>
        <w:pStyle w:val="Normal"/>
        <w:spacing w:lineRule="auto" w:line="240" w:before="0" w:after="0"/>
        <w:ind w:firstLine="709"/>
        <w:jc w:val="both"/>
        <w:rPr/>
      </w:pPr>
      <w:r>
        <w:rPr>
          <w:rFonts w:cs="Times New Roman" w:ascii="Times New Roman" w:hAnsi="Times New Roman"/>
          <w:sz w:val="24"/>
          <w:szCs w:val="24"/>
          <w:u w:val="single"/>
        </w:rPr>
        <w:t>Исключай!</w:t>
      </w:r>
      <w:r>
        <w:rPr>
          <w:rFonts w:cs="Times New Roman" w:ascii="Times New Roman" w:hAnsi="Times New Roman"/>
          <w:sz w:val="24"/>
          <w:szCs w:val="24"/>
        </w:rPr>
        <w:t xml:space="preserve"> Многие задания можно быстрее решить, если не искать сразу правильный вариант ответа, а последовательно исключать те, которые явно не подходя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 исключения позволяет в итоге сконцентрировать внимание всего  на одном-двух вариантах, а не на всех пяти-семи (что гораздо труднее).  </w:t>
      </w:r>
    </w:p>
    <w:p>
      <w:pPr>
        <w:pStyle w:val="Normal"/>
        <w:spacing w:lineRule="auto" w:line="240" w:before="0" w:after="0"/>
        <w:ind w:firstLine="709"/>
        <w:jc w:val="both"/>
        <w:rPr/>
      </w:pPr>
      <w:r>
        <w:rPr>
          <w:rFonts w:cs="Times New Roman" w:ascii="Times New Roman" w:hAnsi="Times New Roman"/>
          <w:sz w:val="24"/>
          <w:szCs w:val="24"/>
          <w:u w:val="single"/>
        </w:rPr>
        <w:t>Запланируй два круга!</w:t>
      </w:r>
      <w:r>
        <w:rPr>
          <w:rFonts w:cs="Times New Roman" w:ascii="Times New Roman" w:hAnsi="Times New Roman"/>
          <w:sz w:val="24"/>
          <w:szCs w:val="24"/>
        </w:rPr>
        <w:t xml:space="preserve"> Рассчитай время так, чтобы за две трети всего отведенного времени пройтись по всем легким, доступным для тебя заданиям (первый круг), тогда ты успеешь набрать максимум баллов на тех заданиях, в ответах на которые ты уверен, а потом спокойно вернуться и подумать над трудными, которые тебе вначале  пришлось пропустить (второй круг).   </w:t>
      </w:r>
    </w:p>
    <w:p>
      <w:pPr>
        <w:pStyle w:val="Normal"/>
        <w:spacing w:lineRule="auto" w:line="240" w:before="0" w:after="0"/>
        <w:ind w:firstLine="709"/>
        <w:jc w:val="both"/>
        <w:rPr/>
      </w:pPr>
      <w:r>
        <w:rPr>
          <w:rFonts w:cs="Times New Roman" w:ascii="Times New Roman" w:hAnsi="Times New Roman"/>
          <w:sz w:val="24"/>
          <w:szCs w:val="24"/>
          <w:u w:val="single"/>
        </w:rPr>
        <w:t>Угадывай!</w:t>
      </w:r>
      <w:r>
        <w:rPr>
          <w:rFonts w:cs="Times New Roman" w:ascii="Times New Roman" w:hAnsi="Times New Roman"/>
          <w:sz w:val="24"/>
          <w:szCs w:val="24"/>
        </w:rPr>
        <w:t xml:space="preserve">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  </w:t>
      </w:r>
    </w:p>
    <w:p>
      <w:pPr>
        <w:pStyle w:val="Normal"/>
        <w:spacing w:lineRule="auto" w:line="240" w:before="0" w:after="0"/>
        <w:ind w:firstLine="709"/>
        <w:jc w:val="both"/>
        <w:rPr/>
      </w:pPr>
      <w:r>
        <w:rPr>
          <w:rFonts w:cs="Times New Roman" w:ascii="Times New Roman" w:hAnsi="Times New Roman"/>
          <w:sz w:val="24"/>
          <w:szCs w:val="24"/>
          <w:u w:val="single"/>
        </w:rPr>
        <w:t>Проверяй!</w:t>
      </w:r>
      <w:r>
        <w:rPr>
          <w:rFonts w:cs="Times New Roman" w:ascii="Times New Roman" w:hAnsi="Times New Roman"/>
          <w:sz w:val="24"/>
          <w:szCs w:val="24"/>
        </w:rPr>
        <w:t xml:space="preserve"> Обязательно оставь время для проверки своей работы, хотя бы для того, чтобы успеть пробежать глазами ответы и заметить явные ошибки.  Не огорчайся! Стремись выполнить все задания, но помни, что на практике это не всегда реально. Учитывай, что количество решенных тобой задач вполне может оказаться достаточным для хорошей оценки.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Удачи т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ни: ты имеешь право на подачу апелляции по процедуре проведения экзамена  в форме ЕГЭ руководителю пункта проведения экзамена в день выполнения работы, не выходя из пункта проведения экзамена; ты имеешь право подать апелляцию в конфликтную комиссию в течение трех дней после объявления результата экзамен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2:09:00Z</dcterms:created>
  <dc:creator>Наталья Александровна Павлова</dc:creator>
  <dc:description/>
  <cp:keywords/>
  <dc:language>en-US</dc:language>
  <cp:lastModifiedBy>User1</cp:lastModifiedBy>
  <cp:lastPrinted>2015-03-16T18:17:00Z</cp:lastPrinted>
  <dcterms:modified xsi:type="dcterms:W3CDTF">2019-03-11T02:52:00Z</dcterms:modified>
  <cp:revision>4</cp:revision>
  <dc:subject/>
  <dc:title/>
</cp:coreProperties>
</file>