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по теме «Законы постоянного то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194945</wp:posOffset>
            </wp:positionV>
            <wp:extent cx="1828800" cy="1143000"/>
            <wp:effectExtent l="0" t="0" r="0" b="0"/>
            <wp:wrapTight wrapText="bothSides">
              <wp:wrapPolygon edited="0">
                <wp:start x="-47144" y="-8200"/>
                <wp:lineTo x="-47144" y="27929"/>
                <wp:lineTo x="23198" y="27929"/>
                <wp:lineTo x="23198" y="-8200"/>
                <wp:lineTo x="-47144" y="-820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66847" t="22537" r="2273" b="18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Вариант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180" w:leader="none"/>
        </w:tabs>
        <w:ind w:left="18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1. </w:t>
      </w:r>
      <w:r>
        <w:rPr>
          <w:sz w:val="32"/>
          <w:szCs w:val="32"/>
        </w:rPr>
        <w:t>Найдите внутреннее сопротивление источника напряжения с ЭДС 9В (рис.1), если R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 1 Ом, а через сопротивление R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3 Ом протекает ток силой 2А. </w:t>
      </w:r>
    </w:p>
    <w:p>
      <w:pPr>
        <w:pStyle w:val="Normal"/>
        <w:tabs>
          <w:tab w:val="clear" w:pos="709"/>
          <w:tab w:val="left" w:pos="180" w:leader="none"/>
        </w:tabs>
        <w:ind w:left="180" w:hanging="0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9"/>
          <w:tab w:val="left" w:pos="180" w:leader="none"/>
        </w:tabs>
        <w:ind w:left="180" w:right="953" w:hanging="0"/>
        <w:jc w:val="right"/>
        <w:rPr/>
      </w:pPr>
      <w:r>
        <w:rPr>
          <w:sz w:val="32"/>
          <w:szCs w:val="32"/>
        </w:rPr>
        <w:t xml:space="preserve">                                                                                                      </w:t>
      </w:r>
      <w:r>
        <w:rPr>
          <w:sz w:val="32"/>
          <w:szCs w:val="32"/>
        </w:rPr>
        <w:t>Рис. 1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193040</wp:posOffset>
            </wp:positionV>
            <wp:extent cx="1926590" cy="963295"/>
            <wp:effectExtent l="0" t="0" r="0" b="0"/>
            <wp:wrapTight wrapText="bothSides">
              <wp:wrapPolygon edited="0">
                <wp:start x="-34844" y="-8349"/>
                <wp:lineTo x="-34844" y="31315"/>
                <wp:lineTo x="23200" y="31315"/>
                <wp:lineTo x="23200" y="-8349"/>
                <wp:lineTo x="-34844" y="-834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59823" t="20851" r="2761" b="25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80" w:leader="none"/>
        </w:tabs>
        <w:ind w:left="180" w:hanging="0"/>
        <w:jc w:val="both"/>
        <w:rPr/>
      </w:pPr>
      <w:r>
        <w:rPr>
          <w:b/>
          <w:sz w:val="32"/>
          <w:szCs w:val="32"/>
        </w:rPr>
        <w:t xml:space="preserve">2. </w:t>
      </w:r>
      <w:r>
        <w:rPr>
          <w:sz w:val="32"/>
          <w:szCs w:val="32"/>
        </w:rPr>
        <w:t xml:space="preserve">В цепи, изображенной на рисунке 2, идеальный амперметр показывает силу тока 1А. Если замкнуть ключ, то электрический ток возрастает до 2А. Чему равна ЭДС батарейки?                  </w:t>
      </w:r>
    </w:p>
    <w:p>
      <w:pPr>
        <w:pStyle w:val="Normal"/>
        <w:tabs>
          <w:tab w:val="clear" w:pos="709"/>
          <w:tab w:val="left" w:pos="180" w:leader="none"/>
        </w:tabs>
        <w:ind w:left="18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sz w:val="32"/>
          <w:szCs w:val="32"/>
        </w:rPr>
        <w:t>Рис. 2</w:t>
      </w:r>
    </w:p>
    <w:p>
      <w:pPr>
        <w:pStyle w:val="Normal"/>
        <w:tabs>
          <w:tab w:val="clear" w:pos="709"/>
          <w:tab w:val="left" w:pos="180" w:leader="none"/>
        </w:tabs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00" w:leader="none"/>
        </w:tabs>
        <w:ind w:left="284" w:hanging="142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3. </w:t>
      </w:r>
      <w:r>
        <w:rPr>
          <w:sz w:val="32"/>
          <w:szCs w:val="32"/>
        </w:rPr>
        <w:t>Сколько элементов нужно соединить параллельно в батарею, чтобы при подключении к ней сопротивления 49 Ом получить силу тока в цепи 3А? ЭДС каждого элемента 100В, внутреннее сопротивление 2 Ом.</w:t>
      </w:r>
    </w:p>
    <w:p>
      <w:pPr>
        <w:pStyle w:val="Normal"/>
        <w:tabs>
          <w:tab w:val="clear" w:pos="709"/>
          <w:tab w:val="left" w:pos="900" w:leader="none"/>
        </w:tabs>
        <w:ind w:left="284" w:hanging="14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8900" w:leader="none"/>
        </w:tabs>
        <w:ind w:left="284" w:hanging="142"/>
        <w:jc w:val="both"/>
        <w:rPr>
          <w:color w:val="000000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31165</wp:posOffset>
                </wp:positionV>
                <wp:extent cx="6354445" cy="402399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4360" cy="4024080"/>
                          <a:chOff x="0" y="0"/>
                          <a:chExt cx="6354360" cy="4024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0" y="687240"/>
                            <a:ext cx="6354360" cy="333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7600" y="0"/>
                            <a:ext cx="4977720" cy="64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3.95pt;width:500.35pt;height:316.9pt" coordorigin="360,679" coordsize="10007,63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1761;width:10006;height:525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443;top:679;width:7838;height:10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 xml:space="preserve">4. </w:t>
      </w:r>
      <w:r>
        <w:rPr>
          <w:color w:val="000000"/>
          <w:sz w:val="32"/>
          <w:szCs w:val="32"/>
        </w:rPr>
        <w:t>Ученик собрал схему из источника тока, реостата, ключа, амперметра и вольтметра и сфотографировал показания приборов при двух различных положениях ползунка реостата. Считая амперметр и вольтметр идеальными, определите внутреннее сопротивление источника тока.</w:t>
      </w:r>
    </w:p>
    <w:p>
      <w:pPr>
        <w:pStyle w:val="Normal"/>
        <w:tabs>
          <w:tab w:val="clear" w:pos="709"/>
          <w:tab w:val="left" w:pos="8900" w:leader="none"/>
        </w:tabs>
        <w:ind w:left="284" w:hanging="14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284" w:leader="none"/>
          <w:tab w:val="left" w:pos="8900" w:leader="none"/>
        </w:tabs>
        <w:ind w:left="284" w:hanging="14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7375" w:leader="none"/>
        </w:tabs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tabs>
          <w:tab w:val="clear" w:pos="709"/>
          <w:tab w:val="left" w:pos="8900" w:leader="none"/>
        </w:tabs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8900" w:leader="none"/>
        </w:tabs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8900" w:leader="none"/>
        </w:tabs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8900" w:leader="none"/>
        </w:tabs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8900" w:leader="none"/>
        </w:tabs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8900" w:leader="none"/>
        </w:tabs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8900" w:leader="none"/>
        </w:tabs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8900" w:leader="none"/>
        </w:tabs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8900" w:leader="none"/>
        </w:tabs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8900" w:leader="none"/>
        </w:tabs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8900" w:leader="none"/>
        </w:tabs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8900" w:leader="none"/>
        </w:tabs>
        <w:ind w:left="540" w:hanging="540"/>
        <w:jc w:val="right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0955</wp:posOffset>
                </wp:positionV>
                <wp:extent cx="6400165" cy="4622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462240"/>
                          <a:chOff x="0" y="0"/>
                          <a:chExt cx="6400080" cy="462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008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80" y="0"/>
                            <a:ext cx="4763160" cy="4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0"/>
                            <a:ext cx="4763160" cy="4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65pt;width:503.95pt;height:36.4pt" coordorigin="360,33" coordsize="10079,728">
                <v:rect id="shape_0" fillcolor="white" stroked="f" o:allowincell="f" style="position:absolute;left:360;top:33;width:10078;height:72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f" o:allowincell="f" style="position:absolute;left:594;top:33;width:7500;height:727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33;top:33;width:7500;height:72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320" w:leader="none"/>
          <w:tab w:val="left" w:pos="8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20" w:leader="none"/>
          <w:tab w:val="left" w:pos="89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sectPr>
      <w:type w:val="nextPage"/>
      <w:pgSz w:w="11906" w:h="16838"/>
      <w:pgMar w:left="709" w:right="746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5">
    <w:name w:val="Font Style6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21:46:00Z</dcterms:created>
  <dc:creator>Admin</dc:creator>
  <dc:description/>
  <cp:keywords/>
  <dc:language>en-US</dc:language>
  <cp:lastModifiedBy>Margarita</cp:lastModifiedBy>
  <dcterms:modified xsi:type="dcterms:W3CDTF">2019-03-11T18:26:00Z</dcterms:modified>
  <cp:revision>11</cp:revision>
  <dc:subject/>
  <dc:title>                   Законы постоянного тока</dc:title>
</cp:coreProperties>
</file>