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ДОУ «Детский сад № 2 р.п. Семибратово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Конспект открыт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о второй млад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по ознакомлению с окружающим ми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тему: «Прогулка в зимний лес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ла и провела: Кузьмина Ж.В.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8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бщить знания детей о времени года – зима, лесных жителях. Расширять кругозор детей, формировать целостную картину мира, развивать свободное общение, приобщать к словесному искусству, формировать эмоциональную отзывчивость.</w:t>
      </w:r>
    </w:p>
    <w:p>
      <w:pPr>
        <w:pStyle w:val="Normal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164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детей о характерных признаках зимы (зимой холодно, идет снег, снег лежит на крышах, дорогах, деревьях.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замечать красоту зимней приро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я о диких животных, образе жизни, их повад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нятие о свойстве снега (состоит из снежинок, холодный, пушистый, мягкий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устанавливать простейшие причинно – следственные связи (снег тает  на теплой рук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словарь детей по теме «Зима»,  «Одежда», «Дикие животные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выки координации речи с движением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сследовательского и познавательного интереса к экспериментированию со снег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использовать в беседе накопленные зн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боту над развитием диалогической формы ре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роизвольное внимание, умение действовать по словесной инструкции взрослого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отзывчивость, доброту, любовь к природе. Воспитание культуры общения в процессе совмест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бережного отношения к природе, способности замечать красоту зимней природы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мультипликационного фильма: «Времена года»  из серии «Уроки тетушки Сов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 художественной литературы, стихов о зиме, отгадывание загад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и  о зи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за снегом на прогул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льная игра – лото: «Времена год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: «Когда это бывает?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: «Оденем куклу на прогулку»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арная работ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й, холодный, пушистый, искристый, сверкающий, блестящий, серебристый, хрустящий, мягкий,  тает, лежит, летят,  меховая, зимняя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ция: сугробы, елочки в снегу, сорока, бу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КТ – музыкальное сопровождение, презентация на тему «Зи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становление эмоционального конт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иветств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тром встали малыш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детский сад они приш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ам мы рады как всег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ости здесь у нас с утра,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Поздоровайтесь, друзья!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!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бята, я знаю, что вы любите отгадывать загадки. И я вам сейчас  загада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гад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ел немало у меня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 белым одеялом всю землю укрываю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лю поля, дома. Зовут меня…» (Зима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2 Зи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конечно же, это зима. А у нас за окном, какое время год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им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а как вы догадались, что сейчас на улице зим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ал снег, дует холодный ветер, мороз, ………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има – это одно из красивых времен года! Какая же она, зим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лодная, пушистая, колючая, снежная, бел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има может быть разной, и  ее  любят и взрослые, и дети. Я приглашаю вас на прогулку в зимний лес. Начнем собираться в дорогу, зимой в лесу холодно, нам нужно, что сделать? (Ответы детей)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игра «Дети одеваются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-  за окном                                             (обзорный жест рукой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е дорожк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равно гулять пойдем,                                         (шагают на месте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ать по дорожка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енем на ножки                                                     (наклонились, указать на ноги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ые сапожки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с правой ножки,                                                 («надевают на правую ногу сапожок»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с левой ножки.                                                   («надевают на левую ногу) сапожок»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учки -  рукавички                                                (руки вверх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ые сестрички.                                                      (вращают ладошками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у на левый кулачок                                                 (показывают  правый  кулачок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у на правый кулачок.                                              (показывают левый кулачок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бки меховые,                                                          (надевают «шубку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пки пуховые.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Сказка двери отвори, лес волшебный нас пусти.             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№ 3  Картина зимнего лес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мотрите, как красиво в лесу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лый снег пушисты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воздухе кружитс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на землю тихо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дает, лож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.Суриков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 чем это стихотворение? Как можно сказать про снег, какой он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внимательно, кто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олос соро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это же сорока, здравствуй Соро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ребята, добро пожаловать в зимний ле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мы про тебя потешку з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ока – белоб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шу вар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тей созыв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шей угощ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ичку – сестрич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у – невелич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у – топтыш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ьку – трусишк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ка – серого б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, всех, всех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а вы откуда буде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 детского са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зачем приш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ы пришли погулять и посмотреть на лесных жител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их тоже давно не видела, пойдемте вмес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4 Имитационное упражнение «Мы шагаем по сугроба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шагаем по сугроб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о поднимем ног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угробам крутолоб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имай повыше н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долго мы шаг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ноженьки уст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сядем, отдохн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пять гулять пой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адятся на бревно, падают ши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что это? Шишка упала. Кто же её бросил, как вы думаете? (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ышный хвост торчит с верху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, за странная зверюш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лкает орехи мел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конечно эт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5 Бел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Вот и она сама. Белка весёлый зверек, по елочкам прыг, да скок. А чем питается белочка? Где она берет зимой орешки, грибы? (Ответы детей: белочки делают запасы на зиму: орешки и грибы прячут в дуплах). Посмотрите, белка поменяла свою рыжую шубку на серую, чтобы не быть заметной среди деревь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ц в зимнем л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ребята, посмотрите, зайка побеж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икакой это не заяц! Видела его я летом, он серый, я этот – белы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сорока не трещи! Ребята, давайте расскажем, почему заяц поменял шубку? 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 ребята, белая шубка теплее, на снегу её н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гадайте мою загад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трая плутов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жая головк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шистый хвост – крас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– же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7 Ли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ышится вой во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лк в ле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Тише, дети не шум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ого волка не зов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волк, зубами щё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ой волк? 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юсь я волка, он большой, с длинным хвостом. Глаза далеко видят, а уши всё слыш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9 Большой сугро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мотрите, большой сугроб и кто-то соп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мохнатый и больш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т в берлоге он зи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м ягоды жу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кий мёд у пчёл бер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зно может зарев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олапый звер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10Медведь в берл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чно, медведь. Какой, он? (Ответы детей: косолапый, неуклюжий, бурый) Что медведь зимой делает? Где спи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пока я тут с вами летала, бусы свои растеря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 поможем Сороке собрать б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обирают бусины и нанизывают на ни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асибо, я полечу, всем зверятам расскажу, как вы мне помогли в моей беде, а это вам гостинец от меня. До свидани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№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ель и вьюга в л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лышится вой вью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нам пора возвращаться в детский сад, пока вьюга дорогу не зам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двери отвори, в детский сад нас возвра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ам понравилось наше путешествие в зимний лес? Кого мы встретили в лес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8:49:00Z</dcterms:created>
  <dc:creator>User</dc:creator>
  <dc:description/>
  <cp:keywords/>
  <dc:language>en-US</dc:language>
  <cp:lastModifiedBy>User</cp:lastModifiedBy>
  <dcterms:modified xsi:type="dcterms:W3CDTF">2019-02-21T09:49:00Z</dcterms:modified>
  <cp:revision>21</cp:revision>
  <dc:subject/>
  <dc:title/>
</cp:coreProperties>
</file>