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" w:after="24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Федеральный компонент государственного стандарта начального общего образования. 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остранный язык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едмета в базисном учебном плане.</w:t>
      </w:r>
    </w:p>
    <w:p>
      <w:pPr>
        <w:pStyle w:val="Normal"/>
        <w:spacing w:lineRule="auto" w:line="240" w:before="24" w:after="2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«Концепцией модернизации российского образования на период до 2010 года» федеральный компонент государственного стандарта начального общего образования отражает одну из актуальных потребностей современного общества – востребованность знания иностранного языка. В учебный план начальной школы введен учебный предмет "Иностранный язык", что законодательно закрепляет тенденцию более раннего обучения иностранному языку. В соответствии с этим изучение иностранного языка начинается со второго класса. На его изучение выделяется 210 учебных часов (2 часа в неделю со второго по четвертый класс). По решению Совета школы при наличии соответствующих условий часы на изучение иностранного языка могут быть увеличены за счет регионального /школьного/ компонента.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визна подходов к отбору содержания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я и методические аспекты деятельности учителя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ыт изучения иностранного языка на первом этапе школьного обучения существует давно, однако в массовой школе до настоящего времени этого учебного предмета в базисном учебном плане не было. Это определило необходимость при отборе содержания обучения учитывать условия, при которых вводится преподавание этого предмета: тип школы, уровень развития учащихся массовой школы, готовность учителя к преподаванию и др.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ориентированная направленность образования определила личностно-деятельностный подход к языковому образованию, который расширяет развивающие возможности иностранного языка как учебного предмета. Его изучение помогает сформировать у младших школьников не только элементарные коммуникативные умения и лингвистические представления, но и всесторонне развивать личность ребенка средствами иностранного языка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им, например, внимание на реализацию личностно-деятельностного подхода в содержании Обязательного минимума. Все содержание определено посредством возможных достижений, выраженных в учебных умениях ученика в основных видах деятельности: говорение, слушание (аудирование), чтение, письмо и письменная речь. Содержание раздела "Предметное содержание речи" пронизано идеей социального развития ребенка: перед учителем поставлена задача приобщения младших школьников к новому социальному опыту (знакомство с миром зарубежных сверстников, фольклором, литературой страны, язык которой изучается), воспитание положительного отношения к представителям других стран и др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шения этой задачи учитель может использовать различные методы и приемы обучения. Например, разыгрывание типичных ситуаций иноязычного общения, участие в театрализованных представлениях на иностранном языке, в том числе конкурсах выразительного чтения, песен и т.п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важно, чтобы в процессе обучения иностранному языку у младшего школьника развивалось положительное отношение, интерес к этому предмету, осознание необходимости и важности его изучения. Личностный смысл обучения иностранному языку в Государственном стандарте реализуется благодаря следующим положениям: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у возрастных и индивидуальных особенностей младших школьников, их интересов, возможностей и потребностей;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нию к взаимосвязанному обучению основным видам речевой деятельности (чтению, аудированию, говорению, письму);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ю межпредметных связей, использованию художественной, игровой, моделирующей деятельностей;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заимосвязи в развитии речевых способностей школьников и их внимания, памяти мышления и воображения; познавательных способностей детей при знакомстве с новым языком, миром их сверстников в странах изучаемого языка.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учение четырем видам речевой деятельности, соответственно, направлено на формирование элементарных речевых умений и служат также способом введения ребенка в мир изучаемого языка. При этом особое значение имеет организация учителем взаимодействия иностранного и родного языка, так как цели развития речевых способностей на этих уроках единые. Это взаимодействие проявляется также при формировании у школьников элементарных лингвистических представлений и понятий.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звитии у младших школьников общеучебных умений, навыков и способов деятельности следует особо обратить внимание на: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соотнести графический образ слова с его звуковым образом, опираться на языковую догадку в процессе чтения, осуществлять наблюдение, сравнение и элементарный анализ языковых явлений (звуков, букв, буквосочетаний, слов, словосочетаний и предложений);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действовать по образцу и по аналогии при составлении собственных высказываний в пределах обозначенной тематики;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 умение пользоваться двуязычными словарями учебника, в том числе транскрипцией (только для английского языка)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ознакомлении с Обязательным минимумом содержания обучения иностранному языку разработчикам программ и средств обучения, учителям, переходящим к работе по стандартам, необходимо обратить внимание на принципы отбора содержания образования.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боре предметного содержания иноязычной речи учитывалась психолого-физиологическая природа младшего школьника воспринимающего мир целостно, эмоционально и активно. Отобранная тематика позволяет удовлетворить его возрастную склонность к коммуникативно-игровой деятельности, интерес к близкому окружению, желание высказывать свои суждения, рассказывать, беседовать о семье, классе, любимых занятиях и играх, временах года, животных и т.п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дарт определяет коммуникативную направленность процесса овладения иностранным языком как приоритетную цель обучения. Это проявляется, прежде всего, в том, что выделена специальный раздел "Виды речевой деятельности (речевые умения)", где содержание представлено деятельностно, полифункционально и обеспечивает преемственность между всеми видами деятельностей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боре методики обучения иностранному языку в условиях массовой начальной школы учитель должен обратить особое внимание на использование тех видов деятельности, которые для детей младшего школьного возраста являются наиболее актуальными. Речь идет прежде всего о дидактической и сюжетно-ролевой игре. Эти игры, участниками которых являются, как правило, несколько учеников или весь класс, особенно эффективны для формирования умений разыгрывать различные роли в типичных ситуациях иноязычного общения, отвечать на вопросы, вступать в диалог, рассказывать и т.п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есообразно использовать театрализованные игры (имитационные драматизации) – проигрывания учебных диалогов, монологов, выразительное чтение рифмовок, инсценирование сказок, а также мини-проекты занимательного характера, предполагающие включение иноязычной речевой деятельности в другие виды деятельности (трудовую, эстетическую). 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ия успешной реализации образовательного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дарта начального общего образования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иностранному языку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обязательного изучения иностранного языка на начальном этапе школьного обучения предъявляет высокие требования к профессиональной подготовке учителя. Поскольку этот предмет будут преподавать в основном учителя основной школы, то необходимо обратить особое внимание на ознакомление с возрастными особенностями младших школьников, спецификой методики обучения в начальной школе (формы реализации этих профессиональных задач хорошо известны практическим работникам). Прежде всего, нужно обеспечить сотрудничество преподавателя иностранного языка с основным учителем начальной школы, который хорошо знает школьников, уровень их развития, интересы, отношение к учебе и другие особенности. Только при этих условиях возможно реализовать требования образовательного стандарта начального образования по иностранному языку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блюдении за речевым развитием школьников на иностранном языке и оценивании результатов их учебной деятельности важна ориентация на оценку учебных достижений учащихся. Учителю иностранного языка следует помнить, что темп усвоения учебного материала у младших школьников весьма различен, поэтому добиться положительных результатов обучения у всех учащихся в одни и те же сроки не удастся. При выявлении отставания отдельных школьников необходимо понять его психологические, педагогические или методические причины и найти приемлемые дидактические решения для их устранения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читель сам является разработчиком авторской программы, то он должен познакомиться с текстом Примерной программы, понять возможную логику раскрытия содержания стандарта в авторском варианте.</w:t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им из условий перехода к работе по стандартам является материально-техническое обеспечение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3:00Z</dcterms:created>
  <dc:creator>Гульфия</dc:creator>
  <dc:description/>
  <dc:language>en-US</dc:language>
  <cp:lastModifiedBy>Гульфия</cp:lastModifiedBy>
  <dcterms:modified xsi:type="dcterms:W3CDTF">2011-02-08T12:13:00Z</dcterms:modified>
  <cp:revision>2</cp:revision>
  <dc:subject/>
  <dc:title/>
</cp:coreProperties>
</file>