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 отчет учителя-логопеда МБДОУ детский сад «Лейсан» Зиганшиной Гульназ Гарефетдиновны за 2017-201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енные показател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е, диагностическое и коррекционно-развивающее направл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ериод с 1 по 18 сентября 2017 года было проведено первичное обследование детей подготовительной,  старшей, средней групп (63 воспитанника).  В средней группе обследовались дети  достигшие пяти лет (11 детей). Из них с нарушением речи 32 воспитанника (12-подг. гр; 15-старш. гр; 5 – средн. гр.) На основании результатов углубленного логопедического обследования всех компонентов речи, в логопедическую группу зачислены 28 детей (11 воспитанников подготовительной, 14 воспитанников старшей, 3 воспитанника средней группы). Ниже в таблице распределено количество детей по группам и разновидностям нарушений (зачисленные в логопедическую группу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576"/>
        <w:gridCol w:w="3081"/>
        <w:gridCol w:w="2549"/>
      </w:tblGrid>
      <w:tr>
        <w:trPr/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ы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нарушений речи</w:t>
            </w:r>
          </w:p>
        </w:tc>
      </w:tr>
      <w:tr>
        <w:trPr/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ФН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Н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ВОНР+заикани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 со стертой дизартрией 5 детей (3ребенка-подгот. группы, 2-старшей группы).</w:t>
      </w:r>
    </w:p>
    <w:p>
      <w:pPr>
        <w:pStyle w:val="Normal"/>
        <w:spacing w:lineRule="auto" w:line="276" w:before="280" w:after="28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логопедического обследования были сформированы  подгруппы от 2 до 6 человек в соответствии с выявленными нарушениями звукопроизношения и с учетом психолого-педагогических особенностей детей. Каждый ребенок получал в неделю  три занятия (подгрупповых и индивидуальных). Вся коррекционная работа (коррекционно-развивающие занятия, индивидуальная работа с детьми по постановке и автоматизации звуков, развитию фонематического слуха, формированию лексико-грамматического строя речи и т.д.)  была проведена в соответствии с рабочей программой учителя – логопеда и  календарно – тематическим планированием на 2017 – 2018 учебный год.</w:t>
      </w:r>
    </w:p>
    <w:p>
      <w:pPr>
        <w:pStyle w:val="Normal"/>
        <w:spacing w:lineRule="auto" w:line="276" w:before="280" w:after="28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9-10  января было проведено промежуточное обследование. По результатам обследования выбыло 4 ребенка подготовительной группы, 2 воспитанника старшей группы, звуки были поставлены и автоматизированы в свободной речи. Один из них выбыл по причине нерегулярного, редкого  посещения дошкольного учреждения (один раз в месяц). Вместо выбывших детей были зачислены ещё 7 детей из средней группы. </w:t>
      </w:r>
    </w:p>
    <w:p>
      <w:pPr>
        <w:pStyle w:val="Normal"/>
        <w:spacing w:lineRule="auto" w:line="276" w:before="280" w:after="28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течение года было проведено 609 подгрупповых, 223 индивидуальных занятий, 17 групповых занятий по обучению элементам грамоты. К концу первого, третьего кварталов мною было увеличено количество индивидуальных занятий, за счет сокращения подгрупповых. </w:t>
      </w:r>
      <w:r>
        <w:rPr>
          <w:sz w:val="28"/>
          <w:szCs w:val="28"/>
        </w:rPr>
        <w:t xml:space="preserve">Возросшее количество индивидуальных занятий объясняется тем, что в результате тренировок мышц артикуляционного аппарата у большинства детей были поставлены звуки, и они находились на разных этапах автоматизации. В связи, с чем их невозможно было объединить в подгруп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ая диагностика в конце учебного года (май) для контроля эффективности коррекционно-логопедической работы выявила положительную динамику в развитии реч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  <w:gridCol w:w="2443"/>
      </w:tblGrid>
      <w:tr>
        <w:trPr/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ффективность коррекционно-логопедической работ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детей </w:t>
            </w:r>
          </w:p>
        </w:tc>
      </w:tr>
      <w:tr>
        <w:trPr/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зачисленных в логопедическую группу за учебный 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выпущенных с хорошей речь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звуки поставлены и автоматизированы в свободной речи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выпущенных из ДОУ с улучшением речи (звуки поставлены, но до конца в свободной речи не автоматизированы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1Количество детей выпущенных с незначительным улучшением (некоторые звуки поставлены, некоторые  не поставлены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*2Количество детей без изменений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1  в этот показатель входят дети у которых множественные нарушения, не позволяющие за короткое время добиться положительных  результатов; дети со стертой формой дизартрией, у которых процесс автоматизации занимает длительное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2   в этот показатель входят дети,  которые пропускали  много занятий в силу болезней или перестали посещать ДОУ; дети со стертой формой дизартрией, у которых период подготовки и постановки звука растянут во времени из-за недостаточной иннервации речевого аппарата (парезы, гипотонус, гипертонус мыщц речевого аппарата); дети с короткой уздечкой, не позволяющая добиться вибрации во время произнесения звука [р] (родителям этих детей было рекомендовано консультация хирурга-стоматолога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тивное на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планирования работы с учетом возрастных норм и лексических тем, оказывалась систематическая помощь воспитателям и организации индивидуальной и групповой работы по развитию речи. Оформлены методические стенды (логопедические уголки) для систематической пропаганды логопедических знаний, приобщения родителей к коррекционно-воспитательной работе по развитию речи ребенка. За период с сентября по май проведены индивидуальные консультации с родителями детей, посещающих занятия логопеда, ожидающих зачисления на логопедические занятия. На каждый запрос родителей (зачисление на занятия, состояние речи ребенка, поведение ребенка на логопедических занятиях, выполнение домашнего задания логопеда и т. д.) даны рекомендации и советы по всем вопрос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Просветительская рабо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610"/>
        <w:gridCol w:w="2160"/>
        <w:gridCol w:w="1903"/>
      </w:tblGrid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имая работа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слушателей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выполнить домашнее задание дома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выполнять артикуляционные упражне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автоматизировать поставленный звук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автоматизации звука в сло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речевого режима до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 к разучиванию стихотвор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для развития речи и мышления дошколь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воспита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готовность ребенка к шко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воспита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и игровые упражнения на развитие воздушной стру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воспита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идти к логопеду? В каком возрасте говорят «р»? Аденоиды и речевые нарушения у де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воспита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рганизовать логопедические занятия дома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по развитию правильного звукопроизно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филактике речевых нарушений у детей дошкольного возрас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разговаривать с ребенком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ребенок не говорит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воспита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артикуляцион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 во 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в С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знакомление родителей с результатами обследования. До школы один год» (подготовит. групп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накомление родителей с результатами обследования. Развитие речи детей старшего дошкольного возраста (старш.гр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</w:t>
              <w:tab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накомление родителей с результатами обследования. Игры и игровые упражнения для развития звуковой культуры речи (средн. 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накомление с итогом работы на первый квартал и с результатами промежуточного обследования. Игры на развитие фонематического анализа и синтеза звуков (подг. 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накомление с итогом работы на первый квартал и с результатами промежуточного обследования. Роль моторной сферы в развитии речи ребенка (старшая 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накомление с итогом работы на первый квартал и с результатами промежуточного обследования. Роль моторной сферы в развитии речи ребенка (средняя 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накомление с результатами итогового обследования. Готовность ребенка к школе (подгот. 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накомление с результатами итогового обследования (старшая 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накомление с результатами итогового обследования (средняя 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обучения рассказы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.сов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бота.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логопедических занятий «В гостях у сказки», познавательной игры «Что, где, когда?», посвященные ко дню логопе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ещение районного методического объединения педагогов-психологов, социальных педагогов, учителей-логопедов «Права и обязанности ребенк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 «Традиционные и нетрадиционные методы коррекции речи» на районном методическом объединении педагогов-психологов, социальных педагогов, учителей-логопе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на педагогическом совете с методической  рекомендацией: «Методика обучения рассказыванию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ещение районного методического объединения воспитателей «Современные подходы к трудовому воспитанию дошкольник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: «Роль трудового воспитания в развитии и коррекции речи детей дошкольного возраста» на районном методическом объединении воспитателей «Современные подходы к трудовому воспитанию дошкольник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 занятий с детьми подготовительной группы по темам: «Звук и буква </w:t>
      </w:r>
      <w:r>
        <w:rPr>
          <w:sz w:val="28"/>
          <w:szCs w:val="28"/>
          <w:lang w:val="tt-RU"/>
        </w:rPr>
        <w:t>Ү”, “Звуки и буквы У, Ү”, “Звук и буква Ә”, “Звук и буква Ы” на му</w:t>
      </w:r>
      <w:r>
        <w:rPr>
          <w:sz w:val="28"/>
          <w:szCs w:val="28"/>
        </w:rPr>
        <w:t xml:space="preserve">инициальном </w:t>
      </w:r>
      <w:r>
        <w:rPr>
          <w:sz w:val="28"/>
          <w:szCs w:val="28"/>
          <w:lang w:val="tt-RU"/>
        </w:rPr>
        <w:t>уров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tt-RU"/>
        </w:rPr>
        <w:t xml:space="preserve">Показ открытого подгруппового занятия для районного семинара воспитателей: </w:t>
      </w:r>
      <w:r>
        <w:rPr>
          <w:sz w:val="28"/>
          <w:szCs w:val="28"/>
        </w:rPr>
        <w:t>«Все профессии хороши, все профессии нужны»,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ещение районного методического объединения педагогов-психологов, социальных педагогов, учителей-логопедов «Игры в работе с детьми, имеющими проблемы в реч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 «Минимальные дизартрические расстройства. Особенности логопедической работы по исправлению звукопроизношения при минимальных дизартрических нарушениях» на районном методическом объединении педагогов-психологов, социальных педагогов, учителей-логопе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 открытого логопедического занятия «День рождение Шеры» с использованием инновационной технологии «валяние из шерсти» на  втором районном фестивале методических идей «Педагогическое мастерство педагогов, психологов, учителей-логопед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сь участником вебинаров: «Создание развивающей предметно-пространственной среды в ДОО» продолжительностью 1 час, 5 февраля 2018 г.; «Использование интерактивного материала в работе над лексическими темами», количество часов - 3, 7 марта 2018 г.; «Рисование на вертикальных поверхностях - мультицелевой эффективный метод работы логопеда и психолога» продолжительность 2 часа, 16 апреля 2018 г.; «Формирование профессиональной готовности педагога к социализации детей дошкольного возраста», продолжительностью 1 час, 19 апреля 2018 г.; «Разработка индивидуального образовательного маршрута для аттестации специалиста коррекционного профиля», продолжительность- 2 часа, 23 апреля, 2018 г.; «Определение готовности ребенка к школе. Критерии для ребенка, специалистов и родителей» количество- 2 часа, 29 мая 2018г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вляюсь участником мастер-класса «Особенности логопедической работы по исправлению звукопроизношения при минимальных дизартрических расстройствах», длительность - 5 часов; «Зондовый массаж и зондозаменители в комплексной работе по преодолению дизартрии у детей с ОВЗ» длительность- 3 часа, 26 апреля 2018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шла курсы «Система коррекционной работы с неговорящими детьми» длительность курса 11 часов, дата выдачи 22 мая 2018 г., «Система коррекционной работе с неговорящими детьми», длительностью 72 часа, дата выдачи июнь 201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ое улучшение оснащенности логопедического кабинета дидактическими средствами по всем разделам коррекционного плана сюжетные, предметные картинки для обогащения словаря глаголов, прилагательных, материал для обучения элементам грамоты (схемы, таблицы, фишки);  приобретены дидактические игры: «Слоги», «Говори правильно Щ», «Говори правильно Л»; дидактический материал по автоматизации сонорных, свистящих, шипящих звуков, «Логопедическое лото», пособие «В мире звуков»; приобретена флешка для занятий с использованием ИКТ «Раз, два, три говори», «Звуковой калейдоскоп», «Речевой экспресс»; приобретен стенд «Гласные, согласные»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Документац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нтересах организации планомерной и целенаправленной логопедической деятельности была оформлена следующая документ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ый план коррекцион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боч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спективный план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ежедневный план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журнал обследова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лан консультативно-методической работы с педагогическим коллективом ДОУ и родител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традь «Посещение и анализ занятий специалистов ДО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традь «Планы самообразования учителя-логопе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ые тетради  для занятия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писание логопедических зан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рафик работы логопеда</w:t>
      </w:r>
    </w:p>
    <w:p>
      <w:pPr>
        <w:pStyle w:val="Normal"/>
        <w:jc w:val="both"/>
        <w:rPr/>
      </w:pPr>
      <w:r>
        <w:rPr>
          <w:sz w:val="28"/>
          <w:szCs w:val="28"/>
        </w:rPr>
        <w:t>-журнал посещаемости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фессиональные достижения</w:t>
      </w:r>
    </w:p>
    <w:p>
      <w:pPr>
        <w:pStyle w:val="Normal"/>
        <w:jc w:val="both"/>
        <w:rPr/>
      </w:pPr>
      <w:r>
        <w:rPr>
          <w:sz w:val="28"/>
          <w:szCs w:val="28"/>
        </w:rPr>
        <w:t>- в конкурсе, проведенном центром развития образования имени К. Д. Ушинског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курсная работа: «Мой логопедический кабинет», номинация: «Оформление помещений ДОУ» (диплом 1 место в России, 1 место в Чувашской Республи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республиканском конкурсе фотографий «Чувашия моими глазами», в номинации «Жизнь села» (диплом 3 мест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республиканском конкурсе фотографий «Чувашия моими глазами» на районном этапе в номинации: «Жизнь села» (диплом 3 мест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районном конкурсе «Лучшая статья, публикация», проведенном муниципальным казенным образовательным учреждением «Центром диагностики и консультирования» Комсомольского района Чувашской Республики (грамота за 2 мест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 втором районном фестивале методических идей «Педагогическое мастерство» социальных педагогов, педагогов-психологов и учителей-логопедов (сертификат участн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районном конкурсе профессионального мастерства «Я и моя профессия» (сертификат участник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ивные показатели деятельности учителя-логопе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личественные показате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ельное учреждение детский сад «Лейса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групп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 в них  в.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 нарушением речи в подготовительной группе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старшей группе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средней группе-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 фонетико-фонематическим недоразвитием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 фонетическим недоразвитием-22  (зачисленных в логопедическую группу), -с нерезко выраженным общим недоразвитием речи +заикание -2</w:t>
      </w:r>
    </w:p>
    <w:p>
      <w:pPr>
        <w:pStyle w:val="Normal"/>
        <w:jc w:val="both"/>
        <w:rPr/>
      </w:pPr>
      <w:r>
        <w:rPr>
          <w:sz w:val="28"/>
          <w:szCs w:val="28"/>
        </w:rPr>
        <w:t>3. Количество детей выпущенных из групп (всего 18) из 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 чистой речью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 значительными улучшениями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ез изменений-1(перестал посещать детский са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тавлены на повторный год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блемы развития детей – недостаточное внимание родителей к развитию детей, жалобы родителей на недостаток времени для выполнения домашних заданий с ребенком (по индивидуальным тетрадям для занятий с детьми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светительская рабо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меро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консультаци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ждый этап автоматизации звука сопровождается индивидуальной консультацией; по мере обращения родителей, по возникшим проблемам в процессе автоматизации зву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и для родителе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занят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ятий всего 8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рупповых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групповых -6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ых-2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исло методических пособий и другой материал разработанный специалистом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рганизационно-методическая и коррекционно-развивающая работа и все поставленные задачи повышения эффективности логопедической работы на учебный год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5:59:00Z</dcterms:created>
  <dc:creator>Admin</dc:creator>
  <dc:description/>
  <cp:keywords/>
  <dc:language>en-US</dc:language>
  <cp:lastModifiedBy>HP</cp:lastModifiedBy>
  <cp:lastPrinted>2017-06-07T12:25:00Z</cp:lastPrinted>
  <dcterms:modified xsi:type="dcterms:W3CDTF">2019-02-25T12:45:00Z</dcterms:modified>
  <cp:revision>23</cp:revision>
  <dc:subject/>
  <dc:title>Аналитический отчет учителя-логопеда МБДОУ детский сад «Лейсан» Зиганшиной Гульназ Гарефетдиновны за 2016-2017 учебный год</dc:title>
</cp:coreProperties>
</file>