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ИСПОЛЬЗОВАНИЕ ПРИЕМОВ   ТЕХНОЛОГИИ  РАЗВИТИЯ  КРИТИЧЕСКОГО   МЫШЛЕНИЯ  ДЛЯ ФОРМИРОВАНИЯ КЛЮЧЕВЫХ КОМПЕТЕНТОСТЕЙ УЧАЩИХСЯ  НА   УРОКАХ   ГЕОГРАФ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ведение. Компетентностный подход в обуч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Развитие критического мышления» как общепедагогическая технолог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. Актуальность выбранной темы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Основные особенности, цели, задачи и технология «Развитие критического мышлени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. Приёмы технологии «Развития критического мышлени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Организация урока с применением технологии РК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Результативность работы по  технологии  РК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Используемая литератур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 Компетентностный подход в обучен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336"/>
        <w:ind w:left="19" w:right="80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Информационный взрыв», возникший вследствие использования информационных  технологий , привел не только к увеличению в десятки раз объема потребляемой информации, но и к ее быстрому старению и постоянному обновлению. Это касается и научных разработок, быстрое внедрение которых в производство приводит к принципиальным изменениям не только в экономической деятельности, но и в повседневной жизни людей. Список профессий обновляется более чем на 50% каждые 7 лет и, чтобы быть успешным, человеку приходится менять не только место работы, но и переквалифицироваться в среднем 3-5 раз в жизни. В подобных обстоятельствах продуктивность профессиональной деятельности зависит от умения ориентироваться в информационных потоках, инициативности, умения справляться с проблемами, искать и использовать недостающие знания или другие ресурсы для достижения поставленной цели.</w:t>
      </w:r>
      <w:r>
        <w:rPr>
          <w:rFonts w:cs="Arial" w:ascii="Arial" w:hAnsi="Arial"/>
          <w:b/>
          <w:bCs/>
          <w:color w:val="323232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336"/>
        <w:ind w:left="19" w:right="806" w:hanging="0"/>
        <w:rPr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 xml:space="preserve">Умения и качества, необходимые человеку </w:t>
      </w:r>
      <w:r>
        <w:rPr>
          <w:b/>
          <w:bCs/>
          <w:color w:val="323232"/>
          <w:spacing w:val="11"/>
          <w:sz w:val="28"/>
          <w:szCs w:val="28"/>
        </w:rPr>
        <w:t>21-го века: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тветственность и адаптивность - личная ответственность и </w:t>
      </w:r>
      <w:r>
        <w:rPr>
          <w:color w:val="000000"/>
          <w:spacing w:val="9"/>
          <w:sz w:val="28"/>
          <w:szCs w:val="28"/>
        </w:rPr>
        <w:t xml:space="preserve">гибкость в различных межличностных, профессиональных и </w:t>
      </w:r>
      <w:r>
        <w:rPr>
          <w:color w:val="000000"/>
          <w:spacing w:val="16"/>
          <w:sz w:val="28"/>
          <w:szCs w:val="28"/>
        </w:rPr>
        <w:t xml:space="preserve">социальных ситуациях, установление высоких стандартов и </w:t>
      </w:r>
      <w:r>
        <w:rPr>
          <w:color w:val="000000"/>
          <w:spacing w:val="19"/>
          <w:sz w:val="28"/>
          <w:szCs w:val="28"/>
        </w:rPr>
        <w:t xml:space="preserve">целей для себя и для других, терпимость к другим точкам </w:t>
      </w:r>
      <w:r>
        <w:rPr>
          <w:color w:val="000000"/>
          <w:spacing w:val="10"/>
          <w:sz w:val="28"/>
          <w:szCs w:val="28"/>
        </w:rPr>
        <w:t>зрения.</w:t>
      </w:r>
    </w:p>
    <w:p>
      <w:pPr>
        <w:pStyle w:val="Normal"/>
        <w:shd w:fill="FFFFFF" w:val="clear"/>
        <w:spacing w:before="58" w:after="0"/>
        <w:ind w:left="14"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ммуникативные умения - способность к созданию условий для </w:t>
      </w:r>
      <w:r>
        <w:rPr>
          <w:color w:val="000000"/>
          <w:spacing w:val="8"/>
          <w:sz w:val="28"/>
          <w:szCs w:val="28"/>
        </w:rPr>
        <w:t xml:space="preserve">эффективной устной, письменной, мультимедийной и сетевой </w:t>
      </w:r>
      <w:r>
        <w:rPr>
          <w:color w:val="000000"/>
          <w:spacing w:val="16"/>
          <w:sz w:val="28"/>
          <w:szCs w:val="28"/>
        </w:rPr>
        <w:t xml:space="preserve">коммуникации в различных формах и контекстах, управление </w:t>
      </w:r>
      <w:r>
        <w:rPr>
          <w:color w:val="000000"/>
          <w:spacing w:val="11"/>
          <w:sz w:val="28"/>
          <w:szCs w:val="28"/>
        </w:rPr>
        <w:t>ею и понимание ее</w:t>
      </w:r>
    </w:p>
    <w:p>
      <w:pPr>
        <w:pStyle w:val="Normal"/>
        <w:shd w:fill="FFFFFF" w:val="clear"/>
        <w:spacing w:before="53" w:after="0"/>
        <w:ind w:left="10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Творчество и любознательность - способность к саморазвитию, </w:t>
      </w:r>
      <w:r>
        <w:rPr>
          <w:color w:val="000000"/>
          <w:spacing w:val="13"/>
          <w:sz w:val="28"/>
          <w:szCs w:val="28"/>
        </w:rPr>
        <w:t xml:space="preserve">применению новых идей и доведению их до других людей, </w:t>
      </w:r>
      <w:r>
        <w:rPr>
          <w:color w:val="000000"/>
          <w:spacing w:val="18"/>
          <w:sz w:val="28"/>
          <w:szCs w:val="28"/>
        </w:rPr>
        <w:t xml:space="preserve">открытость новым и разнообразным перспективам, точкам </w:t>
      </w:r>
      <w:r>
        <w:rPr>
          <w:color w:val="000000"/>
          <w:spacing w:val="10"/>
          <w:sz w:val="28"/>
          <w:szCs w:val="28"/>
        </w:rPr>
        <w:t>зрения.</w:t>
      </w:r>
    </w:p>
    <w:p>
      <w:pPr>
        <w:pStyle w:val="Normal"/>
        <w:shd w:fill="FFFFFF" w:val="clear"/>
        <w:spacing w:before="53" w:after="0"/>
        <w:ind w:left="14" w:righ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ритическое и системное мышление - развитие мышления, </w:t>
      </w:r>
      <w:r>
        <w:rPr>
          <w:color w:val="000000"/>
          <w:spacing w:val="21"/>
          <w:sz w:val="28"/>
          <w:szCs w:val="28"/>
        </w:rPr>
        <w:t xml:space="preserve">обуславливающего совершение обоснованного выбора; </w:t>
      </w:r>
      <w:r>
        <w:rPr>
          <w:color w:val="000000"/>
          <w:spacing w:val="9"/>
          <w:sz w:val="28"/>
          <w:szCs w:val="28"/>
        </w:rPr>
        <w:t>понимание взаимосвязей в сложных системах.</w:t>
      </w:r>
    </w:p>
    <w:p>
      <w:pPr>
        <w:pStyle w:val="Normal"/>
        <w:shd w:fill="FFFFFF" w:val="clear"/>
        <w:spacing w:before="53" w:after="0"/>
        <w:ind w:left="14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я работать с информацией и медиасредствами - умение </w:t>
      </w:r>
      <w:r>
        <w:rPr>
          <w:color w:val="000000"/>
          <w:spacing w:val="13"/>
          <w:sz w:val="28"/>
          <w:szCs w:val="28"/>
        </w:rPr>
        <w:t xml:space="preserve">находить, анализировать, управлять, интегрировать, оценивать </w:t>
      </w:r>
      <w:r>
        <w:rPr>
          <w:color w:val="000000"/>
          <w:spacing w:val="16"/>
          <w:sz w:val="28"/>
          <w:szCs w:val="28"/>
        </w:rPr>
        <w:t xml:space="preserve">и создавать информацию в разных формах и различными </w:t>
      </w:r>
      <w:r>
        <w:rPr>
          <w:color w:val="000000"/>
          <w:spacing w:val="6"/>
          <w:sz w:val="28"/>
          <w:szCs w:val="28"/>
        </w:rPr>
        <w:t>способами</w:t>
      </w:r>
    </w:p>
    <w:p>
      <w:pPr>
        <w:pStyle w:val="Normal"/>
        <w:shd w:fill="FFFFFF" w:val="clear"/>
        <w:spacing w:before="53" w:after="0"/>
        <w:ind w:left="19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Межличностное взаимодействие и сотрудничество - способность </w:t>
      </w:r>
      <w:r>
        <w:rPr>
          <w:color w:val="000000"/>
          <w:spacing w:val="11"/>
          <w:sz w:val="28"/>
          <w:szCs w:val="28"/>
        </w:rPr>
        <w:t xml:space="preserve">работать в команде, быть лидером; принимать на себя разные </w:t>
      </w:r>
      <w:r>
        <w:rPr>
          <w:color w:val="000000"/>
          <w:spacing w:val="21"/>
          <w:sz w:val="28"/>
          <w:szCs w:val="28"/>
        </w:rPr>
        <w:t xml:space="preserve">роли и обязанности; продуктивно работать в коллективе; </w:t>
      </w:r>
      <w:r>
        <w:rPr>
          <w:color w:val="000000"/>
          <w:spacing w:val="11"/>
          <w:sz w:val="28"/>
          <w:szCs w:val="28"/>
        </w:rPr>
        <w:t>умение сопереживать; уважать различные мнения.</w:t>
      </w:r>
    </w:p>
    <w:p>
      <w:pPr>
        <w:pStyle w:val="Normal"/>
        <w:shd w:fill="FFFFFF" w:val="clear"/>
        <w:spacing w:before="62" w:after="0"/>
        <w:ind w:left="14" w:righ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я ставить и решать проблемы - способность выявлять, </w:t>
      </w:r>
      <w:r>
        <w:rPr>
          <w:color w:val="000000"/>
          <w:spacing w:val="8"/>
          <w:sz w:val="28"/>
          <w:szCs w:val="28"/>
        </w:rPr>
        <w:t>анализировать и решать проблемы.</w:t>
      </w:r>
    </w:p>
    <w:p>
      <w:pPr>
        <w:pStyle w:val="Normal"/>
        <w:shd w:fill="FFFFFF" w:val="clear"/>
        <w:spacing w:before="58" w:after="0"/>
        <w:ind w:lef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правленность на саморазвитие - осознание своих </w:t>
      </w:r>
      <w:r>
        <w:rPr>
          <w:color w:val="000000"/>
          <w:spacing w:val="9"/>
          <w:sz w:val="28"/>
          <w:szCs w:val="28"/>
        </w:rPr>
        <w:t xml:space="preserve">потребностей, мониторинг собственного понимания и обучения; </w:t>
      </w:r>
      <w:r>
        <w:rPr>
          <w:color w:val="000000"/>
          <w:spacing w:val="15"/>
          <w:sz w:val="28"/>
          <w:szCs w:val="28"/>
        </w:rPr>
        <w:t xml:space="preserve">поиск и размещение соответствующих ресурсов; перенос </w:t>
      </w:r>
      <w:r>
        <w:rPr>
          <w:color w:val="000000"/>
          <w:spacing w:val="12"/>
          <w:sz w:val="28"/>
          <w:szCs w:val="28"/>
        </w:rPr>
        <w:t>информации и надпредметных умений из одной области знаний в другую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оциальная ответственность - способность действовать в </w:t>
      </w:r>
      <w:r>
        <w:rPr>
          <w:color w:val="000000"/>
          <w:spacing w:val="7"/>
          <w:sz w:val="28"/>
          <w:szCs w:val="28"/>
        </w:rPr>
        <w:t xml:space="preserve">интересах сообщества; этично себя вести в межличностном, </w:t>
      </w:r>
      <w:r>
        <w:rPr>
          <w:color w:val="000000"/>
          <w:spacing w:val="9"/>
          <w:sz w:val="28"/>
          <w:szCs w:val="28"/>
        </w:rPr>
        <w:t>профессиональном и социальном контекст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сть обучения подобным качествам (компетенциям)</w:t>
      </w:r>
    </w:p>
    <w:p>
      <w:pPr>
        <w:pStyle w:val="Normal"/>
        <w:jc w:val="both"/>
        <w:rPr/>
      </w:pPr>
      <w:r>
        <w:rPr>
          <w:sz w:val="28"/>
          <w:szCs w:val="28"/>
        </w:rPr>
        <w:t>обуславливается требованиям современного обществ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Компетентностный подход в обучении</w:t>
      </w:r>
      <w:r>
        <w:rPr>
          <w:sz w:val="28"/>
          <w:szCs w:val="28"/>
        </w:rPr>
        <w:t xml:space="preserve"> сосредоточивается на том, чтобы не увеличивать объем информированности человека в различных предметных областях, а помочь людям самостоятельно решать проблемы в незнакомых ситуациях. Те же умения, которые помогают человеку ориентироваться в новых ситуациях своей профессиональной, личной и общественной жизни, достигая поставленных целей, стали называть компетенциями или ключевыми компетенциями. Сам термин «ключевые компетенции» указывает на то, что они являются «ключом», основанием для других, более конкретных и предметно ориентированных. В то же время владение ими позволяет человеку быть успешным в любой сфере профессиональной и общественной деятельности, в том числе и в личной жизн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результатов «Образование» показал, что основой современных образовательных стандартов становится формирование следующих ключевых компетенций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нформационной </w:t>
      </w:r>
      <w:r>
        <w:rPr>
          <w:sz w:val="28"/>
          <w:szCs w:val="28"/>
        </w:rPr>
        <w:t>- умение искать, анализировать, преобразовывать, применять информацию для решения проблем;</w:t>
      </w:r>
    </w:p>
    <w:p>
      <w:pPr>
        <w:pStyle w:val="Normal"/>
        <w:rPr/>
      </w:pPr>
      <w:r>
        <w:rPr>
          <w:b/>
          <w:i/>
          <w:sz w:val="28"/>
          <w:szCs w:val="28"/>
        </w:rPr>
        <w:t>коммуникативной</w:t>
      </w:r>
      <w:r>
        <w:rPr>
          <w:sz w:val="28"/>
          <w:szCs w:val="28"/>
        </w:rPr>
        <w:t xml:space="preserve"> - умение эффективно сотрудничать с другими людьми;</w:t>
      </w:r>
    </w:p>
    <w:p>
      <w:pPr>
        <w:pStyle w:val="Normal"/>
        <w:rPr/>
      </w:pPr>
      <w:r>
        <w:rPr>
          <w:b/>
          <w:i/>
          <w:sz w:val="28"/>
          <w:szCs w:val="28"/>
        </w:rPr>
        <w:t>самоорганизационной</w:t>
      </w:r>
      <w:r>
        <w:rPr>
          <w:sz w:val="28"/>
          <w:szCs w:val="28"/>
        </w:rPr>
        <w:t xml:space="preserve"> - умение ставить цели, планировать, ответственно относиться к здоровью, полноценно использовать личностные ресурсы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амообразовательной </w:t>
      </w:r>
      <w:r>
        <w:rPr>
          <w:sz w:val="28"/>
          <w:szCs w:val="28"/>
        </w:rPr>
        <w:t>- готовность конструировать и осуществлять собственную образовательную траекторию на протяжении всей жизни, обеспечивая успешность и конкурентоспособнос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b/>
          <w:i/>
          <w:sz w:val="28"/>
          <w:szCs w:val="28"/>
        </w:rPr>
        <w:t>еографической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нтеллектуальной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рактическ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характеристика стандартов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0"/>
        <w:gridCol w:w="5075"/>
      </w:tblGrid>
      <w:tr>
        <w:trPr>
          <w:trHeight w:val="614" w:hRule="exact"/>
        </w:trPr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метно - ориентированный подход в обучении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петентностно - деятельностный подход в обучении</w:t>
            </w:r>
          </w:p>
        </w:tc>
      </w:tr>
      <w:tr>
        <w:trPr>
          <w:trHeight w:val="346" w:hRule="atLeast"/>
        </w:trPr>
        <w:tc>
          <w:tcPr>
            <w:tcW w:w="10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НОВА МОДЕЛИ ВЫПУСКНИКА</w:t>
            </w:r>
          </w:p>
        </w:tc>
      </w:tr>
      <w:tr>
        <w:trPr>
          <w:trHeight w:val="516" w:hRule="exact"/>
        </w:trPr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раз обученного человека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раз образованного человека</w:t>
            </w:r>
          </w:p>
        </w:tc>
      </w:tr>
      <w:tr>
        <w:trPr>
          <w:trHeight w:val="317" w:hRule="atLeast"/>
        </w:trPr>
        <w:tc>
          <w:tcPr>
            <w:tcW w:w="10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 ОБУЧЕНИЯ</w:t>
            </w:r>
          </w:p>
        </w:tc>
      </w:tr>
      <w:tr>
        <w:trPr>
          <w:trHeight w:val="372" w:hRule="exact"/>
        </w:trPr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учить на всю жизнь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учить учиться всю жизнь</w:t>
            </w:r>
          </w:p>
        </w:tc>
      </w:tr>
      <w:tr>
        <w:trPr>
          <w:trHeight w:val="355" w:hRule="atLeast"/>
        </w:trPr>
        <w:tc>
          <w:tcPr>
            <w:tcW w:w="10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КТИВНОСТЬ СУБЪЕКТОВ УЧЕБНОГО ПРОЦЕССА</w:t>
            </w:r>
          </w:p>
        </w:tc>
      </w:tr>
      <w:tr>
        <w:trPr>
          <w:trHeight w:val="1146" w:hRule="exact"/>
        </w:trPr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обладает активная деятельность учителя (исполняющая); деятельность учащихся подразумевается (наблюдатель, пассивный исполнитель)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обладает самостоятельная, активная деятельность учащихся; деятельность учителя состоит в организации, коррекции, наблюдении, управлении деятельностью учащихся</w:t>
            </w:r>
          </w:p>
        </w:tc>
      </w:tr>
      <w:tr>
        <w:trPr>
          <w:trHeight w:val="355" w:hRule="atLeast"/>
        </w:trPr>
        <w:tc>
          <w:tcPr>
            <w:tcW w:w="10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ЫХ ЗАНЯТИИ (УРОКОВ)</w:t>
            </w:r>
          </w:p>
        </w:tc>
      </w:tr>
      <w:tr>
        <w:trPr>
          <w:trHeight w:val="1267" w:hRule="exact"/>
        </w:trPr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кадемическая классно - урочная система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следования; конференции; дискуссии, диспуты, деловые и имитационные игры; презентации, защиты; внеурочное проектирование; практикумы</w:t>
            </w:r>
          </w:p>
        </w:tc>
      </w:tr>
      <w:tr>
        <w:trPr>
          <w:trHeight w:val="326" w:hRule="atLeast"/>
        </w:trPr>
        <w:tc>
          <w:tcPr>
            <w:tcW w:w="10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ОЛОГИИ ОБУЧЕНИЯ</w:t>
            </w:r>
          </w:p>
        </w:tc>
      </w:tr>
      <w:tr>
        <w:trPr>
          <w:trHeight w:val="1844" w:hRule="exact"/>
        </w:trPr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временное, традиционное обучение; объяснительно - иллюстрированный метод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петенции -1 . Знать и понимать 2. Уметь (владеть способами деятельности) 3. Применять полученные знания и умения в практической деятельности и повседневной жизни 4. Сформировать эмоционально - ценностное отношение к изучаемому материалу</w:t>
            </w:r>
          </w:p>
        </w:tc>
      </w:tr>
      <w:tr>
        <w:trPr>
          <w:trHeight w:val="336" w:hRule="atLeast"/>
        </w:trPr>
        <w:tc>
          <w:tcPr>
            <w:tcW w:w="10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ФОРМАЦИОННО- КОММУНИКАТИВНОЕ ПРОСТРАНСТВО</w:t>
            </w:r>
          </w:p>
        </w:tc>
      </w:tr>
      <w:tr>
        <w:trPr>
          <w:trHeight w:val="2317" w:hRule="exact"/>
        </w:trPr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нову образовательной среды составляет школа, информационное поле образовано содержанием учебных предметов, коммуникативное взаимодействие ограничено общением с одноклассниками, учителями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разовательно-культурное пространство значительно расширилось. Элементами познания и информационными источниками становится семья, полштоса, культура и др. Культурная составляющая микросоциума становится содержанием образования в школ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важное – работа над тематическим и поурочным планированием. В каждом поурочном плане формулировка образовательных целей должна быть направлена на учителя, а развивающие цели – на учащихся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то не думает о далеком будущем, тот его не имеет” - говорили древние. А наше будущее в образовании - компетентностно-ориентированный подход в обучении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можно понимать как способность результативно действовать: способность достигать результата, эффективно разрешать проблему. Ключевые компетентности как результат общего образования означают готовность эффективно соорганизовывать свои внутренние и внешние ресурсы для принятия решений и достижения поставленной цел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преимущественно формируется еще не собственно компетентность, как отмечал Каспаржак, а самостоятельность в разрешении проблем, условием которой является превращение предметного способа действия (т.е. знаний, умений, навыков) в средства разрешения проблем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качество образования связано, прежде всего, со сменой характера взаимоотношений между учителем и учеником. Иная позиция педагога в учебном процессе характеризуется новыми функциями: учитель - как собеседник, учитель – исследователь, учитель - человек, создающий условия для учения, учитель – эксперт. Компетентностный подход предполагает и иную позицию ученика - он выступает субъектом деятельности. Иной характер взаимоотношений между учителем и учащимися заключается в иной организации урока и деятельности на нем, что выражается в следующих характеристиках образовательного процесса на уроке: приоритет диалогических форм учебной деятельности и отношение к диалогу как обмену смыслами, организация сотрудничества учителя и учеников, доброжелательность в общении, взаимность обратной связи без боязни самовыражения, содействие успешности учащихся в разных видах деятельности, взаимная заинтересованность в рефлексии, развитии адекватной самооценки действий, усилий, результатов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по организации учебно-воспитательного процесса я строю по алгоритму: создание положительного эмоционального настроя на работу всех учеников в ходе урока, сообщение в начале урока не только темы, но и организации учебной деятельности в ходе урока, применение знаний, позволяющий ученику самому выбирать тип, и форму материала, использование проблемных творческих заданий, стимулирование учеников к выбору и самостоятельному использованию различных способов выполнения заданий, оценка (поощрение) при опросе на уроке не только правильного ответа ученика, но анализ того, как ученик рассуждал, какой способ использовал, почему ошибся и в чем. Тогда модели занятий, система заданий существенно меняются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Чтобы убедиться, что разработанный урок действительно, и в полной мере, отражает компетентностный подход, спрашиваю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что направлена организованная мною деятельность уче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мо ли для учащегося то, что он дел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дет ли востребовано это в дальнейшей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и в чем выражается применение их сегодняшнего опы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</w:t>
      </w:r>
      <w:r>
        <w:rPr>
          <w:b/>
          <w:sz w:val="32"/>
          <w:szCs w:val="32"/>
        </w:rPr>
        <w:t xml:space="preserve">1.«Развитие критического мышления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общепедагогическая техн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ого ученика чрезвычайно трудно мотивировать к познавательной деятельности, к поиску пути, к цели в поле информации и коммуникации. Происходит это потому, что дети часто испытывают серьёзные затруднения в восприятии учебного материала по всем школьным предметам. Причина этого в недостаточно высоком уровне развития  мышления  и, прежде всего  критического 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итическое   мышление  означает  мышление  оценочное, рефлексивное. Это открытое  мышление , не принимающее догм, развивающееся путем наложения новой информации на личный жизненный опыт. В этом и есть отличие  критического   мышления  от  мышления  творческого, которое не предусматривает оценочности, а предполагает продуцирование новых идей, очень часто выходящих за рамки жизненного опыта, внешних норм и правил. Однако провести четкую границу между  критическим  и творческим  мышлением  сложно. Можно сказать, что  критическое   мышление  — это отправная точка для развития творческого  мышления , более того, и  критическое  и творческое  мышление  развиваются в синтезе, взаимообусловл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2. Актуальность выбранной темы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я «Чтение и письмо для развития критического мышления» позволяет мне как педагогу,  создать на своем занятии атмосферу партнерства, совместного поиска и творческого решения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 для себя привлекательность данной технологии я вижу в возможности развивать критическое мышление через чтение и письмо, через развитие культуры работы с текстом, так как в российской педагогике уделяется много внимания формированию информационной культуры учеников. Это вызвано появлением в государственной программе требования «формировать коммуникативную компетенцию» ученика, то есть умение говорить, слушать, понимать, рассуждать на заданные тем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сожалению, практика сегодня показывает, что уровень культуры  работы с текстом у наших выпускников находится не на высоком уровне. И если не  лукавить, то согласимся с тем, что большинство наших выпускников испытывают существенные затруднения при определении темы и основной мысли текста, выделении ключевых слов, анализе  особенностей текста, изложении его содержания, проведении анализа, синтеза нескольких текстов. Наверное, это связано ещё с тем,  что выпускные экзамены на протяжении последних лет сдавались по географии только в тестовой форме. Работе с текстом уделялся   небольшой  процент вопросов.  В 2009 году я начала применять технологию критического мышления  на уроках географи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Основные особенности, цели, задачи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«Развитие критического мыш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Как заставить «улиток» выйти из своего домика? Как сделать из них наших единомышленников и вместе отправиться в путь по этому бескрайнему, порой не паханому полю и помочь найти именно ту тропинку, которая, минуя «пропасти во ржи», приведёт их к успеху. Наверное, прежде всего, следует определить, чего мы хотим достигнуть на пути позна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ля себя выделяем следующие приорите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мыслительных навыков учащихся, необходимых не только в учёбе, но и в обычной жизни (умение принимать взвешенные решения, работать с информацией, анализировать различные стороны явления и д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думать критически (творчес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 них умение работать совместно с другими люд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чь осознать важность и значимость самообразования в жизн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детей брать на себя ответственность за собственное образование и разви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ать учебный процесс, направленный на открытое, ответственное взаимодей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щностные подходы, лежащие в основе проекта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деятельностный;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истемный;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личностно-ориентированный;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целостный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ятельностный подход – предполагает учитывание цели, содержания, формы, методов, средств, а также современных условий преподавания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истемный подход – позволяет проанализировать, исследовать, развить объект как целостную, единую систему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ичностно-ориентированный подход – предоставляет каждому ученику, опираясь на его способности, склонности и субъективный опыт, возможность реализовать себя в познании и учебной деятельност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остный подход – предполагает систему, включающую в себя воспитание, образование, обучение, социализацию и творческое саморазвитие учащихся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ризнаки критического мышления :</w:t>
      </w:r>
      <w:r>
        <w:rPr>
          <w:sz w:val="28"/>
          <w:szCs w:val="28"/>
        </w:rPr>
        <w:t xml:space="preserve"> (российская педагогика).</w:t>
      </w:r>
    </w:p>
    <w:p>
      <w:pPr>
        <w:pStyle w:val="Normal"/>
        <w:rPr/>
      </w:pPr>
      <w:r>
        <w:rPr>
          <w:sz w:val="28"/>
          <w:szCs w:val="28"/>
        </w:rPr>
        <w:t>Способность анализировать информацию с позиции логики, умение выносить обоснованные суждения, решения и применять полученные результаты  как к  стандартным, так и нестандартным ситуациям, вопросам и пробле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ый вид мышления, имеющий целью оценку идей. Более узко оно связано с проверкой точности утверждений и обоснованностью рассуждений </w:t>
      </w:r>
    </w:p>
    <w:p>
      <w:pPr>
        <w:pStyle w:val="Normal"/>
        <w:rPr/>
      </w:pPr>
      <w:r>
        <w:rPr>
          <w:sz w:val="28"/>
          <w:szCs w:val="28"/>
        </w:rPr>
        <w:t xml:space="preserve">Систематическая оценка аргументов, основанная на ясных рациональных критер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ый вид умственной деятельности, позволяющий человеку вынести здравое суждение о предложенной ему точке зрения или модели п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е обдуманных решений о том, как следует поступать и во что ве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ление, влекущее к самоусовершенств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ость ставить новые вопросы, вырабатывать разнообразные аргументы, принимать продуманные реш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ритическое мышление</w:t>
      </w:r>
      <w:r>
        <w:rPr>
          <w:sz w:val="28"/>
          <w:szCs w:val="28"/>
        </w:rPr>
        <w:t xml:space="preserve"> (Дэвид Клустер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ческое мышление есть мышление самостоятель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является отправным, а отнюдь не конечным пунктом критического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ческое мышление начинается с постановки вопросов и уяснения проблем, которые нужно реш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ческое мышление стремится к убедительной аргум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ческое мышление есть мышление социа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технологии развития критического мыш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ть развитие КМ посредством интерактивного включения обучаемых в образователь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ходные научные иде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ческое мышление способств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уважению партнеров, пониманию и продуктивному взаимодействию между людь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егчает понимание различных «взглядов на ми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яет обучающимся использовать свои знания для наполнения смыслом ситуаций с высоким уровнем неопредел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вать базу для новых типов челове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мысле технологии развития КМ выделя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окультурный контекст: основой является идея воспитания граждан открытого общества (учебный процесс связывается с жизненными ситуациями, решением тех задач, с которыми человек сталкивается в реальной жиз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основе  технологии  РКМЧП лежит базовая модель</w:t>
      </w:r>
      <w:r>
        <w:rPr>
          <w:sz w:val="28"/>
          <w:szCs w:val="28"/>
        </w:rPr>
        <w:t>, состоящая из трех ф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ая модель ("Вызов – Реализация смысла - Рефлексия") задает не только определенную логику построения  урока , но и последовательность, и способы сочетания конкретных методических прие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ным путем я попробовала составить план построения  уроков  по  технологии   критического   мышления  с использованием нескольких прием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риемы  технологии   критического   мышления 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спользуемые  на   уроках  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3822"/>
      </w:tblGrid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за 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ьзуемые приемы  и метод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зов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зговой шту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а на актуализацию имеющихся знаний, формирование личностного интереса к получению новой информации и ценностного отношения к предмету. Учащиеся «вспоминают», что им известно по изучаемому вопросу(делают предположения), систематизируют информацию до ее изучения, задают вопросы, на которые хотели бы получить ответ. Ставят собственные цел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писка «известной информ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тер предположений (на стадии рефлексии вносим изме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ые и неверные утвер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Поясните цита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Как вы объясните народную мудр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Вы согласны с этим высказыванием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Как бы вы прокомментировали эпиграф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ка проблемы на примере сопоставления фактов или приведения в пример интересных статистических да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Верите ли вы, что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З-Х-У» («знаю-хочу узнать-узнал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Что это…» (своеобразный «черный ящи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мысление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ми задачами являются активное получение информации, соотнесение нового с уже известным, систематизация, отслеживание собственного поним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читают, ((слушают) текст, используя предложенные преподавателем активные методы чтения, делают пометки на полях или ведут записи по мере осмысления новой информации. Отслеживание своего понимания при работе с изучаемым материалом, продолжают активно конструировать цели своего 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оды активного чтен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инсерт (пометки на поля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Бортовой журнал» (заполнение таблицы, состоящей из двух столбцов: известная информация, новая информ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с останов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ем «Сводная табл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Тонкие и толстые вопрос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ем «Мое мн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Мозговой штур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ем «Фишбоу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Что? Где? Когда?» (заполнение таблицы из трех столбцов:что?, где?, когда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тегия решения проблем «Идеа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«Мудрые со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а на суммирование и систематизацию новой информации, выработку собственного отношения к изучаемому материалу и формулирование вопросов для дальнейшего продвижения в информационном поле. Учащиеся соотносят «новую» информацию со «старой»,используя знания, полученные на стадии осмысления. Производят отбор информации, наиболее значимой для понимания сути изучаемой темы. А также наиболее значимой для реализации поставленной раннее индивидуальной цели. Они выражают новые идеи и информацию собственными словами. Самостоятельно выстраиваютпричинно- следственные связи. Важно, чтобыв процессе рефлексии учащиеся самостоятельно могли оценитьсвой путь от представления кпониманию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эс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флексивный экран вопр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формулируйте 3 вопроса по сегодняшней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е ли вы добавить что-то новое к своим прежним мнениям (прием «Мое мнение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нового вы узнали  на   урок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синквей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олнение класт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ление причинно-следственных связей между блоками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врат к ключевым словам, верным и неверным утвер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стных и письменных столов, дискуссий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4. Приёмы технологии «Развития критического мышл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новимся более подробно на тех приёмах и стратегиях  технологии  развития  критического   мышления , которые я применяю  на   уроках   географии , развивая  критическое   мышление  и формируя культуру работы с текстом. Их можно разделить в соответствии с направлениями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Учимся воспринимать информацию.</w:t>
      </w:r>
      <w:r>
        <w:rPr>
          <w:sz w:val="28"/>
          <w:szCs w:val="28"/>
        </w:rPr>
        <w:t xml:space="preserve"> Для развития умения воспринимать информацию возможно использование приемов «Знаю – хочу узнать – узнал» ,«Зигзаг», «Прием корзина идей, понятий, имен». Как правило, у школьников есть трудности восприятия информации и формулирования целей. Данные приемы помогают преодолеть эти труд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ием «Знаю – хочу узнать – узнал»</w:t>
      </w:r>
      <w:r>
        <w:rPr>
          <w:sz w:val="28"/>
          <w:szCs w:val="28"/>
        </w:rPr>
        <w:t xml:space="preserve"> - это работа с таблицей. При изучении темы, на стадии вызова, учащимся можно предложить разбиться на пары, посовещаться и заполнить 1 графу таблицы (что я знаю по теме: это могут быть какие-то ассоциации, конкретные исторические сведения, предположения), после обсуждения полученных результатов в классе учащиеся сами формулируют цели  урока : что я хочу узнать? для устранения пробелов в собственных знаниях и заполняют 2 графу. После изучения темы соотносят полученную информацию с той, что была у них в начале урока, учатся рефлексировать собственную мыслительную деятельность. «Прием «Зигзаг» основан на следующем принципе: члены рабочей группы становятся экспертами по определенным вопросам изучаемой темы. Проведя личную экспертизу по-своему фрагменту, члены группы поочередно учат друг друга. Цель рабочей группы состоит в том, чтобы все ее члены овладели темой в полном объеме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ием «Корзина идей, понятий, имен…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ыделяет ключевое понятие изучаемой темы и предлагает учащимся за определенное время выписать как можно больше слов или выражений, связанных, по их мнению, с предложенным понятием. Важно, чтобы школьники выписывали все, приходящие им на ум ассоциации. В результате, на доске формируется кластер (пучок), отражающий имеющиеся у учащихся знания по данной конкретной теме, что позволяет учителю диагностировать уровень подготовки классного коллектива, использовать полученную схему в качестве опоры при объяснении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. Тема  урока : Состав топливно-энергетического комплекса.  География  9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«корзину» учениками были сброшены следующие понятия, которые они связали с данной темой  урока  : топливо, энергия, электростанция, розетка, ГЭС, АЭС , ТЭС, нефть, газ, экспорт, уголь , Западная Сибирь, дорогие тарифы, энергия Солнца, энергия ветра и т.д. Это позволило сформировать кластер «Состав топливно-энергетического комплекса» и выяснить первоначальные представления учащихся о  географии  топливных ресурсов, активизировать их деятельность  на   урок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озговая атака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етодический прием мозговая атака используется в технологии критического мышления с целью активизации имеющихся знаний на стадии «вызова» при работе с фактологически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 т а п: Учащимся предлагается подумать и записать все, что они знают или думают, что знают, по да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 т а п: Обмен информ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к эффективному использова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Жесткий лимит времени на 1-м этапе 5-7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бсуждении идеи не критикуются, но разногласия фиксиру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еративная запись высказан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а индивидуальная, парная и групповая формы работы. Как правило, их проводят последовательно одну за другой, хотя каждая может быть отдельным самостоятельным способом организации деятельности. Примечание: парная мозговая атака очень помогает учащимся, для которых сложно высказать свое мнение перед большой аудиторией. Обменявшись мнением с товарищем, такой ученик легче выходит на контакт со всей группой. Разумеется, работа в парах позволяет высказаться гораздо большему числу учащих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овая диску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куссия от лат. - исследование, разбор, обсуждение какого-либо вопроса. Учащимся предлагается поделиться друг с другом знаниями, соображениями, доводами. Обязательным условием при проведении дискуссии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ажение к различным точкам зрения ее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вместный поиск конструктивного решения возникших разногла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овая дискуссия может использоваться как на стадии вызова, так и на стадии рефлексии. При этом в первом случае ее задача: обмен первичной информацией, выявление противоречий, а во втором - это возможность переосмысления полученных сведений, сравнение собственного видения проблемы с другими взглядами и позициями. Форма групповой дискуссии способствует развитию диалогичности общения, становлению самостоятельности мыш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Учимся прогнозировать.</w:t>
      </w:r>
      <w:r>
        <w:rPr>
          <w:sz w:val="28"/>
          <w:szCs w:val="28"/>
        </w:rPr>
        <w:t xml:space="preserve"> Важной способностью сегодня является умение прогнозировать. Но даже среди взрослых этой способностью обладают немногие. Использование приемов «Верные – неверные утверждения» и приемов прогнозирования поможет развить эту способность у детей и повысить мотивацию к изучению материала. Используя прием «Верные – неверные утверждения», на стадии вызова учитель предлагает несколько утверждений по еще не изученной теме. Дети выбирают «верные» утверждения, полагаясь на собственный опыт или просто угадывая. В любом случае они настраиваются на изучение темы, выделяют ключевые моменты, а элемент соревнования позволяет удерживать внимание до конца урока. На стадии рефлексии возвращаемся к этому приему, чтобы выяснить, какие из утверждений были вер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: Урок « История исследования Африки». В начале урока на магнитной доске к портретам исследователей Африки, учащиеся предположительно прикрепляют данные – даты, открытия, объекты и др.,без комментариев уч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прием «Верите ли вы, что …» ( Верно –невер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в группах (по 4 человека) вы должны ответить на вопросы и обосновать один из них. (Учитель заранее называет группе номер вопрос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еверный Кавказ занимает пограничное положение между равнинами и г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еверный Кавказ имеет выгодное приморское ЭГП (экономико-географическое по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Северного Кавказа характерен однонациональный состав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ля Северного Кавказа характерна самая низкая доля сельског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еверный Кавказ – это единственный регион России, где естественный прирост положи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еверный Кавказ граничит с 3 государствами: Грузией, Арменией, Азербайджа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Северном Кавказе есть месторождения топливных полезных ископ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еверный Кавказ один из самых благоприятных для жизни людей из районов России в природном отно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ащиеся обсуждают вопросы в группах, вырабатывают общую позицию. Затем класс выслушивает ответы каждой груп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Учимся работать с текстом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смысления содержания текста, обнаружения личностностного смысла в материале используются приемы «Чтение с остановками», «Чтение с пометками INSERT», «Двойной дневник», «Составление кластера», «Концептуальная таблица», «Фишбоун». Чтение с остановками - чтение текста осуществляется по частям, каждая часть анализируется и делаются прогнозы о дальнейшем содержании.</w:t>
      </w:r>
    </w:p>
    <w:p>
      <w:pPr>
        <w:pStyle w:val="Normal"/>
        <w:shd w:fill="FFFFFF" w:val="clear"/>
        <w:ind w:left="1032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) Продуктивное чт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color w:val="000000"/>
          <w:spacing w:val="8"/>
          <w:sz w:val="28"/>
          <w:szCs w:val="28"/>
        </w:rPr>
        <w:t xml:space="preserve">Восточная политика </w:t>
      </w:r>
      <w:r>
        <w:rPr>
          <w:b/>
          <w:bCs/>
          <w:color w:val="000000"/>
          <w:spacing w:val="8"/>
          <w:sz w:val="28"/>
          <w:szCs w:val="28"/>
        </w:rPr>
        <w:t xml:space="preserve">и </w:t>
      </w:r>
      <w:r>
        <w:rPr>
          <w:color w:val="000000"/>
          <w:spacing w:val="8"/>
          <w:sz w:val="28"/>
          <w:szCs w:val="28"/>
        </w:rPr>
        <w:t>великий подвиг русских землепроходцев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61" w:leader="none"/>
        </w:tabs>
        <w:autoSpaceDE w:val="false"/>
        <w:spacing w:before="341" w:after="0"/>
        <w:ind w:left="1661" w:hanging="36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скажи предположения, о чем может говориться в тексте с</w:t>
        <w:br/>
      </w:r>
      <w:r>
        <w:rPr>
          <w:color w:val="000000"/>
          <w:sz w:val="28"/>
          <w:szCs w:val="28"/>
        </w:rPr>
        <w:t>таким названием. Объясни необходимость освоения восточных</w:t>
        <w:br/>
      </w:r>
      <w:r>
        <w:rPr>
          <w:color w:val="000000"/>
          <w:spacing w:val="-2"/>
          <w:sz w:val="28"/>
          <w:szCs w:val="28"/>
        </w:rPr>
        <w:t>район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61" w:leader="none"/>
          <w:tab w:val="left" w:pos="4906" w:leader="none"/>
        </w:tabs>
        <w:autoSpaceDE w:val="false"/>
        <w:spacing w:before="29" w:after="0"/>
        <w:ind w:left="1661" w:hanging="360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тобы проверить свое предположение, прочитай текст, ведя</w:t>
        <w:br/>
      </w:r>
      <w:r>
        <w:rPr>
          <w:color w:val="000000"/>
          <w:spacing w:val="-4"/>
          <w:sz w:val="28"/>
          <w:szCs w:val="28"/>
        </w:rPr>
        <w:t>диалог с автором:</w:t>
      </w: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54" w:leader="none"/>
        </w:tabs>
        <w:autoSpaceDE w:val="false"/>
        <w:ind w:left="2222" w:hanging="0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- задай вопрос к тексту -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54" w:leader="none"/>
        </w:tabs>
        <w:autoSpaceDE w:val="false"/>
        <w:ind w:left="2222" w:hanging="0"/>
        <w:rPr/>
      </w:pPr>
      <w:r>
        <w:rPr>
          <w:b/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редположи отв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54" w:leader="none"/>
        </w:tabs>
        <w:autoSpaceDE w:val="false"/>
        <w:ind w:left="2222" w:hanging="0"/>
        <w:rPr/>
      </w:pPr>
      <w:r>
        <w:rPr>
          <w:b/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роверь себя по тексту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ind w:left="13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осле чтения текста сделай вывод по проблеме урока.</w:t>
      </w:r>
    </w:p>
    <w:p>
      <w:pPr>
        <w:pStyle w:val="Normal"/>
        <w:shd w:fill="FFFFFF" w:val="clear"/>
        <w:spacing w:before="312" w:after="0"/>
        <w:ind w:firstLine="528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Неоценимый вклад в освоение территории нашей Сибири и Дальнего </w:t>
      </w:r>
      <w:r>
        <w:rPr>
          <w:color w:val="000000"/>
          <w:spacing w:val="2"/>
          <w:sz w:val="28"/>
          <w:szCs w:val="28"/>
        </w:rPr>
        <w:t xml:space="preserve">Востока внесли </w:t>
      </w:r>
      <w:r>
        <w:rPr>
          <w:b/>
          <w:bCs/>
          <w:color w:val="000000"/>
          <w:spacing w:val="2"/>
          <w:sz w:val="28"/>
          <w:szCs w:val="28"/>
        </w:rPr>
        <w:t xml:space="preserve">русские землепроходцы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(В -А кто это такие? Чем они </w:t>
      </w:r>
      <w:r>
        <w:rPr>
          <w:b/>
          <w:i/>
          <w:iCs/>
          <w:color w:val="000000"/>
          <w:sz w:val="28"/>
          <w:szCs w:val="28"/>
        </w:rPr>
        <w:t xml:space="preserve">занимались? О </w:t>
      </w:r>
      <w:r>
        <w:rPr>
          <w:b/>
          <w:color w:val="000000"/>
          <w:sz w:val="28"/>
          <w:szCs w:val="28"/>
        </w:rPr>
        <w:t xml:space="preserve">- </w:t>
      </w:r>
      <w:r>
        <w:rPr>
          <w:b/>
          <w:i/>
          <w:iCs/>
          <w:color w:val="000000"/>
          <w:sz w:val="28"/>
          <w:szCs w:val="28"/>
        </w:rPr>
        <w:t>Попытайся дать свое определение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Уже в конц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</w:t>
      </w:r>
      <w:r>
        <w:rPr>
          <w:color w:val="000000"/>
          <w:spacing w:val="-1"/>
          <w:sz w:val="28"/>
          <w:szCs w:val="28"/>
        </w:rPr>
        <w:t xml:space="preserve">казаки под предводительством Ермака перешли через Каменный пояс (Урал), </w:t>
      </w:r>
      <w:r>
        <w:rPr>
          <w:color w:val="000000"/>
          <w:sz w:val="28"/>
          <w:szCs w:val="28"/>
        </w:rPr>
        <w:t xml:space="preserve">где перед ними открылось многообразие неведомых ранее народов, языков, культур. Потрясает воображение размах освоения недоступных глухих азиатских пространств. Ермак вступил в Сибирь в 1581 г., а уже в 1639г. русский землепроходец Иван Москвитин смотрел в пенные воды Охотского моря, и Россия стала тихоокеанской державой. Продвигаясь по сибирским рекам и волокам </w:t>
      </w:r>
      <w:r>
        <w:rPr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</w:rPr>
        <w:t>В — Что это такое? Как понимаете? О — Попытайс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редположить)</w:t>
      </w:r>
      <w:r>
        <w:rPr>
          <w:color w:val="000000"/>
          <w:sz w:val="28"/>
          <w:szCs w:val="28"/>
        </w:rPr>
        <w:t xml:space="preserve">, отряды землепроходцев ставили укрепленные опорные пункты: остроги </w:t>
      </w:r>
      <w:r>
        <w:rPr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</w:rPr>
        <w:t>В - Что это? Как понимаете? О - Попытайс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предположить), </w:t>
      </w:r>
      <w:r>
        <w:rPr>
          <w:color w:val="000000"/>
          <w:sz w:val="28"/>
          <w:szCs w:val="28"/>
        </w:rPr>
        <w:t xml:space="preserve">рубленные города - центры сбора дани («ясака») с местного населения. </w:t>
      </w:r>
      <w:r>
        <w:rPr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</w:rPr>
        <w:t>П-На какой вопрос получили ответ?)</w:t>
      </w:r>
      <w:r>
        <w:rPr>
          <w:i/>
          <w:iCs/>
          <w:color w:val="000000"/>
          <w:sz w:val="28"/>
          <w:szCs w:val="28"/>
        </w:rPr>
        <w:t xml:space="preserve">В 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с укреплением южных пограничных земель прокладывается Великий сибирский тракт </w:t>
      </w:r>
      <w:r>
        <w:rPr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</w:rPr>
        <w:t xml:space="preserve">В —Почему великий? О </w:t>
      </w:r>
      <w:r>
        <w:rPr>
          <w:b/>
          <w:color w:val="000000"/>
          <w:sz w:val="28"/>
          <w:szCs w:val="28"/>
        </w:rPr>
        <w:t xml:space="preserve">— </w:t>
      </w:r>
      <w:r>
        <w:rPr>
          <w:b/>
          <w:i/>
          <w:iCs/>
          <w:color w:val="000000"/>
          <w:sz w:val="28"/>
          <w:szCs w:val="28"/>
        </w:rPr>
        <w:t>Спрогнозируй ответ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одные пути, проходившие в глубине тайги, теряют свое главное преимущество -безопасность. На смену речному приходит относительно быстрый гужевой транспорт. </w:t>
      </w:r>
      <w:r>
        <w:rPr>
          <w:b/>
          <w:i/>
          <w:iCs/>
          <w:color w:val="000000"/>
          <w:sz w:val="28"/>
          <w:szCs w:val="28"/>
        </w:rPr>
        <w:t xml:space="preserve">(В — Что это за транспорт? О — Попытайся дать своё </w:t>
      </w:r>
      <w:r>
        <w:rPr>
          <w:b/>
          <w:bCs/>
          <w:i/>
          <w:iCs/>
          <w:color w:val="000000"/>
          <w:sz w:val="28"/>
          <w:szCs w:val="28"/>
        </w:rPr>
        <w:t xml:space="preserve">определение). </w:t>
      </w:r>
      <w:r>
        <w:rPr>
          <w:color w:val="000000"/>
          <w:sz w:val="28"/>
          <w:szCs w:val="28"/>
        </w:rPr>
        <w:t xml:space="preserve">С этого времени расположенные на Сибирском тракте Омск, Томск, Красноярск, Иркутск становятся ведущими городами Сибири. И наоборот, некогда процветающие Сургут, Нарым, Енисейск, Братск, Усть-Илимск теряют свое значение </w:t>
      </w:r>
      <w:r>
        <w:rPr>
          <w:b/>
          <w:i/>
          <w:iCs/>
          <w:color w:val="000000"/>
          <w:sz w:val="28"/>
          <w:szCs w:val="28"/>
        </w:rPr>
        <w:t>(В - Почему?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О </w:t>
      </w:r>
      <w:r>
        <w:rPr>
          <w:i/>
          <w:iCs/>
          <w:color w:val="000000"/>
          <w:sz w:val="28"/>
          <w:szCs w:val="28"/>
        </w:rPr>
        <w:t xml:space="preserve">-) </w:t>
      </w:r>
      <w:r>
        <w:rPr>
          <w:color w:val="000000"/>
          <w:sz w:val="28"/>
          <w:szCs w:val="28"/>
        </w:rPr>
        <w:t xml:space="preserve">, оказавшись в стороне от дорог. </w:t>
      </w:r>
      <w:r>
        <w:rPr>
          <w:b/>
          <w:i/>
          <w:iCs/>
          <w:color w:val="000000"/>
          <w:sz w:val="28"/>
          <w:szCs w:val="28"/>
        </w:rPr>
        <w:t>(П - На какой вопрос получили ответ?)</w:t>
      </w:r>
    </w:p>
    <w:p>
      <w:pPr>
        <w:pStyle w:val="Normal"/>
        <w:shd w:fill="FFFFFF" w:val="clear"/>
        <w:ind w:left="5" w:firstLine="528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начинается массовое движение в южные районы и заселение бывшего Дикого поля, лежащего сразу за р. Окой. В освоении южных окраинных земель выдающуюся роль сыграло </w:t>
      </w:r>
      <w:r>
        <w:rPr>
          <w:b/>
          <w:bCs/>
          <w:color w:val="000000"/>
          <w:sz w:val="28"/>
          <w:szCs w:val="28"/>
        </w:rPr>
        <w:t xml:space="preserve">казачество. </w:t>
      </w:r>
      <w:r>
        <w:rPr>
          <w:color w:val="000000"/>
          <w:sz w:val="28"/>
          <w:szCs w:val="28"/>
        </w:rPr>
        <w:t xml:space="preserve">Неся пограничную службу, казаки обеспечивали оборону государства, отражая набеги неприятеля. Обосновываясь на новых местах, они обживали </w:t>
      </w:r>
      <w:r>
        <w:rPr>
          <w:color w:val="000000"/>
          <w:spacing w:val="-1"/>
          <w:sz w:val="28"/>
          <w:szCs w:val="28"/>
        </w:rPr>
        <w:t xml:space="preserve">неспокойные территории. Кстати, среди землепроходцев было много казаков. </w:t>
      </w:r>
      <w:r>
        <w:rPr>
          <w:b/>
          <w:i/>
          <w:iCs/>
          <w:color w:val="000000"/>
          <w:sz w:val="28"/>
          <w:szCs w:val="28"/>
        </w:rPr>
        <w:t>(П - На какой вопрос получили ответ?)</w:t>
      </w:r>
    </w:p>
    <w:p>
      <w:pPr>
        <w:pStyle w:val="Normal"/>
        <w:shd w:fill="FFFFFF" w:val="clear"/>
        <w:ind w:left="5" w:firstLine="528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) «Чтение с пометками INSERT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птимизация проработки текста с использованием знаков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в зависимости от объема предложенного текст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редлагает проработать текст документа или параграфа учебника, используя установленную знаковую 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внимательно знакомятся с текстом, делая карандашом соответствующие пометки на полях тек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 – то, что было известно учащимся ра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– новая, неожиданная информ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– </w:t>
      </w:r>
      <w:r>
        <w:rPr>
          <w:sz w:val="28"/>
          <w:szCs w:val="28"/>
        </w:rPr>
        <w:t>информация, противоречащая взглядам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? – информация до конца не выяснена (не вполне понят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«Концептуальная табл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гает ребятам систематизировать информацию, проводить параллели между явлениями, событиями или фак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 Урок « Северо-запад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вните ЭГП и планировку двух столиц: Москвы и Санкт-Петербур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йте </w:t>
      </w:r>
      <w:r>
        <w:rPr>
          <w:b/>
          <w:sz w:val="28"/>
          <w:szCs w:val="28"/>
        </w:rPr>
        <w:t>прием «Концептуальная таблиц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73"/>
        <w:gridCol w:w="21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срав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какой части страны расположен гор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ход к морю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ранспортное положение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ложение на р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ланировка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ределите тип планировки (радиально-кольцев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овая, прямоугольная, линей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явный центр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од осн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остопримеча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Д) « Мудрые сов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мся предлагается самостоятельно проработать содержание текста учебника (индивидуально или в группе). Затем ученики получают рабочий лист с конкретными вопросами и заданиями с целью обработки содержащейся в тексте информации. Рассмотрим примеры таких заданий:</w:t>
      </w:r>
    </w:p>
    <w:p>
      <w:pPr>
        <w:pStyle w:val="Normal"/>
        <w:rPr/>
      </w:pPr>
      <w:r>
        <w:rPr>
          <w:sz w:val="28"/>
          <w:szCs w:val="28"/>
          <w:u w:val="single"/>
        </w:rPr>
        <w:t>Азы работы над текстом</w:t>
      </w:r>
      <w:r>
        <w:rPr>
          <w:sz w:val="28"/>
          <w:szCs w:val="28"/>
        </w:rPr>
        <w:t>. Найдите в тексте основные (новые) понятия и запишите их в алфавитном порядке.</w:t>
      </w:r>
    </w:p>
    <w:p>
      <w:pPr>
        <w:pStyle w:val="Normal"/>
        <w:rPr/>
      </w:pPr>
      <w:r>
        <w:rPr>
          <w:sz w:val="28"/>
          <w:szCs w:val="28"/>
          <w:u w:val="single"/>
        </w:rPr>
        <w:t>Что не ждали</w:t>
      </w:r>
      <w:r>
        <w:rPr>
          <w:sz w:val="28"/>
          <w:szCs w:val="28"/>
        </w:rPr>
        <w:t>? Выберите из текста новую информацию, которая является для Вас неожиданной, так как противоречит Вашим ожиданиям и первоначальным представлениям.</w:t>
      </w:r>
    </w:p>
    <w:p>
      <w:pPr>
        <w:pStyle w:val="Normal"/>
        <w:rPr/>
      </w:pPr>
      <w:r>
        <w:rPr>
          <w:sz w:val="28"/>
          <w:szCs w:val="28"/>
          <w:u w:val="single"/>
        </w:rPr>
        <w:t>Ты уже знаешь, последние новости</w:t>
      </w:r>
      <w:r>
        <w:rPr>
          <w:sz w:val="28"/>
          <w:szCs w:val="28"/>
        </w:rPr>
        <w:t>? Запишите ту информацию, которая является для Вас новой.</w:t>
      </w:r>
    </w:p>
    <w:p>
      <w:pPr>
        <w:pStyle w:val="Normal"/>
        <w:rPr/>
      </w:pPr>
      <w:r>
        <w:rPr>
          <w:sz w:val="28"/>
          <w:szCs w:val="28"/>
          <w:u w:val="single"/>
        </w:rPr>
        <w:t>Главная жизненная мудрость.</w:t>
      </w:r>
      <w:r>
        <w:rPr>
          <w:sz w:val="28"/>
          <w:szCs w:val="28"/>
        </w:rPr>
        <w:t xml:space="preserve"> Постарайтесь выразить главную мысль текста одной фразой. Или какая из фраз каждого раздела является центральным высказыванием, какие фразы являются ключевыми?</w:t>
      </w:r>
    </w:p>
    <w:p>
      <w:pPr>
        <w:pStyle w:val="Normal"/>
        <w:rPr/>
      </w:pPr>
      <w:r>
        <w:rPr>
          <w:sz w:val="28"/>
          <w:szCs w:val="28"/>
          <w:u w:val="single"/>
        </w:rPr>
        <w:t>Известное и неизвестное</w:t>
      </w:r>
      <w:r>
        <w:rPr>
          <w:sz w:val="28"/>
          <w:szCs w:val="28"/>
        </w:rPr>
        <w:t>. Найдите в тексте ту информацию, которая является для Вас известной, и ту информацию, которая была ранее известной.</w:t>
      </w:r>
    </w:p>
    <w:p>
      <w:pPr>
        <w:pStyle w:val="Normal"/>
        <w:rPr/>
      </w:pPr>
      <w:r>
        <w:rPr>
          <w:sz w:val="28"/>
          <w:szCs w:val="28"/>
          <w:u w:val="single"/>
        </w:rPr>
        <w:t>Иллюстративное изображение</w:t>
      </w:r>
      <w:r>
        <w:rPr>
          <w:sz w:val="28"/>
          <w:szCs w:val="28"/>
        </w:rPr>
        <w:t>. Постарайтесь проиллюстрировать основную мысль текста и, если возможно, Вашу реакцию на нее в виде рисунка, схемы, карикатуры и т.д.</w:t>
      </w:r>
    </w:p>
    <w:p>
      <w:pPr>
        <w:pStyle w:val="Normal"/>
        <w:rPr/>
      </w:pPr>
      <w:r>
        <w:rPr>
          <w:sz w:val="28"/>
          <w:szCs w:val="28"/>
          <w:u w:val="single"/>
        </w:rPr>
        <w:t>Поучительный вывод</w:t>
      </w:r>
      <w:r>
        <w:rPr>
          <w:sz w:val="28"/>
          <w:szCs w:val="28"/>
        </w:rPr>
        <w:t>. Можно ли сделать из прочитанного такие выводы, которые были бы значимы для будущей деятельности и жизни?</w:t>
      </w:r>
    </w:p>
    <w:p>
      <w:pPr>
        <w:pStyle w:val="Normal"/>
        <w:rPr/>
      </w:pPr>
      <w:r>
        <w:rPr>
          <w:sz w:val="28"/>
          <w:szCs w:val="28"/>
          <w:u w:val="single"/>
        </w:rPr>
        <w:t>Важные темы для обсуждения</w:t>
      </w:r>
      <w:r>
        <w:rPr>
          <w:sz w:val="28"/>
          <w:szCs w:val="28"/>
        </w:rPr>
        <w:t>. Найдите в тексте такие высказывания, которые заслуживают особого внимания, и достойны обсуждения в рамках общей дискуссии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ее организуется обсуждение результатов работы. При этом могут быть намечены следующие шаги: поиск дополнительной информации, домашние задания для отдельных учащихся или групп детей; выделение нерешенных проблем, определение последующих этапов рабо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Ж)Чтение с остановками и Вопросы Блум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овное название методического приема организации чтения с использованием разных типов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тель выбирает текст для чтения. Критерии для отб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кст должен быть абсолютно неизвестным для данной аудитории (в противном случае теряется смысл и логика использования прием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намичный, событийный сюж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ожиданная развязка, «открытый» проблемный фи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кст заранее делится на смысловые части. Прямо в тексте отмечается, где следует прервать чтение и сделать остановку: «первая остановка», «вторая остановка»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итель заранее продумывает вопросы и задания к тексту, направленные на развитие у учащихся различных мыслитель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дает инструкцию и организовывает процесс чтения с остановками, внимательно следя за соблюдением правил работы с текстом. (Описанная стратегия может использоваться не только при самостоятельном чтении, но и при восприятии текста «на слух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вопросов, стимулирующих развитие критического мыш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«перевод» и интерпретация (перевод информации в новые формы и определение взаимосвязи между событиями, фактами, идеями, ценностя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память (формальный уровень) - узнавание и вызов полученн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оценка - субъективно-личностный взгляд на полученную информацию с последующим формированием суждений и м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синтез - логическое обобщение полученной информации, целостное восприятие причинно-следственных связ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анализ - фрагментарное рассмотрение явления, выделение «частного» в контексте «общег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применение - использование информации как средства для решения проблем в сюжетном контексте или же вн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 остановками целесообразно использовать на стадии осмысления, дополняя эту методику другими приемами технологии на стадии вызова и рефлексии.</w:t>
      </w:r>
    </w:p>
    <w:p>
      <w:pPr>
        <w:pStyle w:val="Normal"/>
        <w:shd w:fill="FFFFFF" w:val="clear"/>
        <w:spacing w:before="418" w:after="0"/>
        <w:ind w:left="288" w:hanging="0"/>
        <w:rPr>
          <w:sz w:val="28"/>
          <w:szCs w:val="28"/>
        </w:rPr>
      </w:pPr>
      <w:r>
        <w:rPr>
          <w:i/>
          <w:iCs/>
          <w:color w:val="000000"/>
          <w:spacing w:val="15"/>
          <w:sz w:val="28"/>
          <w:szCs w:val="28"/>
        </w:rPr>
        <w:t xml:space="preserve">Пример.  </w:t>
      </w:r>
      <w:r>
        <w:rPr>
          <w:color w:val="000000"/>
          <w:sz w:val="28"/>
          <w:szCs w:val="28"/>
        </w:rPr>
        <w:t>В 1913 г. геофизик Альфред Вегенер выпустил книгу «Происхождение</w:t>
      </w:r>
      <w:r>
        <w:rPr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континентов и океанов». В ней он изложил свою знаменитую гипотезу,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оторая получила название теории перемещения, или теории дрейфую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w w:val="74"/>
          <w:sz w:val="28"/>
          <w:szCs w:val="28"/>
        </w:rPr>
        <w:t>континентов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ак вы представляете себе эту гипотезу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генер был поражен, как точно соответствуют друг другу края континентов.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Береговые   линии   некоторых   материков   дополняют   друг   друга,   как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прикасавшиеся половинки лопнувшего стекла. Например, северо-восточный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гол Южной Америки и Гвинейский залив Африки: первый словно вырезан</w:t>
      </w:r>
      <w:r>
        <w:rPr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из второго. Восточный край Северной Америки тоже, если мысленно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риложить его к западному побережью Европы, составит с ним единый</w:t>
      </w:r>
      <w:r>
        <w:rPr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>монолит. В Южной Атлантике есть заливы и бухты, которые словно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специально    выкроены   по   размерам   береговых   мысов   континента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скинувшего свои земли по ту сторону океана.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На какие предположения наталкивают эти факты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гда-то на земном шаре существовал единый материк, омываемый одним</w:t>
      </w:r>
      <w:r>
        <w:rPr>
          <w:sz w:val="28"/>
          <w:szCs w:val="28"/>
        </w:rPr>
        <w:t xml:space="preserve">  </w:t>
      </w:r>
      <w:r>
        <w:rPr>
          <w:color w:val="000000"/>
          <w:spacing w:val="9"/>
          <w:sz w:val="28"/>
          <w:szCs w:val="28"/>
        </w:rPr>
        <w:t>океаном. Позднее этот материк раскололся, и его осколки расползлись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ые стороны: Южная и Северная Америка «уплыли» на запад, Австралия —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осток, Антарктида — на юг.</w:t>
      </w:r>
    </w:p>
    <w:p>
      <w:pPr>
        <w:pStyle w:val="Normal"/>
        <w:shd w:fill="FFFFFF" w:val="clear"/>
        <w:spacing w:before="130" w:after="0"/>
        <w:ind w:left="274" w:hanging="0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Что это </w:t>
      </w:r>
      <w:r>
        <w:rPr>
          <w:i/>
          <w:color w:val="000000"/>
          <w:sz w:val="28"/>
          <w:szCs w:val="28"/>
        </w:rPr>
        <w:t xml:space="preserve">— </w:t>
      </w:r>
      <w:r>
        <w:rPr>
          <w:bCs/>
          <w:i/>
          <w:color w:val="000000"/>
          <w:sz w:val="28"/>
          <w:szCs w:val="28"/>
        </w:rPr>
        <w:t>научный факт или одна из интересных гипотез?</w:t>
      </w:r>
    </w:p>
    <w:p>
      <w:pPr>
        <w:pStyle w:val="Normal"/>
        <w:shd w:fill="FFFFFF" w:val="clear"/>
        <w:spacing w:before="182" w:after="0"/>
        <w:ind w:left="269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иненты начали свой грандиозный дрейф, по подсчетам Вегенера, 130 </w:t>
      </w:r>
      <w:r>
        <w:rPr>
          <w:color w:val="000000"/>
          <w:spacing w:val="-1"/>
          <w:sz w:val="28"/>
          <w:szCs w:val="28"/>
        </w:rPr>
        <w:t xml:space="preserve">миллионов лет назад и продолжают свое движение будто бы сейчас. Хотя эта </w:t>
      </w:r>
      <w:r>
        <w:rPr>
          <w:color w:val="000000"/>
          <w:spacing w:val="5"/>
          <w:sz w:val="28"/>
          <w:szCs w:val="28"/>
        </w:rPr>
        <w:t xml:space="preserve">теория широко известна, ее признают немногие </w:t>
      </w:r>
      <w:r>
        <w:rPr>
          <w:i/>
          <w:iCs/>
          <w:color w:val="000000"/>
          <w:spacing w:val="5"/>
          <w:sz w:val="28"/>
          <w:szCs w:val="28"/>
        </w:rPr>
        <w:t>(И. Акимушкин)</w:t>
      </w:r>
    </w:p>
    <w:p>
      <w:pPr>
        <w:pStyle w:val="Normal"/>
        <w:shd w:fill="FFFFFF" w:val="clear"/>
        <w:spacing w:before="317" w:after="0"/>
        <w:ind w:left="264" w:hanging="0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Внимательно прочитайте тек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усский путешественник Миклухо-Маклай отправился на острова Полинезии и</w:t>
      </w:r>
      <w:r>
        <w:rPr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провел там среди «дикарей» много лет. Когда он опубликовал свои </w:t>
      </w:r>
      <w:r>
        <w:rPr>
          <w:color w:val="000000"/>
          <w:spacing w:val="3"/>
          <w:sz w:val="28"/>
          <w:szCs w:val="28"/>
        </w:rPr>
        <w:t>замечательные исследования, Лев Толстой сказал: «Главное, теперь не</w:t>
        <w:softHyphen/>
      </w:r>
      <w:r>
        <w:rPr>
          <w:color w:val="000000"/>
          <w:spacing w:val="6"/>
          <w:sz w:val="28"/>
          <w:szCs w:val="28"/>
        </w:rPr>
        <w:t xml:space="preserve">опровержимо доказано, что человек везде человек» (по кн. А. Шарова </w:t>
      </w:r>
      <w:r>
        <w:rPr>
          <w:color w:val="000000"/>
          <w:sz w:val="28"/>
          <w:szCs w:val="28"/>
        </w:rPr>
        <w:t>«Волшебники приходят к людям». М.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</w:rPr>
        <w:t xml:space="preserve"> 1979).</w:t>
      </w:r>
    </w:p>
    <w:p>
      <w:pPr>
        <w:pStyle w:val="Normal"/>
        <w:shd w:fill="FFFFFF" w:val="clear"/>
        <w:spacing w:before="14" w:after="0"/>
        <w:ind w:right="2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ветьте на вопрос: какие выводы об отношении Миклухо-Маклая к </w:t>
      </w:r>
      <w:r>
        <w:rPr>
          <w:color w:val="000000"/>
          <w:spacing w:val="1"/>
          <w:sz w:val="28"/>
          <w:szCs w:val="28"/>
        </w:rPr>
        <w:t>полинезийцам можно сделать из отзыва Л. Н. Толстого?</w:t>
      </w:r>
    </w:p>
    <w:p>
      <w:pPr>
        <w:pStyle w:val="Normal"/>
        <w:shd w:fill="FFFFFF" w:val="clear"/>
        <w:spacing w:before="14" w:after="0"/>
        <w:ind w:right="2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Учимся творчески интерпретировать информацию</w:t>
      </w:r>
      <w:r>
        <w:rPr>
          <w:sz w:val="28"/>
          <w:szCs w:val="28"/>
        </w:rPr>
        <w:t>. Проблема недостаточности рефлексии в школе не дает возможности для личного осознания материала, собственных действий и мыслей. Эту проблему устраняют приемы устной и письменной рефлексии. Устная рефлексия учит публично формулировать и обозначать свое отношение к объекту изучения и подразумевает ответы на следующие вопросы: Что на уроке показалось вам интересным? Необычным? Что вызвало затруднения? Какие предположения подтвердились? Над чем стоит поразмышлять в дальнейшем? Как изменилось ваше представление о ……. по сравнению с началом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ьменная рефлексия позволит ученикам остаться наедине со своими мыслями, учит внутреннему диалогу, углубляет внутренний мир и развивает коммуникативную рефлексию (т.е. рефлексию за другого). Это возможно с помощью приемов «Написание эссе», «Синквей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ласте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пособ графической организации материала, позволяющий сделать наглядными те мыслительные процессы, которые происходят при погружении в ту или иную тему. Кластер является отражением нелинейной формы мышления. Иногда такой способ называют «наглядным мозговым штурмом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довательность действий проста и логич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середине чистого листа (классной доски) написать ключевое слово или предложение, которое является «сердцем» идеи,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круг «накидать» слова или предложения, выражающие идеи, факты, образы, подходящие для данной темы. (Модель «планеты и ее спутни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 мере записи, появившиеся слова соединяются прямыми линиями с ключевым понятием. У каждого из «спутников» в свою очередь тоже появляются «спутники», устанавливаются новые логически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тся структура, которая графически отображает наши размышления, определяет информационное поле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над кластерами необходимо соблюдать следующие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 бояться записывать все, что приходит на ум. Дать волю воображению и инту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должать работу, пока не кончится время или идеи не иссяк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раться построить как можно больше связей. Не следовать по заранее определенному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кластеров позволяет охватить избыточный объем информации. В дальнейшей работе, анализируя получившийся кластер как «поле идей», следует конкретизировать направления развития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вка на кластеры используется как на этапе вызова, так и на этапе рефлексии, может быть способом мотивации мыслительной деятельности до изучения темы или формой систематизации информации по итогам прохождения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цели учитель организует индивидуальную самостоятельную работу учащихся или коллективную деятельность в виде общего совместного об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ая область не ограничена, использование кластеров возможно при изучении самых разнообразных 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372100" cy="3200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15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инквей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сходит от французского слова «cing» - пять. Это стихотворение, состоящее из пяти строк. Используется как способ синтеза материала. Лаконичность формы развивает способность резюмировать информацию, излагать мысль в нескольких значимых словах, емких и кратких выражения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квейн может быть предложен, как индивидуальное самостоятельное задание; для работы в парах; реже как коллективное творчество. Границы предметной области зависят от гибкости воображения учителя. Обычно синквейн используется на стадии рефлексии, хотя может быть дан и как нетрадиционная форма на стадии вызов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оказывает опыт, синквейны могут быть полезны в качест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нструмента для синтезирования сложн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пособа оценки понятийного багажа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редства развития творческой выразител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написания синквей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(первая строка - тема стихотворения, выраженная ОДНИМ словом, обычно именем существительны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(вторая строка - описание темы в ДВУХ словах, как правило, именами прилагательны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(третья строка - описание действия в рамках этой темы ТРЕМЯ словами, обычно глагола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(четвертая строка - фраза из ЧЕТЫРЕХ слов, выражающая отношение автора к данной тем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(пятая строка - ОДНО слово - синоним к первому, на эмоционально-образном или философско-обобщенном уровне повторяющее суть те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пномасштабная, мелкомасштабн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ет, обозначает, выделя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удобное изображение поверх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 ми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Э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р критики и публицистики, свободная трактовка какой-либо литературной, философской, эстетической, моральной и социальной проблемы. Обычно противопоставляется систематическому научному рассмотрению вопроса. Эссе очень распространенный жанр письменных работ в западной педагогике. Целесообразно использовать как небольшое письменное задание обычно на стадии рефлекс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личают 5-минутное эссе, 10-минутное эссе, а также более продолжительные и трудоемкие сочине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0-минутное эссе</w:t>
      </w:r>
      <w:r>
        <w:rPr>
          <w:sz w:val="28"/>
          <w:szCs w:val="28"/>
        </w:rPr>
        <w:t>. После чтения (прослушивания) и общего обсуждения текста учащимся предлагается организовать свои мысли с помощью 10-минутного эссе (по методике свободного письма). Для этого учитель просит в течение 10 минут писать на предложенную тему. Главное правило свободного письма - не останавливаться, не перечитывать, не исправлять. При затруднении можно письменно прокомментировать возникшую проблему и постараться писать дальше. Иногда текст свободного эссе предлагается использовать как подготовительный этап работы для более солидного сочинения.</w:t>
      </w:r>
    </w:p>
    <w:p>
      <w:pPr>
        <w:pStyle w:val="Normal"/>
        <w:rPr/>
      </w:pPr>
      <w:r>
        <w:rPr>
          <w:b/>
          <w:sz w:val="28"/>
          <w:szCs w:val="28"/>
        </w:rPr>
        <w:t>5-минутное эссе</w:t>
      </w:r>
      <w:r>
        <w:rPr>
          <w:sz w:val="28"/>
          <w:szCs w:val="28"/>
        </w:rPr>
        <w:t>. Этот вид письменного задания обычно применяется в конце занятия, чтобы помочь учащимся подытожить свои знания по изученной теме. Для учителя - это возможность получить обратную связь. Поэтому учащимся можно предложить два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писать, что они узнали по нов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дать один вопрос, на который они так и не получили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лючевые тер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ыбирает из текста 4-5 ключевых слов и выписывает их на д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«а»: Парам отводится 5 минут на то, чтобы методом мозговой атаки дать общую трактовку этих терминов и предположить, как они будут фигурировать в последующем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«б»: Учащимся предлагается в группе или индивидуально составить и записать свою версию рассказа, употребив все предложенные ключевые термин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знакомстве с исходным содержанием, учащиеся сопоставляют «свою» версия и версию «оригинального текста». Описанное задание обычно используется на стадии «вызова», однако на стадии «рефлексии» целесообразно вернуться к ключевым терминам и обсудить обнаруженные совпадения и выявленные разногласия. Использование данной формы развивает воображение, фантазию, способствует активизации внимания при знакомстве с текстом оригинала. Предметная сфера не огранич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ерепутанные логические цеп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 р и а н т «а»: Модификация приема «Ключевые термины». Дополнительным моментом является расположение на доске ключевых слов в специально «перепутанной» логической последовательности. После знакомства с текстом, на стадии «рефлексии» учащимся предлагается восстановить нарушенную последов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 р и а н т «б»: На отдельные листы выписываются 5-6 событий из текста (как правило, историко-хронологического или естественно-научного). Демонстрируются перед классом в заведомо нарушенной последовательности. Учащимся предлагается восстановить правильный порядок хронологической или причинно-следственной цепи. После заслушивания различных мнений и придя к более или менее единому решению, учитель предлагает ученикам познакомиться с исходным текстом и определить: верны ли были их предположения. Форма способствует развитию внимания и логического мышления. Более применима при изучении информативно-содержательных тек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«З-Х-У» («Знаю - Хочу знать - Узнал»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способов графической организации и логико-смыслового структурирования материала. Форма удобна, так как предусматривает комплексный подход к содержанию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шаг: До знакомства с текстом учащиеся самостоятельно или в группе заполняют первый и второй столбики «Знаю», «Хочу узн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шаг: По ходу знакомства с текстом или же в процессе обсуждения прочитанного, учащиеся заполняют графу «Узна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шаг: Подведение итогов, сопоставление содержания граф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лнительно можно предложить детям еще 2 графы - «источники информации», «что осталось не раскрыт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заимо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из способов работы в парах. Используется на стадии «осмысления». Технология применения: Два ученика читают текст, останавливаясь после каждого абзаца, и задают друг другу вопросы разного уровня по содержанию прочитанного. Данная форма способствует развитию коммуникативных навы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 «Фишбоу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3420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блема</w:t>
      </w: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причины возникновения изучаемой проблемы</w:t>
      </w: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факты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single"/>
        </w:rPr>
        <w:t>пути решен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«Фишбоун» в переводе означает «рыбья кость». В «голове» этого скелета обозначена проблема, которая рассматривается в тексте. На самом скелете есть верхние и нижние косточки. На верхних косточках ученики отмечают причины возникновения изучаемой проблемы. Напротив верхних – располагаются нижние, на которых по ходу вписываются факты, подтверждающие наличие сформированных ими причин. Записи должны быть краткими, представлять собой ключевые слова или фразы, отражающие суть ф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 Экологические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Учимся задавать вопрос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приема «Толстые и тонкие вопросы» развивает умение задавать вопросы. Заданный учеником вопрос является способом диагностики знаний ученика, уровня погружения в текст. «Тонкие» вопросы – вопросы репродуктивного плана, требующие однословного ответа. «Толстые» вопросы – вопросы, требующие размышления, привлечения дополнительных знаний, умения анализировать. Для достижения первой цели на уроках необходимо использовать табл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 тонк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 толст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 ли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вали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ли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 ли вы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объяснение, почему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 думаете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 считаете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разница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, что будет, если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, если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"Толстых" и "Тонких" вопросов может быть использована на любой из трех стадий  урока : на стадии вызова - это вопросы до изучения темы; на стадии осмысления - способ активной фиксации вопросов по ходу чтения, слушания; при размышлении - демонстрация прой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ем «Мозаика»: класс делится на группы и каждой группе предлагается задать вопросы по заданному отрывку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рганизация урока с применением технологии Р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урока по теме «Ветер». География, 6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образовании ветра и причинах его возник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видами ветров и графическим изображением наблюдений за направлением ветр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критическое мышление, коммуникативные умения и речь в логике поставленных вопросов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учащихся самостоятельности при получении знаний, выработке своего м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рефлексии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орудование: флюгер; раздаточный материал; учеб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b/>
          <w:sz w:val="28"/>
          <w:szCs w:val="28"/>
        </w:rPr>
        <w:t>. Организационный момент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е утро, ребята! Сегодня у меня отличное настроение, я рада встрече с 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е настроение у вас, ребята? Покажите тот символ, который соответствует вашему настроению.</w:t>
        <w:tab/>
      </w:r>
    </w:p>
    <w:p>
      <w:pPr>
        <w:pStyle w:val="Normal"/>
        <w:rPr/>
      </w:pPr>
      <w:r>
        <w:rPr>
          <w:sz w:val="28"/>
          <w:szCs w:val="28"/>
        </w:rPr>
        <w:t>(Данный прием позволяет учителю оценить эмоциональное состояние учащихся в начале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Стадия вызо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годня мы продолжим знакомство с явлениями атмосферы. Интересуетесь ли вы прогнозом погоды? 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лассу демонстрируется  синоптическая ка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клас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элементы погоды и почему в такой последовательности отражены в прогно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го явления не дос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тер</w:t>
      </w:r>
      <w:r>
        <w:rPr>
          <w:sz w:val="28"/>
          <w:szCs w:val="28"/>
        </w:rPr>
        <w:t xml:space="preserve"> – это и будет тема урока. С ветром вы встречаетесь в повседневной жизни, имеете личный опыт, значит, сможете выполнить следующую работу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олнение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Лист №1 </w:t>
      </w:r>
    </w:p>
    <w:tbl>
      <w:tblPr>
        <w:tblW w:w="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04"/>
        <w:gridCol w:w="1818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чу узна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зна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р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пишите в первую колонку все, что знаете о ветре, используя только ключевые слова. Потом обменяйтесь информацией в парах, дополните или отбросьте лишнее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торую колонку учащиеся заполняют каждый самостоятельно. </w:t>
        <w:tab/>
      </w:r>
    </w:p>
    <w:p>
      <w:pPr>
        <w:pStyle w:val="Normal"/>
        <w:rPr/>
      </w:pPr>
      <w:r>
        <w:rPr>
          <w:sz w:val="28"/>
          <w:szCs w:val="28"/>
        </w:rPr>
        <w:t>(Данный методический прием технологии критического мышления возрастных особенностей учащихся. Цель использования приема на стадии вызова – это актуализация знаний, определение ключевых понятий, необходимых для усвоения нового материала, расширения и систематизации знаний по изучаемому вопросу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учащихся называют что они вписал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исанные вопросы и будут планом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классу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е содержания колонки (хочу узнать) сформулируйте цели нашего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явить причины возникновения вет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знать от чего зависит сила, скорость, направление вет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яснить, как ведут наблюдения за ветром и обрабатывают результат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Данный методический прием позволил подвести учащихся к формулировке цели урока. Названные цели полно и всесторонне отобразили содержание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Стадия осмысления 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ма нашего урока: «Ветер». Попытаемся сформулировать определение вет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им ключевое слово и призна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тер – это движение воздуха в горизонтальном направлен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клас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причины могут вызвать это движение?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нный прием позволяет осознанно запомнить пон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раясь на жизненный опыт, учащиеся делают 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ная подстилающая поверхность (суша и море нагреваются по-разном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 сушей и морем разная температу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ное дав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-за разницы в давлении возникает движение воздуха (вете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ли образование ветра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клас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делируйте ситуацию, откуда и куда, а также почему дует ветер ночь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уем понятие бриз (дневной, ноч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ли в условиях класса смоделировать ветер и как это сделать?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Опыт с воздушными шар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надувают шары, затем плавно выпускают из них воздух и поясняют, что из за разности в давлении возник ветер. Шар, который больше надут, воздух из него выходит с большей скоростью. Объясняют большей разницей в атмосферном давлен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более важные вопросы темы фиксируем, строя логическую опору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эксперимент позволил учащимся проверить зависимость направления ветра от атмосферного д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рассмотрели причины образования ветра. Отмечаем их на логической опоре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159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кластера, целью которого является систематизация материала по степени его значимости в логической последовательности с учетом причинно-следственных связей. Учитывая первое знакомство учащихся с данным приемом, возрастные особенности учащихся, используется поэтапная работа с клас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жизни мы встречаемся не с таким ветром, как моделировали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слушайте отрывки из литературных произведений и ответьте на вопро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какой характеристике ветра идет речь?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а украинская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рачно небо. Звезды блещ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дремоты превоз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ет воздух. Чуть трепещ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бристых тополей лис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С. 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старый ясень сам не свой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страшный сон его трев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вями машет, шевелит лист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чему, - никто сказать не мож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.Я.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ила, скорость ветра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отрывков из литературных произведений – активное средство для развития мышл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имся с силой и скоростью ветра, местными признаками их определения, используя форзац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улировка вы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сть и сила ветра зависит от разницы в атмосферном д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флюг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несение на графическую опору, характеристик ветра, видов ветра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6450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исте представлены результаты наблюдений за направлением ве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тим данным учимся строить графическое изображение (розу вет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3648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с розой вет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вывод можно сделать по графическому изображени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каких целей нужно знать розу ветров?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анном этапе урока продолжилось формирование технологической компетентности. Дети с графиками не знакомы (на этом уроке получают только первоначальное представление), поэтому работа была организована по инструк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на определение правильности размещения жилых кварталов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воря об использовании силы, скорости ветра, учащиеся подходят к выводу, что ветер может быть разрушителем и созидателем. 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V. Стадия рефлексии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листе №1 заполняется третья колонка (узнал).</w:t>
        <w:tab/>
      </w:r>
    </w:p>
    <w:p>
      <w:pPr>
        <w:pStyle w:val="Normal"/>
        <w:rPr/>
      </w:pPr>
      <w:r>
        <w:rPr>
          <w:sz w:val="28"/>
          <w:szCs w:val="28"/>
        </w:rPr>
        <w:t>(Данный прием на стадии рефлексии позволяет учащимся систематизировать новые понятия, а учителю корректировать свою деятель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тановление перепутанной логической це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0225" cy="2114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ый ответ: 2 – 1 - 4 – 3 – 5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«перепутанная логическая цепочка», целью которого является определение степени понимания учащимися логики изучаемых природных явлений через установление причинно-следственных связей, использовался на стадии рефлек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ть текст в учебнике.</w:t>
      </w:r>
    </w:p>
    <w:p>
      <w:pPr>
        <w:pStyle w:val="Normal"/>
        <w:rPr/>
      </w:pPr>
      <w:r>
        <w:rPr>
          <w:sz w:val="28"/>
          <w:szCs w:val="28"/>
        </w:rPr>
        <w:t>По выбо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эссе на тему: «Что было бы на Земле, если бы не стало ветра?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ть сообщение о видах ветра.</w:t>
        <w:tab/>
      </w:r>
    </w:p>
    <w:p>
      <w:pPr>
        <w:pStyle w:val="Normal"/>
        <w:rPr/>
      </w:pPr>
      <w:r>
        <w:rPr>
          <w:sz w:val="28"/>
          <w:szCs w:val="28"/>
        </w:rPr>
        <w:t>(При подаче домашнего задания проведена дифференциация с учетом интереса учащихся. На дом предложена работа в форме эссе, что является методическим приемом технологии критического мыш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этом наш урок подходит к завершению. Мне хотелось бы узнать, а какое настроение у вас сейчас? Благодарю вас, ребята, за работу. </w:t>
        <w:tab/>
      </w:r>
    </w:p>
    <w:p>
      <w:pPr>
        <w:pStyle w:val="Normal"/>
        <w:rPr/>
      </w:pPr>
      <w:r>
        <w:rPr>
          <w:sz w:val="28"/>
          <w:szCs w:val="28"/>
        </w:rPr>
        <w:t>(При завершении урока учитель интересуется эмоциональным состоянием учащих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6. </w:t>
      </w:r>
      <w:r>
        <w:rPr>
          <w:b/>
          <w:sz w:val="32"/>
          <w:szCs w:val="32"/>
        </w:rPr>
        <w:t>Результативность работы по  технологии  РК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цессе работы по этой  технологии , все приемы работы с информацией постепенно "переходят в руки" самому обучающемуся: он начинает все активнее использовать их в самостоятельной работе: начинает реально обучать себя сам. Результаты диагностики позволяют утверждать, что данная  технология  обеспечивает самостоятельность, активность учеников в их совместной работе в учебном процессе; развивает  критическое   мышление , помогает в освоении культуры работы с текс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нкета «Критичность мыш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- всегда- 100%; Б – иногда-50%; В – не могу – 0%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Я могу найти ошибку в своих или чужих сужд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аг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гу найти причину ошибочных су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конт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гу увидеть недостатки в своих сужд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и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огу опровергнуть какие-либо доводы, привести контрарг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гу сделать прогноз какого-либо явления,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определения </w:t>
      </w:r>
      <w:r>
        <w:rPr>
          <w:b/>
          <w:sz w:val="28"/>
          <w:szCs w:val="28"/>
        </w:rPr>
        <w:t>уровня развития  критического   мышления</w:t>
      </w:r>
      <w:r>
        <w:rPr>
          <w:sz w:val="28"/>
          <w:szCs w:val="28"/>
        </w:rPr>
        <w:t xml:space="preserve"> , в конце года провожу анкетирование, с целью выявления самооценки и даю задания, позволяющие объективно оценивать уровень развития  критического   мышления 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йдите ошибку и укажите причину ошибочных сужд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совершения самого длинного кругосветного путешествия нужно выбрать только определенный мериди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определения местоположения какого-либо объекта, достаточно указать в каких широтах он нах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овергните следующие 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адочные породы делятся на обломочные, песок, гальку, известн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едставьте, что на Европейской части нашей страны стоит ясная, морозная погода. В то же время воздух над северной частью Атлантического океана более теплый и влажный. Что произойдет, если ветры с океана принесут этот воздух на суш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ошибку и укажите причину ошибочных суждений; приведите контраргументы:</w:t>
      </w:r>
    </w:p>
    <w:p>
      <w:pPr>
        <w:pStyle w:val="Normal"/>
        <w:rPr/>
      </w:pPr>
      <w:r>
        <w:rPr>
          <w:sz w:val="28"/>
          <w:szCs w:val="28"/>
        </w:rPr>
        <w:t>- В отличие от Тихого океана в Индийском мало глубоководных желобов, это можно объяснить географическим положением океана.</w:t>
      </w:r>
    </w:p>
    <w:p>
      <w:pPr>
        <w:pStyle w:val="Normal"/>
        <w:rPr/>
      </w:pPr>
      <w:r>
        <w:rPr>
          <w:sz w:val="28"/>
          <w:szCs w:val="28"/>
        </w:rPr>
        <w:t>- Каковы экологические последствия опустынивания, уничтожения дождевых ле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дите ошибку, укажите причину ошибочных суждений, приведите контрарг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Черноземы являются менее плодородными почвами, чем серые лесные, так как в степях значительно меньше опад, чем в широколиственных ле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Так как западные части России получают большее количество осадков, поэтому она лучше обеспечена в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делайте прогноз: как изменился бы климат Западно-Сибирской равнины, если бы на территории России не было бы Уральских г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Найдите ошибку, укажите причину ошибочных суждений, приведите контраргументы.</w:t>
      </w:r>
    </w:p>
    <w:p>
      <w:pPr>
        <w:pStyle w:val="Normal"/>
        <w:rPr/>
      </w:pPr>
      <w:r>
        <w:rPr>
          <w:sz w:val="28"/>
          <w:szCs w:val="28"/>
        </w:rPr>
        <w:t>- Предприятия по производству глинозема из нефелинов лучше размещать вблизи сырья; а из бокситов вблизи крупных электростанций.</w:t>
      </w:r>
    </w:p>
    <w:p>
      <w:pPr>
        <w:pStyle w:val="Normal"/>
        <w:rPr/>
      </w:pPr>
      <w:r>
        <w:rPr>
          <w:sz w:val="28"/>
          <w:szCs w:val="28"/>
        </w:rPr>
        <w:t>2. Сделайте прогноз развития нефтяной промышленности России.</w:t>
      </w:r>
    </w:p>
    <w:p>
      <w:pPr>
        <w:pStyle w:val="Normal"/>
        <w:rPr/>
      </w:pPr>
      <w:r>
        <w:rPr>
          <w:sz w:val="28"/>
          <w:szCs w:val="28"/>
        </w:rPr>
        <w:t>3.Предложите свой проект по сохранению экологического равновесия на Крайнем Сев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ритериями эффективности развития навыков  критического   мышления  были выбран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ладение навыками поиска, трактовки, анализа различных видов информации;</w:t>
      </w:r>
    </w:p>
    <w:p>
      <w:pPr>
        <w:pStyle w:val="Normal"/>
        <w:rPr/>
      </w:pPr>
      <w:r>
        <w:rPr>
          <w:sz w:val="28"/>
          <w:szCs w:val="28"/>
        </w:rPr>
        <w:t>- Умение формулировать корректные вопросы;</w:t>
      </w:r>
    </w:p>
    <w:p>
      <w:pPr>
        <w:pStyle w:val="Normal"/>
        <w:rPr/>
      </w:pPr>
      <w:r>
        <w:rPr>
          <w:sz w:val="28"/>
          <w:szCs w:val="28"/>
        </w:rPr>
        <w:t>- Интерес к творческой деятельности;</w:t>
      </w:r>
    </w:p>
    <w:p>
      <w:pPr>
        <w:pStyle w:val="Normal"/>
        <w:rPr/>
      </w:pPr>
      <w:r>
        <w:rPr>
          <w:sz w:val="28"/>
          <w:szCs w:val="28"/>
        </w:rPr>
        <w:t>- Самостоятельность учащихся в изучении предмета  географии ;</w:t>
      </w:r>
    </w:p>
    <w:p>
      <w:pPr>
        <w:pStyle w:val="Normal"/>
        <w:rPr/>
      </w:pPr>
      <w:r>
        <w:rPr>
          <w:sz w:val="28"/>
          <w:szCs w:val="28"/>
        </w:rPr>
        <w:t>- Умение аргументировано отстаивать свою пози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найти выход в новой (нетрадиционной) ситуации;</w:t>
      </w:r>
    </w:p>
    <w:p>
      <w:pPr>
        <w:pStyle w:val="Normal"/>
        <w:rPr/>
      </w:pPr>
      <w:r>
        <w:rPr>
          <w:sz w:val="28"/>
          <w:szCs w:val="28"/>
        </w:rPr>
        <w:t>- Положительная мотивация к учебному предмет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особы диагностики</w:t>
      </w:r>
      <w:r>
        <w:rPr>
          <w:sz w:val="28"/>
          <w:szCs w:val="28"/>
        </w:rPr>
        <w:t>: анкета «Выявление исследовательских навыков»; диагностика «Уровень творческой активности учащихся», рефлексивный анализ «В чем ценность  уроков   географии  для меня»; диагностика «Мотивация учебной деятельности»; творческие работы учащихся; выполнение творческих заданий различного вида сложности; анкета «Изучение познавательного интереса к предмету». Для диагностики познавательного интереса к учебному предмету  география  была предложена анкета «Карта интерес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езультаты «Карты интересов»</w:t>
      </w:r>
      <w:r>
        <w:rPr>
          <w:sz w:val="28"/>
          <w:szCs w:val="28"/>
        </w:rPr>
        <w:t xml:space="preserve"> учащихся дают следующую картину. </w:t>
      </w:r>
    </w:p>
    <w:p>
      <w:pPr>
        <w:pStyle w:val="Normal"/>
        <w:rPr/>
      </w:pPr>
      <w:r>
        <w:rPr>
          <w:sz w:val="28"/>
          <w:szCs w:val="28"/>
        </w:rPr>
        <w:t>- При изучении нового – самое важное и интересное состоит в том, что бы разобраться в причинах явлений, событий, выяснить, почему так происходит, так считают 90 % учащихся.</w:t>
      </w:r>
    </w:p>
    <w:p>
      <w:pPr>
        <w:pStyle w:val="Normal"/>
        <w:rPr/>
      </w:pPr>
      <w:r>
        <w:rPr>
          <w:sz w:val="28"/>
          <w:szCs w:val="28"/>
        </w:rPr>
        <w:t>- Нравится решать проблемные вопросы по  географии  – 70 %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мся в  уроках   географии  нравится больше всего:</w:t>
      </w:r>
    </w:p>
    <w:p>
      <w:pPr>
        <w:pStyle w:val="Normal"/>
        <w:rPr/>
      </w:pPr>
      <w:r>
        <w:rPr>
          <w:sz w:val="28"/>
          <w:szCs w:val="28"/>
        </w:rPr>
        <w:t>- объяснение учителя, четкость изложения материала- 25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рческие задания- 26,7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вать новое- 2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ная подача информации (использование различных методических приемов  технологии   критического   мышления )- 66,7%;</w:t>
      </w:r>
    </w:p>
    <w:p>
      <w:pPr>
        <w:pStyle w:val="Normal"/>
        <w:rPr/>
      </w:pPr>
      <w:r>
        <w:rPr>
          <w:sz w:val="28"/>
          <w:szCs w:val="28"/>
        </w:rPr>
        <w:t>- общение  на   уроке - 73,3%;</w:t>
      </w:r>
    </w:p>
    <w:p>
      <w:pPr>
        <w:pStyle w:val="Normal"/>
        <w:rPr/>
      </w:pPr>
      <w:r>
        <w:rPr>
          <w:sz w:val="28"/>
          <w:szCs w:val="28"/>
        </w:rPr>
        <w:t>- нравятся необычные творческие задания по  географии - 76,7 % учащихся.</w:t>
      </w:r>
    </w:p>
    <w:p>
      <w:pPr>
        <w:pStyle w:val="Normal"/>
        <w:rPr/>
      </w:pPr>
      <w:r>
        <w:rPr>
          <w:sz w:val="28"/>
          <w:szCs w:val="28"/>
        </w:rPr>
        <w:t>- будут тратить время на поиск дополнительного материала для выполнения творческого задания по  географии  – 73,3 %.</w:t>
      </w:r>
    </w:p>
    <w:p>
      <w:pPr>
        <w:pStyle w:val="Normal"/>
        <w:rPr/>
      </w:pPr>
      <w:r>
        <w:rPr>
          <w:sz w:val="28"/>
          <w:szCs w:val="28"/>
        </w:rPr>
        <w:t>- предпочитают сочинение, реферат, творческое задание по  географии  выполнению задания, где требуется, используя текст учебника ответить на ряд вопросов – 50 %.</w:t>
      </w:r>
    </w:p>
    <w:p>
      <w:pPr>
        <w:pStyle w:val="Normal"/>
        <w:rPr/>
      </w:pPr>
      <w:r>
        <w:rPr>
          <w:sz w:val="28"/>
          <w:szCs w:val="28"/>
        </w:rPr>
        <w:t>- захотят повозиться со сложным заданием по  географии , вместо того, что бы выполнить несколько простых заданий – 53,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 анализ полученных данных можно отметить самостоятельность учащихся, их стремление к частично поисковой и исследовательской деятельности. Важным моментом является то, что у большинства учащихся интерес вызывает не результат, а сам процесс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работы в рамках этой модели учащиеся овладевают различными способами интегрирования информации, учатся вырабатывать собственное мнение на основе осмысления различного опыта, идей и представлений, строить умозаключения и логические цепочки доказательств, выражать свои мысли ясно, уверенно и корректно по отношению к окружающим. Таким образом, данные результаты позволяют сделать вывод о том, что использование приемов  технологии   критического   мышления  может служить средством формирования ключевых компетентностей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водя промежуточные итоги своей работы, хочется сказать, что на одном  уроке  можно применять разные методические приемы, которые помогут более эффективно развивать умения работы с текстом и активизировать деятельность учащихся  на   уроке 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от природы любознательны, они хотят познавать мир, способны рассматривать серьезные вопросы и выдвигать оригинальные иде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ль учителя – быть вдумчивым помощником, стимулируя учащихся к неустанному познанию и помогая им сформировать навыки продуктивного мыш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ическое мышление формируется, прежде всего, в дискуссии, письменных работах и активной работе с текстами. С этими формами работы учащиеся хорошо знакомы, их необходимо только несколько измен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неразрывная связь между развитием мыслительных навыков и формированием демократического гражданского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20:00Z</dcterms:created>
  <dc:creator>Я</dc:creator>
  <dc:description/>
  <cp:keywords/>
  <dc:language>en-US</dc:language>
  <cp:lastModifiedBy>админ</cp:lastModifiedBy>
  <dcterms:modified xsi:type="dcterms:W3CDTF">2019-03-12T10:53:00Z</dcterms:modified>
  <cp:revision>3</cp:revision>
  <dc:subject/>
  <dc:title>ИСПОЛЬЗОВАНИЕ ПРИЕМОВ   ТЕХНОЛОГИИ  РАЗВИТИЯ  КРИТИЧЕСКОГО   МЫШЛЕНИЯ  ДЛЯ ФОРМИРОВАНИЯ КЛЮЧЕВЫХ КОМПЕТЕНТОСТЕЙ УЧАЩИХСЯ  НА   УРОКАХ   ГЕОГРАФИИ  В 9 КЛАССЕ</dc:title>
</cp:coreProperties>
</file>