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тестовых форм контроля на уроках географ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целях контроля результатов учебной деятельности обучающихся широко внедряется система тес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6г. проводится централизованное тестирование по основным школьным дисциплинам. В 2000г. началось внедрение ЕГЭ на основе тестир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 тестом можно понимать систему заданий специфической формы, позволяющий оценить степень овладения обучающимися учебного материала. Тесты  являются одной из форм проверки усвоения материала обучающимися наряду с другими формами контроля. По сравнению с другими формами контроля тесты имеют ряд преимуществ, но не надо забывать и про некоторые мину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выполняют одновременно целый ряд функций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ую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ую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ую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ую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основных этапов при составлении тестовых зад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ка конкретной цели тес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ка и сбор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аботка и конструирование тестовых за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Подготовка обучающихся к тестированию ( инструктаж по выполнению теста, мотив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посредственное тест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ботка выполненного т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нализ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тестовых заданий разнообразны. Наиболее распространенной является форма с выбором одного  или нескольких  правильных ответов из предложенны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 На юге РФ граничит 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ША  Б) Украиной В) Казахстаном Г) Лит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географии учителя используют и другие формы тестовы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задания на установление соответствий, заполнение пропусков с написание нужных понятий, установление правильной последовательности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можно использовать на любом этапе урока в зависимости от темы урока и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е использование для проверки пройденного материала. При этом тесты рассчитаны на 10-15 минут и содержат обычно не более 10 тестовы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нового материала тесты применяю для организации самостоятельной работы учащихся, при выполнении которых учащиеся опираются на знания, полученные  на предыдущих уроках или задания, имеют поисковый и проблем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тестовые задания можно использую и при закреплении пройден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машнего задания, в отдельных случаях, в старших классах предлагаю учащимся самим составить тесты, что учит правильно формулировать вопросы, способствует формированию умений обобщать и анализировать полученные знания, применять их на практике, работать с дополнительными источниками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общения и контроля знаний  ученики выполняют тестовые задания, которые охватывают материал по конкретной теме или разде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ригодны для фронтальной, групповой и индивидуальной работы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тестовых заданий и вопросов значительно проще подобрать материал для конкретного класса, ученика, соответствующий уровню его развития и возрастным особенностя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3:00Z</dcterms:created>
  <dc:creator>Сергей</dc:creator>
  <dc:description/>
  <dc:language>en-US</dc:language>
  <cp:lastModifiedBy>Сергей</cp:lastModifiedBy>
  <dcterms:modified xsi:type="dcterms:W3CDTF">2012-06-26T10:22:00Z</dcterms:modified>
  <cp:revision>3</cp:revision>
  <dc:subject/>
  <dc:title/>
</cp:coreProperties>
</file>