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средняя образовательная школа №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тематических физкультминуток с учётом возрастных особенностей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Кристина Владимиров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хранить умственную активность и работоспособность детей во время занятий. А также обеспечение непродолжительного динамичного отдыха в то время, когда организм ребенка испытывает значительную нагрузку. Органы слуха и зрения, мышцы туловища и особенно спины, кисть работающей руки - все находится в статическом состоянии и нуждается в периодическом непродолжительном отдыхе. </w:t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2.Задач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нять усталость и напряжение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внести эмоциональный заряд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совершенствовать общую моторику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выработать четкие координированные действия во взаимосвязи с речью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 тренировка скоростных навыков выполнения мыслительных опер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Х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младшая группа (от 2 до 3 ле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Сказка». Физкультминутк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Три медведя».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медведя шли домой            (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шагают на месте вперевалочку)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а был большой-большой.    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нять руки над головой, потянуть вверх).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с ним поменьше ростом,  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уки на уровне груди.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 сынок — малютка просто.        (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сесть.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чень маленький он был,        (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сев,   качаться  по-медвежьи.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 погремушками ходил.               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стать, руки перед грудью сжаты в кулаки.)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зинь-дзинь, дзинь-дзинь.         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имитируют игру с погремушками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младшая группа (от 3 до 4 ле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Разминка» Физкультминутка: «Как дотянуться до тучки.»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удем прыгать и скакать!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 </w:t>
        <w:br/>
        <w:t xml:space="preserve">Будем прыгать и скакать! </w:t>
      </w:r>
      <w:r>
        <w:rPr>
          <w:rFonts w:cs="Times New Roman" w:ascii="Times New Roman" w:hAnsi="Times New Roman"/>
          <w:i/>
          <w:sz w:val="28"/>
          <w:szCs w:val="28"/>
        </w:rPr>
        <w:t>(Прыжки на месте.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Наклонился правый бок. </w:t>
      </w:r>
      <w:r>
        <w:rPr>
          <w:rFonts w:cs="Times New Roman" w:ascii="Times New Roman" w:hAnsi="Times New Roman"/>
          <w:i/>
          <w:sz w:val="28"/>
          <w:szCs w:val="28"/>
        </w:rPr>
        <w:t>(Наклоны туловища влево - вправо.)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з, два, тр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аклонился левый бок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Раз, два, тр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А сейчас поднимем ручки </w:t>
      </w:r>
      <w:r>
        <w:rPr>
          <w:rFonts w:cs="Times New Roman" w:ascii="Times New Roman" w:hAnsi="Times New Roman"/>
          <w:i/>
          <w:sz w:val="28"/>
          <w:szCs w:val="28"/>
        </w:rPr>
        <w:t>(Руки вверх.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 дотянемся до тучк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Сядем на дорожку. </w:t>
      </w:r>
      <w:r>
        <w:rPr>
          <w:rFonts w:cs="Times New Roman" w:ascii="Times New Roman" w:hAnsi="Times New Roman"/>
          <w:i/>
          <w:sz w:val="28"/>
          <w:szCs w:val="28"/>
        </w:rPr>
        <w:t>(Присели на пол.)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группа (от 4 до 5 ле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Ягоды». Физкультминутка «Лесные я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лесу растет черника,  </w:t>
      </w:r>
      <w:r>
        <w:rPr>
          <w:rFonts w:cs="Times New Roman" w:ascii="Times New Roman" w:hAnsi="Times New Roman"/>
          <w:i/>
          <w:sz w:val="28"/>
          <w:szCs w:val="28"/>
        </w:rPr>
        <w:t>(Поднимаясь на носочках, руки тянут ввер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ника, голубика. </w:t>
      </w:r>
      <w:r>
        <w:rPr>
          <w:rFonts w:cs="Times New Roman" w:ascii="Times New Roman" w:hAnsi="Times New Roman"/>
          <w:i/>
          <w:sz w:val="28"/>
          <w:szCs w:val="28"/>
        </w:rPr>
        <w:t>(Показывают правую ладошку, затем левую ладошк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ягоду сорвать, </w:t>
      </w:r>
      <w:r>
        <w:rPr>
          <w:rFonts w:cs="Times New Roman" w:ascii="Times New Roman" w:hAnsi="Times New Roman"/>
          <w:i/>
          <w:sz w:val="28"/>
          <w:szCs w:val="28"/>
        </w:rPr>
        <w:t>(Встают на всю ступню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глубже приседать. </w:t>
      </w:r>
      <w:r>
        <w:rPr>
          <w:rFonts w:cs="Times New Roman" w:ascii="Times New Roman" w:hAnsi="Times New Roman"/>
          <w:i/>
          <w:sz w:val="28"/>
          <w:szCs w:val="28"/>
        </w:rPr>
        <w:t>(Приседания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улялся я в лес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зинку с ягодой несу. </w:t>
      </w:r>
      <w:r>
        <w:rPr>
          <w:rFonts w:cs="Times New Roman" w:ascii="Times New Roman" w:hAnsi="Times New Roman"/>
          <w:i/>
          <w:sz w:val="28"/>
          <w:szCs w:val="28"/>
        </w:rPr>
        <w:t>(Ходьба на месте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группа (от 5 до 6 лет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: «Дни недели». Физкультминутка «Недель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недельник я купался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Изображаем плавание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о вторник — рисова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Изображаем рисование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еду долго умывался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Умываемся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 четверг в футбол игра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Бег на месте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ятницу я прыгал, бегал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Прыгаем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долго танцева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Кружимся на месте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 субботу, воскресень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Хлопки в ладоши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ый день я отдыхал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. (Дети садятся на корточки, руки под щеку — засыпают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к школе группа (от 6 до 7 лет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: «Декоративно-прикладное искусство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Матрёшк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ают в ладошки   </w:t>
      </w:r>
      <w:r>
        <w:rPr>
          <w:rFonts w:cs="Times New Roman" w:ascii="Times New Roman" w:hAnsi="Times New Roman"/>
          <w:i/>
          <w:sz w:val="28"/>
          <w:szCs w:val="28"/>
        </w:rPr>
        <w:t>(Хлопки в ладоши перед собой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ые матрёшки. </w:t>
      </w:r>
      <w:r>
        <w:rPr>
          <w:rFonts w:cs="Times New Roman" w:ascii="Times New Roman" w:hAnsi="Times New Roman"/>
          <w:i/>
          <w:sz w:val="28"/>
          <w:szCs w:val="28"/>
        </w:rPr>
        <w:t>(Повторить хлопки ещё раз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огах сапожки, </w:t>
      </w:r>
      <w:r>
        <w:rPr>
          <w:rFonts w:cs="Times New Roman" w:ascii="Times New Roman" w:hAnsi="Times New Roman"/>
          <w:i/>
          <w:sz w:val="28"/>
          <w:szCs w:val="28"/>
        </w:rPr>
        <w:t>(Правую ногу вперед на пятку, левую ногу вперёд на пятку, руки на поясе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во, вправо наклонись, </w:t>
      </w:r>
      <w:r>
        <w:rPr>
          <w:rFonts w:cs="Times New Roman" w:ascii="Times New Roman" w:hAnsi="Times New Roman"/>
          <w:i/>
          <w:sz w:val="28"/>
          <w:szCs w:val="28"/>
        </w:rPr>
        <w:t>(Наклоны вправо - влев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знакомым поклонись. </w:t>
      </w:r>
      <w:r>
        <w:rPr>
          <w:rFonts w:cs="Times New Roman" w:ascii="Times New Roman" w:hAnsi="Times New Roman"/>
          <w:i/>
          <w:sz w:val="28"/>
          <w:szCs w:val="28"/>
        </w:rPr>
        <w:t>(Наклон головы вперёд с поворотом туловища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чонки озорные, </w:t>
      </w:r>
      <w:r>
        <w:rPr>
          <w:rFonts w:cs="Times New Roman" w:ascii="Times New Roman" w:hAnsi="Times New Roman"/>
          <w:i/>
          <w:sz w:val="28"/>
          <w:szCs w:val="28"/>
        </w:rPr>
        <w:t>(Наклоны головы вправо-влев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ёшки расписные. </w:t>
      </w:r>
      <w:r>
        <w:rPr>
          <w:rFonts w:cs="Times New Roman" w:ascii="Times New Roman" w:hAnsi="Times New Roman"/>
          <w:i/>
          <w:sz w:val="28"/>
          <w:szCs w:val="28"/>
        </w:rPr>
        <w:t>(Наклон назад, руки в стороны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рафанах наших пёст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хожи словно сёстры. </w:t>
      </w:r>
      <w:r>
        <w:rPr>
          <w:rFonts w:cs="Times New Roman" w:ascii="Times New Roman" w:hAnsi="Times New Roman"/>
          <w:i/>
          <w:sz w:val="28"/>
          <w:szCs w:val="28"/>
        </w:rPr>
        <w:t>(Повороты туловища направо - налево, руки к плечам, повторить повороты туловища ещё раз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ушки, ладуш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ые матрёшечки. </w:t>
      </w:r>
      <w:r>
        <w:rPr>
          <w:rFonts w:cs="Times New Roman" w:ascii="Times New Roman" w:hAnsi="Times New Roman"/>
          <w:i/>
          <w:sz w:val="28"/>
          <w:szCs w:val="28"/>
        </w:rPr>
        <w:t>(Хлопки в ладоши перед собой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Литера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тернет ресурс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sportal.ru/detskiy-sad/materialy-dlya-roditeley/2012/10/13/fizkultminutki-dlya-detey-4-5-let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y-sad/zdorovyy-obraz-zhizni/2016/04/26/kartoteka-fizkultminutok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.В. Нищева Картотеки подвижных игр, упражнений, физкультминуток, пальчиковой гимнастики, «ДЕТСТВО - ПРЕСС», 201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0">
    <w:name w:val="c0"/>
    <w:basedOn w:val="Style14"/>
    <w:qFormat/>
    <w:rPr>
      <w:rFonts w:cs="Times New Roman"/>
    </w:rPr>
  </w:style>
  <w:style w:type="character" w:styleId="C14">
    <w:name w:val="c14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materialy-dlya-roditeley/2012/10/13/fizkultminutki-dlya-detey-4-5-let" TargetMode="External"/><Relationship Id="rId3" Type="http://schemas.openxmlformats.org/officeDocument/2006/relationships/hyperlink" Target="http://nsportal.ru/detskiy-sad/zdorovyy-obraz-zhizni/2016/04/26/kartoteka-fizkultminuto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2:00Z</dcterms:created>
  <dc:creator>Юлия</dc:creator>
  <dc:description/>
  <cp:keywords/>
  <dc:language>en-US</dc:language>
  <cp:lastModifiedBy>KOMP</cp:lastModifiedBy>
  <dcterms:modified xsi:type="dcterms:W3CDTF">2019-03-12T12:10:00Z</dcterms:modified>
  <cp:revision>5</cp:revision>
  <dc:subject/>
  <dc:title/>
</cp:coreProperties>
</file>