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ОЕ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ЛОГОПЕДИЧЕСКОЕ ЗАНЯТИЕ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СРЕДНЕЙ ГРУППЕ 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  <w:sz w:val="36"/>
          <w:szCs w:val="36"/>
        </w:rPr>
        <w:t>НА ТЕМУ</w:t>
      </w:r>
      <w:r>
        <w:rPr>
          <w:b/>
        </w:rPr>
        <w:t>: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0"/>
          <w:szCs w:val="40"/>
        </w:rPr>
        <w:t>«ПУТЕШЕСТВИЕ В СТРАНУ ЗВУКОВ</w:t>
      </w:r>
      <w:r>
        <w:rPr>
          <w:b/>
        </w:rPr>
        <w:t>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right"/>
        <w:rPr>
          <w:sz w:val="32"/>
          <w:szCs w:val="32"/>
        </w:rPr>
      </w:pPr>
      <w:r>
        <w:rPr>
          <w:b/>
          <w:sz w:val="32"/>
          <w:szCs w:val="32"/>
        </w:rPr>
        <w:t>Провела:</w:t>
      </w:r>
      <w:r>
        <w:rPr/>
        <w:t xml:space="preserve"> </w:t>
      </w:r>
      <w:r>
        <w:rPr>
          <w:sz w:val="32"/>
          <w:szCs w:val="32"/>
        </w:rPr>
        <w:t>учитель-логопед</w:t>
      </w:r>
    </w:p>
    <w:p>
      <w:pPr>
        <w:pStyle w:val="Normal"/>
        <w:ind w:left="-540" w:hanging="0"/>
        <w:jc w:val="right"/>
        <w:rPr>
          <w:sz w:val="32"/>
          <w:szCs w:val="32"/>
        </w:rPr>
      </w:pPr>
      <w:r>
        <w:rPr>
          <w:sz w:val="32"/>
          <w:szCs w:val="32"/>
        </w:rPr>
        <w:t>Подкосина Н.В.</w:t>
      </w:r>
    </w:p>
    <w:p>
      <w:pPr>
        <w:pStyle w:val="Normal"/>
        <w:ind w:left="-54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/>
      </w:pPr>
      <w:r>
        <w:rPr>
          <w:sz w:val="32"/>
          <w:szCs w:val="32"/>
        </w:rPr>
        <w:t>20</w:t>
      </w:r>
      <w:r>
        <w:rPr>
          <w:sz w:val="32"/>
          <w:szCs w:val="32"/>
          <w:lang w:val="en-US"/>
        </w:rPr>
        <w:t>18</w:t>
      </w:r>
      <w:r>
        <w:rPr>
          <w:sz w:val="32"/>
          <w:szCs w:val="32"/>
        </w:rPr>
        <w:t xml:space="preserve"> г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звуков [в]-[ф] по акустическим и артикуляционным признакам на слух в слогах, словах.</w:t>
      </w:r>
    </w:p>
    <w:p>
      <w:pPr>
        <w:pStyle w:val="Normal"/>
        <w:numPr>
          <w:ilvl w:val="0"/>
          <w:numId w:val="1"/>
        </w:numPr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; слухового анализа, тактильных ощущений и мелкой моторики; улучшение зрительного восприятия, развитие меткости выдыхаемой струи и длительного выдоха.</w:t>
      </w:r>
    </w:p>
    <w:p>
      <w:pPr>
        <w:pStyle w:val="Normal"/>
        <w:numPr>
          <w:ilvl w:val="0"/>
          <w:numId w:val="1"/>
        </w:numPr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внимания, памят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к логопедическим занятия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 фланелеграф, символы, колокольчик, зеркало, мыльные пузыри, набор предметов на звуки [в]-[ф], кукла фея, символы, коробочка с футбольным поле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 «Маленькая страна»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       Какой сегодня прекрасный день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сколько к нам пришло гостей!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ы поскорее посмотри и будь веселым,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не хмурым ты!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вай мне руку, Димочка, скорей,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йдем туда, где веселей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де звуки ждут тебя всегда,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м будут рады ты и 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. Здравствуйте, гости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. Здравствуйте. (проходит к рабочему месту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А ты хотел бы побывать в настоящей стране звуков?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. Да, очень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Я знаю, как можно туда попасть. Тебе надо на 1 минуту закрыть глаза, пока я буду произносить волшебные слова. 1,2, 3, - в страну звуков попади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>. Здравствуйте! Я вас знаю! Ты – Дима, а вы – Наталья Владимировна, логопед. Добро пожаловать к нам в чудесную волшебную страну  звуков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А вы кто?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Фея.        </w:t>
      </w:r>
      <w:r>
        <w:rPr>
          <w:sz w:val="28"/>
          <w:szCs w:val="28"/>
        </w:rPr>
        <w:t xml:space="preserve"> А вы меня не узнали?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равствуйте, друзья!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ея звуков - это 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рошо, что вы мне встретились на пути! Я иду к своим замечательным друзьям: звукам [в]-[ф].   Хотите пойти со мной? Обещаю, будет интересно!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Да, очень хоти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Тогда в путь! Но сначала давайте немного подготовимся. Мои звуки [в]-[ф] очень любят разные шарики и пузырики. Я вам хочу предложить подуть в колечко и выпустить как можно больше мыльных пузырей. Нужно точно дуть в колечко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. Воздух вдыхаем ровно, плечи не поднимаем, выдыхаем с силой, щеки при этом не надувае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>. Молодец! Всегда мечтала быть мыльной феей!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А еще наши звуки - любители футбола. Мы сможем идти к ним в том случае, если все мячи попадут в ворот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Услышишь звон колокольчика, воздух вдыхай через нос и с силой выдыхай, произнося звук [в], а если колокольчик молчит, значит, произносишь на выдохе звук [ф]. Когда будешь произносить звук [в], немного прикуси нижнюю губу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Я  думаю, что уже скоро мы встретимся с моими звуками[в]-[ф]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. Фея, а как же мы узнаем звуки [в]-[ф] ?  Ведь в твоей волшебной стране много разных звуков!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Это очень просто, вы не забывайте, что я – фея и многое могу! Вот я вам сейчас буду давать подсказки. Будьте внимательны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то зимой холодной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родит злой, голодный?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. Это волк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. И правда, волк зимой очень голодный и злой, ему очень холодно и нечего есть. Поэтому он завывает свою волчью песню. А как она звучит? Посмотри на себя в волшебно зеркало. Нижняя губа у тебя прижата  к верхним резцам. Посередине остается узкая щель для прохода воздуха; верхняя губа слегка приподнята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-в-в-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А теперь послушай другую подсказку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от я что-то надуваю,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А рукою проверяю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Что-то лопнуло у нас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ы скорей послушай нас: Ф-Ф-Ф.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. Это шарик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. И правда, так бывает, когда шарик сдувается. Посмотри на себя в зеркало и произнеси также. Нижняя губа у тебя прижата  к верхним резцам. Посередине остается узкая щель для прохода воздуха; верхняя губа слегка приподнят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Молодец. А сейчас я буду показывать картинку с волком, а ты громко потяни песенку волка и он подобреет. Смотри в волшебное зеркало и скажи, что делает в это время твой голосок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. Он песенку поет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. А теперь посмотри на картинку с шариком, как из него выходит воздух. Перед зеркалом произнеси этот звук. Что  делает твой голосок?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. Он спит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 Вы   знаете, какой  звук нужно произносить  с голосом, а какой -  без голоса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. Да, знаем,   звук [в] с голосом, а   звук [ф]  надо произносить без голоса и можем с ними дружить . Да, Фея, хорошие у тебя друзья. А у Димы тоже  есть свои друзья. Это пальчики. Сейчас он  тебя с ними познакомит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(Пальчиковая гимнастика</w:t>
      </w:r>
      <w:r>
        <w:rPr>
          <w:sz w:val="28"/>
          <w:szCs w:val="28"/>
        </w:rPr>
        <w:t>.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альчик Вова, где ты был?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Я в лесу дрова рубил,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Я ходил потом в кино,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Я залез домой в окно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Фая в доме том живет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домой меня зовет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Как же звали твоих друзей?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ова и Фая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 xml:space="preserve"> А вот, фея твои  друзья.  (На фланелеграф выставляются символы)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. Я буду произносить звук, а ты поднимай нужную картинку: волк или шарик. Если я произношу звук [ф], ты поднимаешь картинку с …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 </w:t>
      </w:r>
      <w:r>
        <w:rPr>
          <w:sz w:val="28"/>
          <w:szCs w:val="28"/>
        </w:rPr>
        <w:t>…шариком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Да, а если я произношу звук [в], ты поднимаешь картинку с .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Ребенок …</w:t>
      </w:r>
      <w:r>
        <w:rPr>
          <w:sz w:val="28"/>
          <w:szCs w:val="28"/>
        </w:rPr>
        <w:t>волко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в-ф-ф-в. Молодец!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Мои звуки такие  гостеприимные, они приглашают тебя совершить небольшую прогулку к замку, где они живут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лабиринту ты пойди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там ты шапочки найди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ью шапочку ты подберешь,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от звук сейчас произнесешь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има, иди по дорожке, переставляя ножки. Какой символ возьмешь, тот звук и произнесешь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Вот ты и пришел к красивому замку, где живут звуки [в]-[ф] 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. Здесь все говорят на языке этих звуков. Хочешь, попробуем поговорить вместе с тобой на их языке?</w:t>
      </w:r>
    </w:p>
    <w:p>
      <w:pPr>
        <w:pStyle w:val="Normal"/>
        <w:ind w:left="-54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А я очень внимательно вас послушаю. Приглашайте ваших друзей на разговор.</w:t>
      </w:r>
    </w:p>
    <w:p>
      <w:pPr>
        <w:pStyle w:val="Normal"/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а-ва-ва – фа-фа-ф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ы-вы-вы – фы-фы-фы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о-во - фо-фо-фо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Ой, я совсем забыла, заслушалась вас! Я только что получила посылку для звуков [в]-[ф]. Это волшебный сундучок. Нужно сказать волшебные слова, и он откроетс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. Я знаю эти слова: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чок-чок-чок - открывайся, сундучок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 xml:space="preserve">. Подарите эти предметы нашим звукам. Кому подарим вазу? (фасоль, вату, флажок)?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. Вазу, (вату) подарим звуку, чей голосок поет, а фасоль, (флажок) - звуку, чей голосок спит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. Молодец. Отлично получилось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теперь пора прощаться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адержались мы у вас…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 хотим мы расставаться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глашайте чаще нас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>.  Хорошо, будем приглашать вас. До свидания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 xml:space="preserve">. А теперь закрываем глаза, произносим волшебные слова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1,2,3 – домой нас верни!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опять мы в детском саду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мы сегодня были?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С какими звуками играли?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ец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има был у нас хорош!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учше Димы не найдешь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тие оконч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50:00Z</dcterms:created>
  <dc:creator>Анна</dc:creator>
  <dc:description/>
  <cp:keywords/>
  <dc:language>en-US</dc:language>
  <cp:lastModifiedBy>Макс</cp:lastModifiedBy>
  <dcterms:modified xsi:type="dcterms:W3CDTF">2019-03-11T18:06:00Z</dcterms:modified>
  <cp:revision>12</cp:revision>
  <dc:subject/>
  <dc:title/>
</cp:coreProperties>
</file>