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я условий и проблем семейного воспитания ученика (цы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____</w:t>
      </w:r>
      <w:r>
        <w:rPr>
          <w:rFonts w:cs="Times New Roman" w:ascii="Times New Roman" w:hAnsi="Times New Roman"/>
          <w:sz w:val="28"/>
          <w:szCs w:val="28"/>
        </w:rPr>
        <w:t>класса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(Ф.И.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ий адрес: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Контактный телефон :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ведения о семье и условий семейного воспит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ь: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аботы, должность: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иды совместной с ребёнком деятельности в семье: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ец: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аботы, должность: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иды совместной с ребёнком  деятельности в семье: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ведения о других членах  семьи: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ведения о ближайших друзьях: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Каковы домашние условия для подготовки дом. заданий и занятий любимым делом?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Увлечения вашего ребёнка: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Какие постоянные поручения имеет ваш ребёнок? 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Каковы результаты семейного воспитания за последний учебный год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Какие цели и задачи ставят родители по семейному воспитанию своего ребёнка на ближайшие год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Какая помощь и поддержка требуется по семейному воспитанию в данный момент от педагогов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ую помощь вы можете оказать школе, классному руководителю в процессе обучения и воспитания дете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заполнения карты: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заполняющего:______________________________________________________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1:19:00Z</dcterms:created>
  <dc:creator>Сергей</dc:creator>
  <dc:description/>
  <dc:language>en-US</dc:language>
  <cp:lastModifiedBy>Сергей</cp:lastModifiedBy>
  <dcterms:modified xsi:type="dcterms:W3CDTF">2012-06-06T12:02:00Z</dcterms:modified>
  <cp:revision>1</cp:revision>
  <dc:subject/>
  <dc:title/>
</cp:coreProperties>
</file>