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амооценки 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400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840"/>
                          <a:chOff x="0" y="0"/>
                          <a:chExt cx="5828760" cy="240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4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799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600"/>
                            <a:ext cx="11430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2286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57168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799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9144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6760"/>
                            <a:ext cx="798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3416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 от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 хорош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74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ебуется помощ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125676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0880"/>
                            <a:ext cx="134748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зн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хо поня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9.05pt" coordorigin="0,0" coordsize="9179,3781">
                <v:rect id="shape_0" stroked="f" o:allowincell="f" style="position:absolute;left:0;top:0;width:9178;height:37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900" to="5397,9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9,360" to="7198,3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8,360" to="5398,89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138,900" to="4138,143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80,1440" to="4138,14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79,1440" to="2879,197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20,1979" to="2877,197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59;top:53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 отлич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07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 хорош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161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ебуется помощ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1979" to="1619,2517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620;top:2159;width:2121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зна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хо поня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 самооценки 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400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840"/>
                          <a:chOff x="0" y="0"/>
                          <a:chExt cx="5828760" cy="240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4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799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600"/>
                            <a:ext cx="11430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2286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57168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799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9144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6760"/>
                            <a:ext cx="798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3416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 от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 хорош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74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ебуется помощ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125676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370160"/>
                            <a:ext cx="123372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зн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хо поня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89.05pt" coordorigin="0,0" coordsize="9179,3781">
                <v:rect id="shape_0" stroked="f" o:allowincell="f" style="position:absolute;left:0;top:0;width:9178;height:37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900" to="5397,9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9,360" to="7198,3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8,360" to="5398,89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138,900" to="4138,143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80,1440" to="4138,14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79,1440" to="2879,197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20,1979" to="2877,197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9;top:53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 отлич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07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 хорош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161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ебуется помощ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1979" to="1619,2517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799;top:2158;width:1942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зна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хо поня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4009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840"/>
                          <a:chOff x="0" y="0"/>
                          <a:chExt cx="5828760" cy="2400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24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799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600"/>
                            <a:ext cx="11430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2286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57168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799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9144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6760"/>
                            <a:ext cx="798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3416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 на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 на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74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ебуется помощ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125676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3701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зна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9.05pt" coordorigin="0,0" coordsize="9179,3781">
                <v:rect id="shape_0" stroked="f" o:allowincell="f" style="position:absolute;left:0;top:0;width:9178;height:37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900" to="5397,9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9,360" to="7198,3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8,360" to="5398,89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138,900" to="4138,143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80,1440" to="4138,14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79,1440" to="2879,197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20,1979" to="2877,197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9;top:53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 на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07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 на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161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ебуется помощ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1979" to="1619,2517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799;top:21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зна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Лист самооценки 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4009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840"/>
                          <a:chOff x="0" y="0"/>
                          <a:chExt cx="5828760" cy="2400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4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799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600"/>
                            <a:ext cx="11430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2286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57168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799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91440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6760"/>
                            <a:ext cx="798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3416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 от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ю хорош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74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ебуется помощ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125676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370160"/>
                            <a:ext cx="122508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зн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хо поня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9.05pt" coordorigin="0,0" coordsize="9179,3781">
                <v:rect id="shape_0" stroked="f" o:allowincell="f" style="position:absolute;left:0;top:0;width:9178;height:37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900" to="5397,9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9,360" to="7198,3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8,360" to="5398,89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138,900" to="4138,143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80,1440" to="4138,14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79,1440" to="2879,197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20,1979" to="2877,197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9;top:53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 отлич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07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ю хорош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161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ебуется помощ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1979" to="1619,2517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619;top:2158;width:192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зна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хо поня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20:00Z</dcterms:created>
  <dc:creator>WiZaRd</dc:creator>
  <dc:description/>
  <cp:keywords/>
  <dc:language>en-US</dc:language>
  <cp:lastModifiedBy>Учитель</cp:lastModifiedBy>
  <cp:lastPrinted>2013-10-01T10:21:00Z</cp:lastPrinted>
  <dcterms:modified xsi:type="dcterms:W3CDTF">2014-04-02T18:51:00Z</dcterms:modified>
  <cp:revision>4</cp:revision>
  <dc:subject/>
  <dc:title>Лист самооценки  ____________________________________</dc:title>
</cp:coreProperties>
</file>