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/>
        </w:rPr>
        <w:t>C</w:t>
      </w:r>
      <w:r>
        <w:rPr>
          <w:rFonts w:eastAsia="Calibri"/>
          <w:b/>
          <w:sz w:val="28"/>
          <w:szCs w:val="28"/>
        </w:rPr>
        <w:t xml:space="preserve">моленское областное государственное бюджетное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Рославльский многопрофильный колледж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075</wp:posOffset>
                </wp:positionH>
                <wp:positionV relativeFrom="paragraph">
                  <wp:posOffset>114300</wp:posOffset>
                </wp:positionV>
                <wp:extent cx="348932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. директора СОГБП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ославльский многопрофильный колледж»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 О.Н. Росляк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9pt;mso-wrap-distance-right:9pt;mso-wrap-distance-top:0pt;mso-wrap-distance-bottom:0pt;margin-top:9pt;mso-position-vertical-relative:text;margin-left:17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. директора СОГБП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ославльский многопрофильный колледж» по учеб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О.Н. Росляк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03040</wp:posOffset>
                </wp:positionH>
                <wp:positionV relativeFrom="paragraph">
                  <wp:posOffset>63500</wp:posOffset>
                </wp:positionV>
                <wp:extent cx="317182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иректор СОГБП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ославльский многопрофильный колледж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           А.Н. Шарп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96.6pt;mso-wrap-distance-left:9pt;mso-wrap-distance-right:9pt;mso-wrap-distance-top:0pt;mso-wrap-distance-bottom:0pt;margin-top:5pt;mso-position-vertical-relative:text;margin-left:315.2pt;mso-position-horizontal-relative:page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СОГБП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ославльский многопрофильный колледж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          А.Н. Шарп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Паспорт кабинет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кабинет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-Синельникова Ирина Дмит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лав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яснительная записка………………………………………...………………..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начение кабинета………….……………………..…......................................5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арактеристика кабинета,,,,………………………………………………..……5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-схема кабинета…………………………………………..……...................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льзования кабинетом....………………………………………..……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афик занятости кабинета……..............................………………………….…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 работы кабинета…………………………………………………………....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кабинета...………………….……………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исок литературы по предметам, находящийся в библиотеке……..………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1. ПОЯСНИТЕЛЬНАЯ ЗАПИСКА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Кабинет</w:t>
      </w:r>
      <w:r>
        <w:rPr>
          <w:b/>
          <w:sz w:val="60"/>
          <w:szCs w:val="60"/>
        </w:rPr>
        <w:t xml:space="preserve"> </w:t>
      </w:r>
      <w:r>
        <w:rPr>
          <w:sz w:val="28"/>
          <w:szCs w:val="28"/>
        </w:rPr>
        <w:t>социально-экономических дисциплин–   предназна</w:t>
        <w:softHyphen/>
        <w:t>чен для изучения обществознания и права 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орудование и наглядность кабинета  способствует </w:t>
      </w:r>
      <w:r>
        <w:rPr>
          <w:color w:val="000000"/>
          <w:sz w:val="28"/>
          <w:szCs w:val="28"/>
        </w:rPr>
        <w:t>максимальному выполнению учебных программ и включение в учебный процесс разнообразных средств обучения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i/>
          <w:sz w:val="28"/>
          <w:szCs w:val="28"/>
        </w:rPr>
        <w:t>Кабинет  способствует решению следующих задач: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/>
      </w:pPr>
      <w:r>
        <w:rPr>
          <w:sz w:val="28"/>
          <w:szCs w:val="28"/>
        </w:rPr>
        <w:t>создание необходимых условий для личностного развития, профессионального самоопределения и стимулирования творческого труда студент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/>
      </w:pPr>
      <w:r>
        <w:rPr>
          <w:sz w:val="28"/>
          <w:szCs w:val="28"/>
        </w:rPr>
        <w:t>приобретение студентами устойчивых навыков и культуры обуч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/>
      </w:pPr>
      <w:r>
        <w:rPr>
          <w:sz w:val="28"/>
          <w:szCs w:val="28"/>
        </w:rPr>
        <w:t>формирование у студентов развитого операционного мышл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необходимым оборудованием различных видов внеурочной и внеклассной рабо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ние здоровых и безопасных условий при выполнении студентами различных видов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студентов.</w:t>
      </w:r>
    </w:p>
    <w:p>
      <w:pPr>
        <w:pStyle w:val="Normal"/>
        <w:shd w:fill="FFFFFF" w:val="clear"/>
        <w:spacing w:before="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before="0" w:after="40"/>
        <w:ind w:firstLine="720"/>
        <w:jc w:val="both"/>
        <w:rPr/>
      </w:pPr>
      <w:r>
        <w:rPr>
          <w:i/>
          <w:sz w:val="28"/>
          <w:szCs w:val="28"/>
        </w:rPr>
        <w:t>Кабинет отвечает следующим требованиям:</w:t>
      </w:r>
    </w:p>
    <w:p>
      <w:pPr>
        <w:pStyle w:val="Normal"/>
        <w:numPr>
          <w:ilvl w:val="0"/>
          <w:numId w:val="13"/>
        </w:numPr>
        <w:shd w:fill="FFFFFF" w:val="clear"/>
        <w:spacing w:before="0" w:after="40"/>
        <w:ind w:left="709" w:hanging="360"/>
        <w:jc w:val="both"/>
        <w:rPr/>
      </w:pPr>
      <w:r>
        <w:rPr>
          <w:sz w:val="28"/>
          <w:szCs w:val="28"/>
        </w:rPr>
        <w:t>представляет собой светлое, просторное помещение, удобное для занятий, удовлетворяющее санитарно-гигиеническим нормам;</w:t>
      </w:r>
    </w:p>
    <w:p>
      <w:pPr>
        <w:pStyle w:val="Normal"/>
        <w:numPr>
          <w:ilvl w:val="0"/>
          <w:numId w:val="13"/>
        </w:numPr>
        <w:shd w:fill="FFFFFF" w:val="clear"/>
        <w:spacing w:before="0" w:after="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готов для проведения уроков, занятий и внеклассной работы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учебную литературу и наглядные пособия по предметам «Обществознание» и «Право».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решаются следующие  направления деятельности кабин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 учебн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витие системы повышения качества образования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развитие индивидуальных познавательных способностей каждого студент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внедрение форм и методов обучения с целью нормализации учебной нагрузки студенто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дифференцированное обучение студентов с разными возможностями и способностями;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менение современных педагогических технологий в обучении, использование электронных носителей и ИКТ для развития мышления, необходимого образованному человеку для полноценного компетентного функционирования в современном обществе; </w:t>
      </w:r>
    </w:p>
    <w:p>
      <w:pPr>
        <w:pStyle w:val="Style24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240"/>
        <w:rPr/>
      </w:pPr>
      <w:r>
        <w:rPr>
          <w:rStyle w:val="FontStyle61"/>
          <w:rFonts w:eastAsia="Franklin Gothic Medium"/>
          <w:sz w:val="28"/>
          <w:szCs w:val="28"/>
        </w:rPr>
        <w:t xml:space="preserve">  </w:t>
      </w:r>
      <w:r>
        <w:rPr>
          <w:rStyle w:val="FontStyle61"/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истории своего От</w:t>
        <w:softHyphen/>
        <w:t>ечества как единого многонационального государства, построенного на основе равенства всех народов России.</w:t>
      </w:r>
    </w:p>
    <w:p>
      <w:pPr>
        <w:pStyle w:val="Normal"/>
        <w:ind w:left="720" w:hanging="0"/>
        <w:jc w:val="both"/>
        <w:rPr>
          <w:rStyle w:val="FontStyle61"/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 активизации познавательной деятельности студентов на уроке и во внеклассной работ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умению анализировать просмотренные материалы и видеоматериалы, отвечать на вопросы, делать выводы, составлять прогноз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color w:val="000000"/>
          <w:spacing w:val="1"/>
          <w:sz w:val="28"/>
          <w:szCs w:val="28"/>
        </w:rPr>
        <w:t>стимулирование познавательной деятельности студен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учебно-исследовательской деятельности студ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над технологией коллективного взаимообучения (работа в группах), работа с опережающими задания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приемам учебно-исследовательской деятельности (работа обучающегося над выбором темы, научной и научно-популярной литературы, работа с электронными носителями и др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14" w:hanging="357"/>
        <w:jc w:val="both"/>
        <w:rPr/>
      </w:pPr>
      <w:r>
        <w:rPr>
          <w:color w:val="000000"/>
          <w:spacing w:val="1"/>
          <w:sz w:val="28"/>
          <w:szCs w:val="28"/>
        </w:rPr>
        <w:t>развитие устной и письменной речи, выработка умения читать литературу по предмету и научно-техническую литерату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енно-патриотическом воспитании обучающихся: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54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основанной организаторской деятельности по созданию условий для эффективного патриотического воспитания обучающихся;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54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профессиональной подготовки, готовности приносить пользу обществу и государству;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54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 сознании и чувствах обучающихся патриотических ценностей, взглядов и убеждений, воспитание уважения к культурному и историческому  прошлому России, Вооруженных сил, к традициям родного края, района, города, села, колледжа;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54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чувства гордости за свою Родину и свой народ и уважение к его великим свершениям и достойным страницам прошлого;</w:t>
      </w:r>
    </w:p>
    <w:p>
      <w:pPr>
        <w:pStyle w:val="21"/>
        <w:numPr>
          <w:ilvl w:val="0"/>
          <w:numId w:val="12"/>
        </w:numPr>
        <w:spacing w:lineRule="auto" w:line="240"/>
        <w:ind w:left="538" w:right="357" w:hanging="357"/>
        <w:jc w:val="both"/>
        <w:rPr/>
      </w:pPr>
      <w:r>
        <w:rPr>
          <w:color w:val="000000"/>
          <w:sz w:val="28"/>
          <w:szCs w:val="28"/>
        </w:rPr>
        <w:t xml:space="preserve">развитие чувства сопричастности к развитию строительной отрасли в целом и отдельных строительных организаций, </w:t>
      </w:r>
      <w:r>
        <w:rPr>
          <w:sz w:val="28"/>
          <w:szCs w:val="28"/>
        </w:rPr>
        <w:t>Методической работе учителя по теме самообразования; совместной деятельности учителей – предметников</w:t>
      </w:r>
      <w:r>
        <w:rPr/>
        <w:t>;</w:t>
      </w:r>
    </w:p>
    <w:p>
      <w:pPr>
        <w:pStyle w:val="21"/>
        <w:numPr>
          <w:ilvl w:val="0"/>
          <w:numId w:val="12"/>
        </w:numPr>
        <w:spacing w:lineRule="auto" w:line="240"/>
        <w:ind w:left="538" w:right="357" w:hanging="3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учение, систематизация, обобщение и распространение опыта работы учителя.</w:t>
      </w:r>
      <w:r>
        <w:br w:type="page"/>
      </w:r>
    </w:p>
    <w:p>
      <w:pPr>
        <w:pStyle w:val="Normal"/>
        <w:spacing w:before="0" w:after="80"/>
        <w:jc w:val="center"/>
        <w:rPr>
          <w:shd w:fill="FFFFFF" w:val="clear"/>
        </w:rPr>
      </w:pPr>
      <w:r>
        <w:rPr>
          <w:b/>
          <w:bCs/>
          <w:caps/>
          <w:sz w:val="28"/>
          <w:szCs w:val="28"/>
        </w:rPr>
        <w:t>1. НАЗНАЧЕНИЕ КАБИНЕТ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/>
      </w:pPr>
      <w:r>
        <w:rPr>
          <w:sz w:val="28"/>
          <w:szCs w:val="28"/>
        </w:rPr>
        <w:t xml:space="preserve">Совершенствование знаний, умений и навыков обучающихся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витие любознательности и интереса к изучаемому предмету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уроков по обществознанию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 к малой и большой Родин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применять теоретические знания  на практик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тематических викторин и конкурсов, конференций и внеклассных мероприяти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/>
      </w:pPr>
      <w:r>
        <w:rPr>
          <w:sz w:val="28"/>
          <w:szCs w:val="28"/>
        </w:rPr>
        <w:t>Подготовка учебной – методической документации по предмету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/>
      </w:pPr>
      <w:r>
        <w:rPr>
          <w:sz w:val="28"/>
          <w:szCs w:val="28"/>
        </w:rPr>
        <w:t>Накопление и систематизация дидактического материал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Создание условий для единства образования и воспита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внеклассной работы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Подбор материалов для индивидуальной работы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Концентрация методических материалов, систематизация наглядных пособи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рганизация проведения консультаций для студент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80"/>
        <w:ind w:left="709" w:hanging="425"/>
        <w:rPr>
          <w:sz w:val="28"/>
          <w:szCs w:val="28"/>
        </w:rPr>
      </w:pPr>
      <w:r>
        <w:rPr>
          <w:sz w:val="28"/>
          <w:szCs w:val="28"/>
        </w:rPr>
        <w:t>Организация выставки лучших работ студентов.</w:t>
      </w:r>
    </w:p>
    <w:p>
      <w:pPr>
        <w:pStyle w:val="Normal"/>
        <w:shd w:fill="FFFFFF" w:val="clear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КАБИНЕТА</w:t>
      </w:r>
    </w:p>
    <w:p>
      <w:pPr>
        <w:pStyle w:val="Normal"/>
        <w:tabs>
          <w:tab w:val="clear" w:pos="708"/>
          <w:tab w:val="left" w:pos="3000" w:leader="none"/>
        </w:tabs>
        <w:spacing w:before="0" w:after="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8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лощадь кабинета 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55 м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Количество ученических столов -  </w:t>
      </w:r>
      <w:r>
        <w:rPr>
          <w:sz w:val="28"/>
          <w:szCs w:val="28"/>
          <w:shd w:fill="FFFFFF" w:val="clear"/>
        </w:rPr>
        <w:t>15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Количество ученических стульев 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 27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 xml:space="preserve">Стол учительский  </w:t>
      </w:r>
      <w:r>
        <w:rPr>
          <w:sz w:val="28"/>
          <w:szCs w:val="28"/>
          <w:shd w:fill="FFFFFF" w:val="clear"/>
        </w:rPr>
        <w:t>– 1</w:t>
      </w:r>
    </w:p>
    <w:p>
      <w:pPr>
        <w:pStyle w:val="Normal"/>
        <w:spacing w:before="0" w:after="80"/>
        <w:rPr/>
      </w:pPr>
      <w:r>
        <w:rPr>
          <w:sz w:val="28"/>
          <w:szCs w:val="28"/>
          <w:shd w:fill="FFFFFF" w:val="clear"/>
        </w:rPr>
        <w:t>Стул учительский  – 1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ска  –</w:t>
      </w:r>
      <w:r>
        <w:rPr>
          <w:sz w:val="28"/>
          <w:szCs w:val="28"/>
        </w:rPr>
        <w:t xml:space="preserve">  1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Стенды 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 12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Расстояние: </w:t>
      </w:r>
    </w:p>
    <w:p>
      <w:pPr>
        <w:pStyle w:val="Normal"/>
        <w:numPr>
          <w:ilvl w:val="0"/>
          <w:numId w:val="3"/>
        </w:numPr>
        <w:spacing w:before="0" w:after="80"/>
        <w:ind w:left="72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т 1 ряда столов до доски  </w:t>
      </w:r>
      <w:r>
        <w:rPr>
          <w:color w:val="0D0D0D"/>
          <w:sz w:val="28"/>
          <w:szCs w:val="28"/>
          <w:shd w:fill="FFFFFF" w:val="clear"/>
        </w:rPr>
        <w:t xml:space="preserve">– </w:t>
      </w:r>
      <w:r>
        <w:rPr>
          <w:color w:val="0D0D0D"/>
          <w:sz w:val="28"/>
          <w:szCs w:val="28"/>
        </w:rPr>
        <w:t xml:space="preserve"> 2,0 м;</w:t>
      </w:r>
    </w:p>
    <w:p>
      <w:pPr>
        <w:pStyle w:val="Normal"/>
        <w:numPr>
          <w:ilvl w:val="0"/>
          <w:numId w:val="3"/>
        </w:numPr>
        <w:spacing w:before="0" w:after="80"/>
        <w:ind w:left="720" w:hanging="0"/>
        <w:jc w:val="both"/>
        <w:rPr/>
      </w:pPr>
      <w:r>
        <w:rPr>
          <w:color w:val="0D0D0D"/>
          <w:sz w:val="28"/>
          <w:szCs w:val="28"/>
        </w:rPr>
        <w:t>от наружной стены до первого ряда столов –0,3 м;</w:t>
      </w:r>
    </w:p>
    <w:p>
      <w:pPr>
        <w:pStyle w:val="Normal"/>
        <w:numPr>
          <w:ilvl w:val="0"/>
          <w:numId w:val="3"/>
        </w:numPr>
        <w:spacing w:before="0" w:after="80"/>
        <w:ind w:left="720" w:hanging="0"/>
        <w:jc w:val="both"/>
        <w:rPr/>
      </w:pPr>
      <w:r>
        <w:rPr>
          <w:color w:val="0D0D0D"/>
          <w:sz w:val="28"/>
          <w:szCs w:val="28"/>
        </w:rPr>
        <w:t>от задней стены до последних столов – 3,0 м;</w:t>
      </w:r>
    </w:p>
    <w:p>
      <w:pPr>
        <w:pStyle w:val="Normal"/>
        <w:numPr>
          <w:ilvl w:val="0"/>
          <w:numId w:val="3"/>
        </w:numPr>
        <w:spacing w:before="0" w:after="80"/>
        <w:ind w:left="72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классной доски до последнего стола –  7,4 м;</w:t>
      </w:r>
    </w:p>
    <w:p>
      <w:pPr>
        <w:pStyle w:val="Normal"/>
        <w:numPr>
          <w:ilvl w:val="0"/>
          <w:numId w:val="3"/>
        </w:numPr>
        <w:spacing w:before="0" w:after="80"/>
        <w:ind w:left="720" w:hanging="0"/>
        <w:jc w:val="both"/>
        <w:rPr/>
      </w:pPr>
      <w:r>
        <w:rPr>
          <w:color w:val="0D0D0D"/>
          <w:sz w:val="28"/>
          <w:szCs w:val="28"/>
        </w:rPr>
        <w:t>между рядами – 1,0 м.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  <w:r>
        <w:rPr>
          <w:rStyle w:val="Highlight"/>
        </w:rPr>
        <w:t> </w:t>
      </w:r>
      <w:r>
        <w:rPr>
          <w:rStyle w:val="Highlight"/>
          <w:sz w:val="28"/>
          <w:szCs w:val="28"/>
        </w:rPr>
        <w:t>люминесцентных </w:t>
      </w:r>
      <w:r>
        <w:rPr>
          <w:sz w:val="28"/>
          <w:szCs w:val="28"/>
        </w:rPr>
        <w:t xml:space="preserve"> </w:t>
      </w:r>
      <w:bookmarkStart w:id="0" w:name="YANDEX_15"/>
      <w:bookmarkEnd w:id="0"/>
      <w:r>
        <w:rPr>
          <w:rStyle w:val="Highlight"/>
          <w:sz w:val="28"/>
          <w:szCs w:val="28"/>
        </w:rPr>
        <w:t xml:space="preserve"> ламп  - </w:t>
      </w:r>
      <w:r>
        <w:rPr>
          <w:sz w:val="28"/>
          <w:szCs w:val="28"/>
          <w:shd w:fill="FFFFFF" w:val="clear"/>
        </w:rPr>
        <w:t>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40970</wp:posOffset>
                </wp:positionV>
                <wp:extent cx="914400" cy="190500"/>
                <wp:effectExtent l="6350" t="6350" r="11620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0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14pt;margin-top:11.1pt;width:71.95pt;height:14.95pt;mso-wrap-style:none;v-text-anchor:middle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29375</wp:posOffset>
                </wp:positionH>
                <wp:positionV relativeFrom="paragraph">
                  <wp:posOffset>331470</wp:posOffset>
                </wp:positionV>
                <wp:extent cx="114300" cy="1499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976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506.25pt;margin-top:26.1pt;width:8.95pt;height:118.0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331470</wp:posOffset>
                </wp:positionV>
                <wp:extent cx="139065" cy="1943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43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pt;margin-top:26.1pt;width:10.9pt;height:152.9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2617470</wp:posOffset>
                </wp:positionV>
                <wp:extent cx="139065" cy="1943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43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pt;margin-top:206.1pt;width:10.9pt;height:152.9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4903470</wp:posOffset>
                </wp:positionV>
                <wp:extent cx="139065" cy="1943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43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pt;margin-top:386.1pt;width:10.9pt;height:152.9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7075170</wp:posOffset>
                </wp:positionV>
                <wp:extent cx="139065" cy="1943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43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pt;margin-top:557.1pt;width:10.9pt;height:152.9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ПЛАН - СХЕМА КАБИНЕТА</w:t>
      </w:r>
    </w:p>
    <w:p>
      <w:pPr>
        <w:pStyle w:val="Normal"/>
        <w:jc w:val="center"/>
        <w:rPr>
          <w:b/>
          <w:b/>
          <w:color w:val="E36C0A"/>
          <w:sz w:val="40"/>
          <w:szCs w:val="40"/>
          <w:lang w:val="en-US" w:eastAsia="en-US"/>
        </w:rPr>
      </w:pPr>
      <w:r>
        <w:rPr>
          <w:b/>
          <w:color w:val="E36C0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6362700" cy="90290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0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1pt;width:500.95pt;height:7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</wp:posOffset>
                </wp:positionV>
                <wp:extent cx="222885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1448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159.75pt;margin-top:1pt;width:175.45pt;height:8.95pt;mso-wrap-style:none;v-text-anchor:middle">
                <v:fill o:detectmouseclick="t" type="solid" color2="#896dc3"/>
                <v:stroke color="#fbd4b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525780" cy="309880"/>
                <wp:effectExtent l="6350" t="635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0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9.75pt;margin-top:14.6pt;width:41.35pt;height:24.3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6815</wp:posOffset>
                </wp:positionH>
                <wp:positionV relativeFrom="paragraph">
                  <wp:posOffset>394970</wp:posOffset>
                </wp:positionV>
                <wp:extent cx="1083945" cy="609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3960" cy="609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293.45pt;margin-top:31.05pt;width:85.3pt;height:47.95pt;mso-wrap-style:none;v-text-anchor:middle;rotation:270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1845</wp:posOffset>
                </wp:positionH>
                <wp:positionV relativeFrom="paragraph">
                  <wp:posOffset>394970</wp:posOffset>
                </wp:positionV>
                <wp:extent cx="1083945" cy="609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3960" cy="609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162.35pt;margin-top:31.05pt;width:85.3pt;height:47.95pt;mso-wrap-style:none;v-text-anchor:middle;rotation:270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8060</wp:posOffset>
                </wp:positionH>
                <wp:positionV relativeFrom="paragraph">
                  <wp:posOffset>266700</wp:posOffset>
                </wp:positionV>
                <wp:extent cx="40259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pt;margin-top:21pt;width:31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390</wp:posOffset>
                </wp:positionH>
                <wp:positionV relativeFrom="paragraph">
                  <wp:posOffset>118110</wp:posOffset>
                </wp:positionV>
                <wp:extent cx="1845310" cy="4813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481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3633" stroked="f" o:allowincell="f" style="position:absolute;margin-left:35.7pt;margin-top:9.3pt;width:145.25pt;height:37.85pt;mso-wrap-style:none;v-text-anchor:middle">
                <v:fill o:detectmouseclick="t" color2="#c0504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0320</wp:posOffset>
                </wp:positionV>
                <wp:extent cx="194310" cy="352425"/>
                <wp:effectExtent l="8890" t="25400" r="952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52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.35pt;margin-top:1.6pt;width:15.25pt;height:27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0</wp:posOffset>
                </wp:positionH>
                <wp:positionV relativeFrom="paragraph">
                  <wp:posOffset>59055</wp:posOffset>
                </wp:positionV>
                <wp:extent cx="2274570" cy="3651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3650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1pt;margin-top:4.65pt;width:179.05pt;height:28.7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89535</wp:posOffset>
                </wp:positionV>
                <wp:extent cx="1491615" cy="831215"/>
                <wp:effectExtent l="19685" t="19685" r="311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7.05pt;width:117.45pt;height:65.45pt" coordorigin="714,141" coordsize="2349,1309">
                <v:rect id="shape_0" fillcolor="#f79646" stroked="t" o:allowincell="f" style="position:absolute;left:714;top:141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924;top:109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09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9645</wp:posOffset>
                </wp:positionH>
                <wp:positionV relativeFrom="paragraph">
                  <wp:posOffset>51435</wp:posOffset>
                </wp:positionV>
                <wp:extent cx="1491615" cy="831215"/>
                <wp:effectExtent l="19685" t="19685" r="311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4.05pt;width:117.45pt;height:65.45pt" coordorigin="7527,81" coordsize="2349,1309">
                <v:rect id="shape_0" fillcolor="#f79646" stroked="t" o:allowincell="f" style="position:absolute;left:7527;top:81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7737;top:103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3;top:103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9645</wp:posOffset>
                </wp:positionH>
                <wp:positionV relativeFrom="paragraph">
                  <wp:posOffset>1274445</wp:posOffset>
                </wp:positionV>
                <wp:extent cx="1491615" cy="831215"/>
                <wp:effectExtent l="19685" t="19685" r="311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100.35pt;width:117.45pt;height:65.45pt" coordorigin="7527,2007" coordsize="2349,1309">
                <v:rect id="shape_0" fillcolor="#f79646" stroked="t" o:allowincell="f" style="position:absolute;left:7527;top:2007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7737;top:2956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3;top:2956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9645</wp:posOffset>
                </wp:positionH>
                <wp:positionV relativeFrom="paragraph">
                  <wp:posOffset>2499360</wp:posOffset>
                </wp:positionV>
                <wp:extent cx="1491615" cy="831215"/>
                <wp:effectExtent l="19685" t="19685" r="311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196.8pt;width:117.45pt;height:65.45pt" coordorigin="7527,3936" coordsize="2349,1309">
                <v:rect id="shape_0" fillcolor="#f79646" stroked="t" o:allowincell="f" style="position:absolute;left:7527;top:3936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7737;top:488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3;top:488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9645</wp:posOffset>
                </wp:positionH>
                <wp:positionV relativeFrom="paragraph">
                  <wp:posOffset>3693795</wp:posOffset>
                </wp:positionV>
                <wp:extent cx="1491615" cy="831215"/>
                <wp:effectExtent l="19685" t="19685" r="311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290.85pt;width:117.45pt;height:65.5pt" coordorigin="7527,5817" coordsize="2349,1310">
                <v:rect id="shape_0" fillcolor="#f79646" stroked="t" o:allowincell="f" style="position:absolute;left:7527;top:5817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7737;top:6766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3;top:6766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9645</wp:posOffset>
                </wp:positionH>
                <wp:positionV relativeFrom="paragraph">
                  <wp:posOffset>4865370</wp:posOffset>
                </wp:positionV>
                <wp:extent cx="1491615" cy="831215"/>
                <wp:effectExtent l="19685" t="19685" r="311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383.1pt;width:117.45pt;height:65.45pt" coordorigin="7527,7662" coordsize="2349,1309">
                <v:rect id="shape_0" fillcolor="#f79646" stroked="t" o:allowincell="f" style="position:absolute;left:7527;top:7662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7737;top:861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3;top:861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4145</wp:posOffset>
                </wp:positionH>
                <wp:positionV relativeFrom="paragraph">
                  <wp:posOffset>89535</wp:posOffset>
                </wp:positionV>
                <wp:extent cx="1491615" cy="488315"/>
                <wp:effectExtent l="19685" t="19685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488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1.35pt;margin-top:7.05pt;width:117.4pt;height:38.4pt;mso-wrap-style:none;v-text-anchor:middle">
                <v:fill o:detectmouseclick="t" type="solid" color2="#0869b9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7495</wp:posOffset>
                </wp:positionH>
                <wp:positionV relativeFrom="paragraph">
                  <wp:posOffset>166370</wp:posOffset>
                </wp:positionV>
                <wp:extent cx="40259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85pt;margin-top:13.1pt;width:31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1405</wp:posOffset>
                </wp:positionH>
                <wp:positionV relativeFrom="paragraph">
                  <wp:posOffset>166370</wp:posOffset>
                </wp:positionV>
                <wp:extent cx="40259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15pt;margin-top:13.1pt;width:31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10490</wp:posOffset>
                </wp:positionV>
                <wp:extent cx="194310" cy="463550"/>
                <wp:effectExtent l="7620" t="33020" r="825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463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5pt;margin-top:8.7pt;width:15.25pt;height:36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86360</wp:posOffset>
                </wp:positionV>
                <wp:extent cx="1491615" cy="831215"/>
                <wp:effectExtent l="19685" t="19685" r="311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6.8pt;width:117.45pt;height:65.45pt" coordorigin="714,136" coordsize="2349,1309">
                <v:rect id="shape_0" fillcolor="#f79646" stroked="t" o:allowincell="f" style="position:absolute;left:714;top:136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924;top:108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08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4145</wp:posOffset>
                </wp:positionH>
                <wp:positionV relativeFrom="paragraph">
                  <wp:posOffset>48260</wp:posOffset>
                </wp:positionV>
                <wp:extent cx="1491615" cy="831215"/>
                <wp:effectExtent l="19685" t="19685" r="311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3.8pt;width:117.45pt;height:65.45pt" coordorigin="4227,76" coordsize="2349,1309">
                <v:rect id="shape_0" fillcolor="#f79646" stroked="t" o:allowincell="f" style="position:absolute;left:4227;top:76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4437;top:102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3;top:1025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</wp:posOffset>
                </wp:positionH>
                <wp:positionV relativeFrom="paragraph">
                  <wp:posOffset>84455</wp:posOffset>
                </wp:positionV>
                <wp:extent cx="1491615" cy="831215"/>
                <wp:effectExtent l="19685" t="19685" r="311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6.65pt;width:117.45pt;height:65.45pt" coordorigin="714,133" coordsize="2349,1309">
                <v:rect id="shape_0" fillcolor="#f79646" stroked="t" o:allowincell="f" style="position:absolute;left:714;top:133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924;top:1082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082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4145</wp:posOffset>
                </wp:positionH>
                <wp:positionV relativeFrom="paragraph">
                  <wp:posOffset>84455</wp:posOffset>
                </wp:positionV>
                <wp:extent cx="1491615" cy="831215"/>
                <wp:effectExtent l="19685" t="19685" r="311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6.65pt;width:117.45pt;height:65.45pt" coordorigin="4227,133" coordsize="2349,1309">
                <v:rect id="shape_0" fillcolor="#f79646" stroked="t" o:allowincell="f" style="position:absolute;left:4227;top:133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4437;top:1082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3;top:1082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39700</wp:posOffset>
                </wp:positionV>
                <wp:extent cx="194310" cy="400050"/>
                <wp:effectExtent l="8255" t="28575" r="889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99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5pt;margin-top:11pt;width:15.25pt;height:31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52070</wp:posOffset>
                </wp:positionV>
                <wp:extent cx="1491615" cy="831215"/>
                <wp:effectExtent l="19685" t="19685" r="311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4.1pt;width:117.45pt;height:65.45pt" coordorigin="714,82" coordsize="2349,1309">
                <v:rect id="shape_0" fillcolor="#f79646" stroked="t" o:allowincell="f" style="position:absolute;left:714;top:82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924;top:103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03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4145</wp:posOffset>
                </wp:positionH>
                <wp:positionV relativeFrom="paragraph">
                  <wp:posOffset>52070</wp:posOffset>
                </wp:positionV>
                <wp:extent cx="1491615" cy="831215"/>
                <wp:effectExtent l="19685" t="19685" r="311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4.1pt;width:117.45pt;height:65.45pt" coordorigin="4227,82" coordsize="2349,1309">
                <v:rect id="shape_0" fillcolor="#f79646" stroked="t" o:allowincell="f" style="position:absolute;left:4227;top:82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4437;top:103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3;top:1031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390</wp:posOffset>
                </wp:positionH>
                <wp:positionV relativeFrom="paragraph">
                  <wp:posOffset>172085</wp:posOffset>
                </wp:positionV>
                <wp:extent cx="1491615" cy="831215"/>
                <wp:effectExtent l="19685" t="19685" r="311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3.55pt;width:117.45pt;height:65.45pt" coordorigin="714,271" coordsize="2349,1309">
                <v:rect id="shape_0" fillcolor="#f79646" stroked="t" o:allowincell="f" style="position:absolute;left:714;top:271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924;top:122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22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4145</wp:posOffset>
                </wp:positionH>
                <wp:positionV relativeFrom="paragraph">
                  <wp:posOffset>172085</wp:posOffset>
                </wp:positionV>
                <wp:extent cx="1491615" cy="831215"/>
                <wp:effectExtent l="19685" t="19685" r="311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831240"/>
                          <a:chOff x="0" y="0"/>
                          <a:chExt cx="1491480" cy="8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1480" cy="48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2640"/>
                            <a:ext cx="40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13.55pt;width:117.45pt;height:65.45pt" coordorigin="4227,271" coordsize="2349,1309">
                <v:rect id="shape_0" fillcolor="#f79646" stroked="t" o:allowincell="f" style="position:absolute;left:4227;top:271;width:2348;height:768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rect>
                <v:rect id="shape_0" fillcolor="white" stroked="t" o:allowincell="f" style="position:absolute;left:4437;top:122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3;top:1220;width:63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76200</wp:posOffset>
                </wp:positionV>
                <wp:extent cx="194310" cy="459740"/>
                <wp:effectExtent l="5715" t="16510" r="6350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459720"/>
                        </a:xfrm>
                        <a:prstGeom prst="sun">
                          <a:avLst>
                            <a:gd name="adj" fmla="val 15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5pt;margin-top:6pt;width:15.25pt;height:36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</wp:posOffset>
                </wp:positionH>
                <wp:positionV relativeFrom="paragraph">
                  <wp:posOffset>146050</wp:posOffset>
                </wp:positionV>
                <wp:extent cx="1074420" cy="314325"/>
                <wp:effectExtent l="19050" t="19685" r="32385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5.7pt;margin-top:11.5pt;width:84.55pt;height:24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7495</wp:posOffset>
                </wp:positionH>
                <wp:positionV relativeFrom="paragraph">
                  <wp:posOffset>146050</wp:posOffset>
                </wp:positionV>
                <wp:extent cx="1074420" cy="314325"/>
                <wp:effectExtent l="19050" t="19685" r="32385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21.85pt;margin-top:11.5pt;width:84.55pt;height:24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9725</wp:posOffset>
                </wp:positionH>
                <wp:positionV relativeFrom="paragraph">
                  <wp:posOffset>146050</wp:posOffset>
                </wp:positionV>
                <wp:extent cx="1074420" cy="314325"/>
                <wp:effectExtent l="19050" t="19685" r="32385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26.75pt;margin-top:11.5pt;width:84.55pt;height:24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5770</wp:posOffset>
                </wp:positionH>
                <wp:positionV relativeFrom="paragraph">
                  <wp:posOffset>50165</wp:posOffset>
                </wp:positionV>
                <wp:extent cx="1884680" cy="497205"/>
                <wp:effectExtent l="0" t="0" r="17145" b="17145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5143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49.75pt;height:40.5pt;mso-wrap-distance-left:9.05pt;mso-wrap-distance-right:9.05pt;mso-wrap-distance-top:0pt;mso-wrap-distance-bottom:0pt;margin-top:3.95pt;mso-position-vertical-relative:text;margin-left:335.1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209550" cy="180975"/>
                <wp:effectExtent l="16510" t="13335" r="1714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65pt;margin-top:-0.2pt;width:16.45pt;height:14.2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6305</wp:posOffset>
                </wp:positionH>
                <wp:positionV relativeFrom="paragraph">
                  <wp:posOffset>-2540</wp:posOffset>
                </wp:positionV>
                <wp:extent cx="246380" cy="180975"/>
                <wp:effectExtent l="19050" t="12065" r="2032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8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5pt;margin-top:-0.2pt;width:19.35pt;height:14.2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2685</wp:posOffset>
                </wp:positionH>
                <wp:positionV relativeFrom="paragraph">
                  <wp:posOffset>-2540</wp:posOffset>
                </wp:positionV>
                <wp:extent cx="198755" cy="180975"/>
                <wp:effectExtent l="16510" t="13970" r="15875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8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-0.2pt;width:15.6pt;height:14.2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71440</wp:posOffset>
                </wp:positionH>
                <wp:positionV relativeFrom="paragraph">
                  <wp:posOffset>-1905</wp:posOffset>
                </wp:positionV>
                <wp:extent cx="249555" cy="180340"/>
                <wp:effectExtent l="19685" t="10795" r="1905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80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2pt;margin-top:-0.15pt;width:19.6pt;height:14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0995</wp:posOffset>
                </wp:positionH>
                <wp:positionV relativeFrom="paragraph">
                  <wp:posOffset>-1905</wp:posOffset>
                </wp:positionV>
                <wp:extent cx="247650" cy="180340"/>
                <wp:effectExtent l="19050" t="11430" r="1968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0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85pt;margin-top:-0.15pt;width:19.45pt;height:14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-1905</wp:posOffset>
                </wp:positionV>
                <wp:extent cx="371475" cy="209550"/>
                <wp:effectExtent l="24765" t="9525" r="2476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95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pt;margin-top:-0.15pt;width:29.2pt;height:16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0085</wp:posOffset>
                </wp:positionH>
                <wp:positionV relativeFrom="paragraph">
                  <wp:posOffset>-1905</wp:posOffset>
                </wp:positionV>
                <wp:extent cx="323850" cy="209550"/>
                <wp:effectExtent l="21590" t="10160" r="22225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5pt;margin-top:-0.15pt;width:25.45pt;height:16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ОКУМЕНТАЦИЯ КАБИНЕТ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нструкция по охране труда при работе в кабинете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нструкция по охране труда преподавателя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лан работы кабинета на текущий год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/>
      </w:pPr>
      <w:r>
        <w:rPr>
          <w:sz w:val="28"/>
          <w:szCs w:val="28"/>
        </w:rPr>
        <w:t>Инструктаж по правилам безопасности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лан работы кружка на теку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ИЛА ПОЛЬЗОВАНИЯ КАБИНЕТОМ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На первом занятии в кабинете</w:t>
      </w:r>
      <w:r>
        <w:rPr>
          <w:sz w:val="28"/>
          <w:szCs w:val="28"/>
        </w:rPr>
        <w:t xml:space="preserve"> студенты</w:t>
      </w:r>
      <w:r>
        <w:rPr>
          <w:sz w:val="28"/>
        </w:rPr>
        <w:t xml:space="preserve"> знакомятся с инструкцией по правилам безопасности труда под роспи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Студенты</w:t>
      </w:r>
      <w:r>
        <w:rPr>
          <w:sz w:val="28"/>
        </w:rPr>
        <w:t xml:space="preserve"> находятся в кабинете без верхней одеж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Студенты</w:t>
      </w:r>
      <w:r>
        <w:rPr>
          <w:sz w:val="28"/>
        </w:rPr>
        <w:t xml:space="preserve"> находятся в кабинете только в присутствии преподав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Студенты</w:t>
      </w:r>
      <w:r>
        <w:rPr>
          <w:sz w:val="28"/>
        </w:rPr>
        <w:t xml:space="preserve"> занимают только закрепленные за ними рабочие ме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Студенты</w:t>
      </w:r>
      <w:r>
        <w:rPr>
          <w:sz w:val="28"/>
        </w:rPr>
        <w:t xml:space="preserve"> должны быть внимательны и дисциплинированны, точно выполнять указания преподав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Студенты</w:t>
      </w:r>
      <w:r>
        <w:rPr>
          <w:sz w:val="28"/>
        </w:rPr>
        <w:t xml:space="preserve"> приступают к работе с учебными пособиями только после разрешения преподав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 xml:space="preserve">Перед выполнением практических работ  </w:t>
      </w:r>
      <w:r>
        <w:rPr>
          <w:sz w:val="28"/>
          <w:szCs w:val="28"/>
        </w:rPr>
        <w:t>студенты</w:t>
      </w:r>
      <w:r>
        <w:rPr>
          <w:sz w:val="28"/>
        </w:rPr>
        <w:t xml:space="preserve"> внимательно изучают их содержание и ход выпол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</w:rPr>
        <w:t>Во время занятий н</w:t>
      </w:r>
      <w:r>
        <w:rPr>
          <w:sz w:val="28"/>
          <w:szCs w:val="28"/>
        </w:rPr>
        <w:t xml:space="preserve">е покидать рабочего места без разрешения преподавате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блюдать чистоту и порядок в кабин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абинет должен проветриваться каждый перерыв между занят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еподаватель должен организовать уборку кабинета по окончании занятий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ственный за уборку кабинета –</w:t>
      </w:r>
      <w:r>
        <w:rPr>
          <w:sz w:val="28"/>
          <w:szCs w:val="28"/>
        </w:rPr>
        <w:t xml:space="preserve"> группа 35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подаватель–  Синельникова Ирина Дмитриев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ФИК ЗАНЯТОСТИ  УЧЕБНОГО КАБИНЕТА </w:t>
      </w:r>
    </w:p>
    <w:p>
      <w:pPr>
        <w:pStyle w:val="Style18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41"/>
        <w:gridCol w:w="1941"/>
        <w:gridCol w:w="1941"/>
        <w:gridCol w:w="1941"/>
        <w:gridCol w:w="1941"/>
      </w:tblGrid>
      <w:tr>
        <w:trPr>
          <w:trHeight w:val="2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>
          <w:trHeight w:val="6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ые основы 23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ые основы 41Т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11Т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26С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ые основы 42С</w:t>
            </w:r>
          </w:p>
        </w:tc>
      </w:tr>
      <w:tr>
        <w:trPr>
          <w:trHeight w:val="6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па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24 ОШ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17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12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13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ые основы 23С-41ТК</w:t>
            </w:r>
          </w:p>
        </w:tc>
      </w:tr>
      <w:tr>
        <w:trPr>
          <w:trHeight w:val="6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па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ые основы 42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27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и прав.основы</w:t>
            </w:r>
          </w:p>
          <w:p>
            <w:pPr>
              <w:pStyle w:val="Normal"/>
              <w:jc w:val="center"/>
              <w:rPr/>
            </w:pPr>
            <w:r>
              <w:rPr/>
              <w:t>Гр.38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12С</w:t>
            </w:r>
          </w:p>
        </w:tc>
      </w:tr>
      <w:tr>
        <w:trPr>
          <w:trHeight w:val="6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па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  <w:t>гр.13Э-11Т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и прав.основы</w:t>
            </w:r>
          </w:p>
          <w:p>
            <w:pPr>
              <w:pStyle w:val="Normal"/>
              <w:jc w:val="center"/>
              <w:rPr/>
            </w:pPr>
            <w:r>
              <w:rPr/>
              <w:t>Гр.38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230" w:hanging="0"/>
              <w:jc w:val="center"/>
              <w:rPr/>
            </w:pPr>
            <w:r>
              <w:rPr/>
              <w:t>Правовые основы 25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ЛАН РАБОТЫ КАБИНЕТА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. Задачи  на 2018-2019  учебный год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беспечение условий для творческой деятельности  преподавателя и совершенствования педагогического мастерства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беспечение хранения, пополнения и обновления программно-методических, дидактических и нормативно-правовых материалов по реализуемой программе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действие созданию благоприятной атмосферы для студентов  во время образовательного процесса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активизации мыслительной деятельности учащихся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формированию навыков использования справочных материалов, навыков анализа и систематизации изученного материала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азвитию у учащихся способностей к самоконтролю, самооценке и самоанализу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оспитанию высокоорганизованной личности;</w:t>
      </w:r>
    </w:p>
    <w:p>
      <w:pPr>
        <w:pStyle w:val="Style18"/>
        <w:numPr>
          <w:ilvl w:val="0"/>
          <w:numId w:val="9"/>
        </w:numPr>
        <w:spacing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рганизации внеурочной деятельност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лан работы кабин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кабин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сохранности кабинета, мебели, стендов</w:t>
            </w:r>
          </w:p>
          <w:p>
            <w:pPr>
              <w:pStyle w:val="Normal"/>
              <w:snapToGrid w:val="false"/>
              <w:rPr/>
            </w:pPr>
            <w:r>
              <w:rPr/>
              <w:t>Обновление сменного  материала на стендах</w:t>
            </w:r>
          </w:p>
          <w:p>
            <w:pPr>
              <w:pStyle w:val="Normal"/>
              <w:snapToGrid w:val="false"/>
              <w:rPr/>
            </w:pPr>
            <w:r>
              <w:rPr/>
              <w:t>Утепление окон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санитарно-гигиенического состояния кабинета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абинета, подготовка к новому учебному год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ктябрь - Ноябр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й - 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ая рабо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дополнительных занятий и консультаций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ь  за успеваемостью по дисципл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тестовых заданий и раздаточ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>Дополнить дидактические карточки для дифференцированного учёта знаний по темам</w:t>
            </w:r>
          </w:p>
          <w:p>
            <w:pPr>
              <w:pStyle w:val="Normal"/>
              <w:snapToGrid w:val="false"/>
              <w:rPr/>
            </w:pPr>
            <w:r>
              <w:rPr/>
              <w:t>Дополнить материалы для контрольных  работ по темам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  <w:t>Дополнить материал для дифференцируемого зачёта по истории</w:t>
            </w:r>
          </w:p>
          <w:p>
            <w:pPr>
              <w:pStyle w:val="Normal"/>
              <w:snapToGrid w:val="false"/>
              <w:rPr/>
            </w:pPr>
            <w:r>
              <w:rPr/>
              <w:t>Дополнить и изготовить карточки для индивидуальной работы учащихся; карточки проблемных заданий;  карточки самостоятельной работы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ать презентации по обществозн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неклассная рабо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одить занятия кружка по обществознанию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ить  кроссворды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в Интернете сайты по тематике «Обществознанию и Право»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недели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аждый месяц</w:t>
            </w:r>
          </w:p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кабинета 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20"/>
        <w:gridCol w:w="340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кабин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план работы кабин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план работы кружка по обществознанию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сти беседу по ТБ с учащимися </w:t>
            </w:r>
            <w:r>
              <w:rPr>
                <w:lang w:val="en-US"/>
              </w:rPr>
              <w:t>I</w:t>
            </w:r>
            <w:r>
              <w:rPr/>
              <w:t xml:space="preserve"> курс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занят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19"/>
        <w:gridCol w:w="340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ать контрольные задания по т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ить карточки для индивидуальной работы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19"/>
        <w:gridCol w:w="340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ать контрольные задания по т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ить карточки проблемных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епление о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20"/>
        <w:gridCol w:w="340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презентацию по теме «Конституция РФ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ить карточки  самостоятельной работ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 за успеваемостью по дисциплин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741"/>
        <w:gridCol w:w="338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материал для дифференцируемого зачёта по обществознанию и прав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ить дидактические карточки для дифференцированного учёта знаний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материал к недели прав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19"/>
        <w:gridCol w:w="340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альбома «Великие полковод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кроссвор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19"/>
        <w:gridCol w:w="340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тестовых заданий по теме «Семейное пра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ать контрольные задания п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23"/>
        <w:gridCol w:w="33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ать контрольные задания по истор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23"/>
        <w:gridCol w:w="33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ить карточки для индивидуальной работы учащихся; карточки проблемных зад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презентацию по теме «Социализация обществ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юнь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23"/>
        <w:gridCol w:w="33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сменного  материала на стендах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подготовку к зачёт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ить дополнительные занятия с учащимис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генеральную уборку кабине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2 занятия круж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кружк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кабинета, подготовка к новому учебному год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месяц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ind w:left="56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56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е – методическое обеспечение </w:t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чебного кабинета</w:t>
      </w:r>
    </w:p>
    <w:p>
      <w:pPr>
        <w:pStyle w:val="Style19"/>
        <w:spacing w:before="0" w:after="0"/>
        <w:ind w:left="56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56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83"/>
        <w:gridCol w:w="3364"/>
        <w:gridCol w:w="2735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н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Наименование докумен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Год утверждения (составлен)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Кем утвержден (составлен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Рабочие программы</w:t>
            </w:r>
          </w:p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lang w:eastAsia="en-US"/>
              </w:rPr>
              <w:t>ОУД.11 «Обществознание (включая экономику и право)»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П.09 «Правовые основы профессиональной деятельности»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П.08 «Правовые основы профессиональной деятельности»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П.08 «Правовое обеспечение профессиональной деятельности».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П.01Экономические и правовые основы профессиональной деятельности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П.01Экономические и правовые основы производственной деятельности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ОГСЭ.01 Основы права</w:t>
            </w:r>
          </w:p>
          <w:p>
            <w:pPr>
              <w:pStyle w:val="Normal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Тесты с задания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Составлены Синельниковой И.Д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 xml:space="preserve">Рабочая тетрадь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Составлены Синельниковой И.Д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Практические задачи по праву и обществознанию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Составлены Синельниковой И.Д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5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Методическое пособи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Сапогов В.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20"/>
                <w:lang w:eastAsia="en-US"/>
              </w:rPr>
            </w:pPr>
            <w:r>
              <w:rPr>
                <w:spacing w:val="20"/>
                <w:lang w:eastAsia="en-US"/>
              </w:rPr>
              <w:t>Используется в учебном процесс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аженин А.Г. Обществознание: учебник. - М.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аженин А.Г. Практикум по обществознанию: учеб. пособие. - М.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влов С.Б. Обществознание : расширенный курс учеб.пособие –М., 2017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8"/>
          <w:sz w:val="28"/>
          <w:szCs w:val="28"/>
        </w:rPr>
        <w:t xml:space="preserve"> Певцова Е.А. Право: учебник – М.,2013</w:t>
      </w:r>
    </w:p>
    <w:p>
      <w:pPr>
        <w:pStyle w:val="Normal"/>
        <w:shd w:fill="FFFFFF" w:val="clear"/>
        <w:ind w:right="4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5.Румынина В.В. Правовое обеспечение профессиональной деятельности:учебник.-М-201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Введение в обществознание: учебник для 8-9 кл. общеобразователь</w:t>
        <w:softHyphen/>
        <w:t>ных учреждений / под ред. Л. Н. Боголюбова. - 8-е изд., перераб. и доп. - М., 2002.</w:t>
      </w:r>
    </w:p>
    <w:p>
      <w:pPr>
        <w:pStyle w:val="Normal"/>
        <w:jc w:val="both"/>
        <w:rPr/>
      </w:pPr>
      <w:r>
        <w:rPr>
          <w:sz w:val="28"/>
          <w:szCs w:val="28"/>
        </w:rPr>
        <w:t>2. Методика преподавания обществоведения: учебник для студентов педвузов / под ред. Л. Н. Боголюбова. - М., 2011.</w:t>
      </w:r>
    </w:p>
    <w:p>
      <w:pPr>
        <w:pStyle w:val="Normal"/>
        <w:jc w:val="both"/>
        <w:rPr/>
      </w:pPr>
      <w:r>
        <w:rPr>
          <w:sz w:val="28"/>
          <w:szCs w:val="28"/>
        </w:rPr>
        <w:t>3. Готовимся к Единому государственному экзамену. Обществоведе</w:t>
        <w:softHyphen/>
        <w:t>ние. -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bookmark0"/>
      <w:r>
        <w:rPr>
          <w:b/>
          <w:sz w:val="28"/>
          <w:szCs w:val="28"/>
        </w:rPr>
        <w:t>Нормативные правовые акты</w:t>
      </w:r>
      <w:bookmarkEnd w:id="1"/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Конституция Российской Федерации. Принята на референдуме 12 декабря 1993 г. - М., 2014.</w:t>
      </w:r>
    </w:p>
    <w:p>
      <w:pPr>
        <w:pStyle w:val="Normal"/>
        <w:jc w:val="both"/>
        <w:rPr/>
      </w:pPr>
      <w:r>
        <w:rPr>
          <w:sz w:val="28"/>
          <w:szCs w:val="28"/>
        </w:rPr>
        <w:t>2. Кодекс РФ об административных правонарушениях от 30 декабря 2001 № 195 (вред, от 24.07.2007 № 218-ФЗ)//СЗ РФ,-2002.-№ l.-Ст. 1.</w:t>
      </w:r>
    </w:p>
    <w:p>
      <w:pPr>
        <w:pStyle w:val="Normal"/>
        <w:jc w:val="both"/>
        <w:rPr/>
      </w:pPr>
      <w:r>
        <w:rPr>
          <w:sz w:val="28"/>
          <w:szCs w:val="28"/>
        </w:rPr>
        <w:t>3. Трудовой кодекс Российской Федерации от 30 декабря 2001. № 197- ФЗ//СЗ РФ. - 2002. - № 1.-Ч. 1. - Ст. 3.</w:t>
      </w:r>
    </w:p>
    <w:p>
      <w:pPr>
        <w:pStyle w:val="Normal"/>
        <w:jc w:val="both"/>
        <w:rPr/>
      </w:pPr>
      <w:r>
        <w:rPr>
          <w:sz w:val="28"/>
          <w:szCs w:val="28"/>
        </w:rPr>
        <w:t>4. Уголовно-процессуальный кодекс Российской Федерации от 18 де</w:t>
        <w:softHyphen/>
        <w:t>кабря 2001 г. № 174-ФЗ (в ред. от 24.07.2007 № 214-ФЗ) // СЗ РФ. - 2001. - №52. -4.1. -Ст. 49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он Российской Федерации «Об образовании» 10 июля 1992 . № 3266-1 (в ред. ФЗ от 21.07.2007 № 194-ФЗ) / СЗ РФ. - 1996. - № 3 </w:t>
      </w:r>
    </w:p>
    <w:p>
      <w:pPr>
        <w:pStyle w:val="Normal"/>
        <w:jc w:val="both"/>
        <w:rPr/>
      </w:pPr>
      <w:r>
        <w:rPr>
          <w:sz w:val="28"/>
          <w:szCs w:val="28"/>
        </w:rPr>
        <w:t>6. Федеральный закон «О гражданстве Российской Федерации» от 31 мая 2002 г. № 62-ФЗ (в ред. ФЗ от 18.07.2006 № 121-ФЗ) // СЗ РФ. - 2002. - №22.-Ст. 203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720" w:hanging="0"/>
        <w:contextualSpacing/>
        <w:rPr/>
      </w:pPr>
      <w:r>
        <w:rPr>
          <w:b/>
          <w:sz w:val="28"/>
          <w:szCs w:val="28"/>
        </w:rPr>
        <w:t>10.Дидактические средства обучения предмету (теоретическое обучение)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95"/>
        <w:gridCol w:w="467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.п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методических пособ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олитическая карта мира;</w:t>
            </w:r>
          </w:p>
          <w:p>
            <w:pPr>
              <w:pStyle w:val="Style19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з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о тем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– 2018 учебном году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В 2017-18 учебном году кабинет социально-экономических дисциплин осуществлял работу по следующим направлениям:</w:t>
      </w:r>
    </w:p>
    <w:p>
      <w:pPr>
        <w:pStyle w:val="Style19"/>
        <w:numPr>
          <w:ilvl w:val="0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ая работа</w:t>
      </w:r>
    </w:p>
    <w:p>
      <w:pPr>
        <w:pStyle w:val="Style19"/>
        <w:numPr>
          <w:ilvl w:val="0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неурочная работа</w:t>
      </w:r>
    </w:p>
    <w:p>
      <w:pPr>
        <w:pStyle w:val="Style19"/>
        <w:numPr>
          <w:ilvl w:val="0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Хозяйствен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«Методическая работа» включало в себя работу по накоплению и применению на уроках методического материала.  Работа осуществлялась с помощью сети  Интернет,  научных журналов.  Были проведены открытые уроки, мероприятия в рамках  Недели общеобразовательных предмет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е «Внеурочная работа» включало проведение внеклассных мероприятий для обучающих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направлению «Хозяйственная работа» была проведена инвентаризация оборудования, подготовка кабинета к учебно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70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61">
    <w:name w:val="Font Style61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78"/>
      <w:jc w:val="both"/>
    </w:pPr>
    <w:rPr>
      <w:rFonts w:ascii="Franklin Gothic Medium" w:hAnsi="Franklin Gothic Medium" w:cs="Franklin Gothic Medium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3:00Z</dcterms:created>
  <dc:creator>Admin</dc:creator>
  <dc:description/>
  <cp:keywords/>
  <dc:language>en-US</dc:language>
  <cp:lastModifiedBy>*</cp:lastModifiedBy>
  <cp:lastPrinted>2008-06-10T01:11:00Z</cp:lastPrinted>
  <dcterms:modified xsi:type="dcterms:W3CDTF">2019-03-12T07:19:00Z</dcterms:modified>
  <cp:revision>28</cp:revision>
  <dc:subject/>
  <dc:title/>
</cp:coreProperties>
</file>