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0" cy="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381000" cy="-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4235" cy="9244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924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0" cy="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381000" cy="-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29300" cy="8854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85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0" cy="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381000" cy="-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4235" cy="92443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924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0" cy="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381000" cy="-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89674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96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0" cy="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381000" cy="-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88544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85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0" cy="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381000" cy="-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82335" cy="91287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912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0" cy="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381000" cy="-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88544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85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0" cy="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381000" cy="-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82335" cy="91287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912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5:40:00Z</dcterms:created>
  <dc:creator>Дмитрий</dc:creator>
  <dc:description/>
  <dc:language>en-US</dc:language>
  <cp:lastModifiedBy>Дмитрий</cp:lastModifiedBy>
  <cp:lastPrinted>2017-09-26T08:46:00Z</cp:lastPrinted>
  <dcterms:modified xsi:type="dcterms:W3CDTF">2017-09-26T05:56:00Z</dcterms:modified>
  <cp:revision>13</cp:revision>
  <dc:subject/>
  <dc:title>  </dc:title>
</cp:coreProperties>
</file>