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ind w:left="1680" w:hanging="0"/>
        <w:jc w:val="center"/>
        <w:outlineLvl w:val="0"/>
        <w:rPr/>
      </w:pPr>
      <w:r>
        <w:rPr>
          <w:b/>
          <w:bCs/>
        </w:rPr>
        <w:drawing>
          <wp:inline distT="0" distB="0" distL="0" distR="0">
            <wp:extent cx="7263765" cy="4838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3765" cy="483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                                      </w:t>
      </w:r>
    </w:p>
    <w:p>
      <w:pPr>
        <w:pStyle w:val="Normal"/>
        <w:keepNext w:val="true"/>
        <w:keepLines/>
        <w:numPr>
          <w:ilvl w:val="0"/>
          <w:numId w:val="0"/>
        </w:numPr>
        <w:ind w:left="1680" w:hanging="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1680" w:hanging="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1680" w:hanging="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1680" w:hanging="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1680" w:hanging="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1680" w:hanging="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1680" w:hanging="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1680" w:hanging="0"/>
        <w:jc w:val="center"/>
        <w:outlineLvl w:val="0"/>
        <w:rPr>
          <w:b/>
          <w:b/>
          <w:bCs/>
        </w:rPr>
      </w:pPr>
      <w:r>
        <w:rPr>
          <w:b/>
          <w:bCs/>
        </w:rPr>
        <w:t>ПРОГРАММА ПО РУССКОМУ ЯЗЫКУ</w:t>
      </w:r>
    </w:p>
    <w:p>
      <w:pPr>
        <w:pStyle w:val="Normal"/>
        <w:keepNext w:val="true"/>
        <w:keepLines/>
        <w:numPr>
          <w:ilvl w:val="0"/>
          <w:numId w:val="0"/>
        </w:numPr>
        <w:ind w:left="20" w:firstLine="560"/>
        <w:jc w:val="center"/>
        <w:outlineLvl w:val="0"/>
        <w:rPr/>
      </w:pPr>
      <w:r>
        <w:rPr>
          <w:b/>
          <w:bCs/>
        </w:rPr>
        <w:t>1 .Пояснительная записка</w:t>
      </w:r>
    </w:p>
    <w:p>
      <w:pPr>
        <w:pStyle w:val="Normal"/>
        <w:shd w:fill="FFFFFF" w:val="clear"/>
        <w:autoSpaceDE w:val="false"/>
        <w:jc w:val="both"/>
        <w:rPr>
          <w:rFonts w:eastAsia="Arial Unicode MS"/>
        </w:rPr>
      </w:pPr>
      <w:r>
        <w:rPr>
          <w:rFonts w:eastAsia="Arial Unicode MS"/>
        </w:rPr>
        <w:t xml:space="preserve">Рабочая программа курса «Русский язык» разработана на основе </w:t>
      </w:r>
      <w:r>
        <w:rPr>
          <w:rFonts w:eastAsia="Arial Unicode MS"/>
          <w:bCs/>
        </w:rPr>
        <w:t xml:space="preserve">Федерального Государственного стандарта, </w:t>
      </w:r>
      <w:r>
        <w:rPr>
          <w:rFonts w:eastAsia="Arial Unicode MS"/>
        </w:rPr>
        <w:t>авторской программы С. В. Иванова (М.: Вентана-Граф, 2008),</w:t>
      </w:r>
      <w:r>
        <w:rPr>
          <w:rFonts w:eastAsia="Arial Unicode MS"/>
          <w:bCs/>
        </w:rPr>
        <w:t xml:space="preserve"> с дополнениями, не превышающими требования к уровню подготовки обучающихся.</w:t>
      </w:r>
    </w:p>
    <w:p>
      <w:pPr>
        <w:pStyle w:val="Normal"/>
        <w:autoSpaceDE w:val="false"/>
        <w:rPr/>
      </w:pPr>
      <w:r>
        <w:rPr>
          <w:rFonts w:eastAsia="Calibri"/>
          <w:color w:val="000000"/>
          <w:sz w:val="23"/>
          <w:szCs w:val="23"/>
          <w:lang w:eastAsia="en-US"/>
        </w:rPr>
        <w:t xml:space="preserve">соотнесенной с требованиями Федерального государственного образовательного стандарта общего начального образования (приказ Минобрнауки РФ № 373 от 6 октября 2009г) и на основе примерной программы по окружающему миру федерального государственного образовательного стандарта общего начального образования (приказ Минобрнауки РФ № 373 от 6 октября 2009г) </w:t>
      </w:r>
    </w:p>
    <w:p>
      <w:pPr>
        <w:pStyle w:val="Normal"/>
        <w:ind w:left="20" w:right="100" w:firstLine="560"/>
        <w:jc w:val="both"/>
        <w:rPr/>
      </w:pPr>
      <w:r>
        <w:rPr>
          <w:b/>
        </w:rPr>
        <w:t>Цель:</w:t>
      </w:r>
      <w:r>
        <w:rPr/>
        <w:t xml:space="preserve">  Учебный предмет «Русский язык» реализует основную цель обучения: сформировать у учащихся начальной школы познавательную мотивацию к изучению русского языка, которая выражается в осознанном стремлении научиться использовать языковые средства для успешного решения коммуникативных задач и познакомиться с основами научного описания родного языка.</w:t>
      </w:r>
    </w:p>
    <w:p>
      <w:pPr>
        <w:pStyle w:val="Normal"/>
        <w:ind w:left="20" w:right="100" w:firstLine="560"/>
        <w:jc w:val="both"/>
        <w:rPr>
          <w:b/>
          <w:b/>
        </w:rPr>
      </w:pPr>
      <w:r>
        <w:rPr>
          <w:b/>
        </w:rPr>
        <w:t xml:space="preserve">Задачи курса </w:t>
      </w:r>
    </w:p>
    <w:p>
      <w:pPr>
        <w:pStyle w:val="Normal"/>
        <w:ind w:left="20" w:right="100" w:firstLine="560"/>
        <w:jc w:val="both"/>
        <w:rPr/>
      </w:pPr>
      <w:r>
        <w:rPr/>
        <w:t xml:space="preserve">— </w:t>
      </w:r>
      <w:r>
        <w:rPr/>
        <w:t>грамотное, безошибочное письмо должно формироваться с учетом индивидуальных особенностей ученика: развитой зрительной или моторной памяти, логического мышления или репродуктивного воспроизведения полученных зна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42" w:leader="none"/>
        </w:tabs>
        <w:ind w:left="0" w:right="40" w:hanging="0"/>
        <w:jc w:val="both"/>
        <w:rPr/>
      </w:pPr>
      <w:r>
        <w:rPr/>
        <w:t>навык грамотного письма формируется только при регулярном выполнении заданий и упражнений, предусмотренных методическим аппаратом средств обуч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37" w:leader="none"/>
        </w:tabs>
        <w:ind w:left="0" w:right="40" w:hanging="0"/>
        <w:jc w:val="both"/>
        <w:rPr/>
      </w:pPr>
      <w:r>
        <w:rPr/>
        <w:t>разнообразные виды деятельности при обучении грамотному письму должны опираться не только на контроль со стороны учителя, но и на самоконтроль уче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46" w:leader="none"/>
        </w:tabs>
        <w:ind w:left="0" w:right="40" w:hanging="0"/>
        <w:jc w:val="both"/>
        <w:rPr/>
      </w:pPr>
      <w:r>
        <w:rPr/>
        <w:t>научить правильной речи — это научить правильному отбору языковых средств исходя из условий речевой ситуации.</w:t>
      </w:r>
    </w:p>
    <w:p>
      <w:pPr>
        <w:pStyle w:val="Normal"/>
        <w:keepNext w:val="true"/>
        <w:keepLines/>
        <w:numPr>
          <w:ilvl w:val="0"/>
          <w:numId w:val="0"/>
        </w:numPr>
        <w:ind w:left="20" w:firstLine="560"/>
        <w:jc w:val="center"/>
        <w:outlineLvl w:val="2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20" w:firstLine="560"/>
        <w:jc w:val="center"/>
        <w:outlineLvl w:val="2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езультаты изучения учебного предмета «Русский язык»</w:t>
      </w:r>
    </w:p>
    <w:p>
      <w:pPr>
        <w:pStyle w:val="Normal"/>
        <w:ind w:left="20" w:right="40" w:firstLine="560"/>
        <w:jc w:val="both"/>
        <w:rPr/>
      </w:pPr>
      <w:r>
        <w:rPr>
          <w:b/>
          <w:bCs/>
        </w:rPr>
        <w:t>Личностными</w:t>
      </w:r>
      <w:r>
        <w:rPr/>
        <w:t xml:space="preserve"> результатами изучения русского языка в начальной школе являются: осознание языка как основного средства человеческого общения; восприятие русского языка как явления национальной культуры; понимание того, что правильная устная и письменная речь есть показатели индивидуальной культуры человека; способность к самооценке на основе наблюдения за собственной речью.</w:t>
      </w:r>
    </w:p>
    <w:p>
      <w:pPr>
        <w:pStyle w:val="Normal"/>
        <w:ind w:left="20" w:right="40" w:firstLine="560"/>
        <w:jc w:val="both"/>
        <w:rPr/>
      </w:pPr>
      <w:r>
        <w:rPr>
          <w:b/>
          <w:bCs/>
        </w:rPr>
        <w:t>Метапредметными</w:t>
      </w:r>
      <w:r>
        <w:rPr/>
        <w:t xml:space="preserve"> результатами изучения русского языка в начальной школе являются: умение использовать язык с целью поиска необходимой информации в различных источниках для решения учебных задач; способность ориентироваться в целях, задачах, средствах и условиях общения; умение выбирать адекватные языковые средства для успешного решения коммуникативных задач (диалог, устные монологические высказывания, письменные тексты) с учетом особенностей разных видов речи и ситуаций общения; понимание необходимости ориентироваться на позицию партнера, учитывать различные мнения и координировать различные позиции в сотрудничестве с целью успешного участия в диалоге; стремление к более точному выражению собственного мнения и позиции; умение задавать вопросы.</w:t>
      </w:r>
    </w:p>
    <w:p>
      <w:pPr>
        <w:pStyle w:val="Normal"/>
        <w:ind w:left="20" w:right="40" w:firstLine="560"/>
        <w:jc w:val="both"/>
        <w:rPr/>
      </w:pPr>
      <w:r>
        <w:rPr>
          <w:b/>
          <w:bCs/>
        </w:rPr>
        <w:t>Предметными</w:t>
      </w:r>
      <w:r>
        <w:rPr/>
        <w:t xml:space="preserve"> результатами изучения русского языка в начальной школе являются: овладение начальными представлениями о нормах русского литературного языка (орфоэпических, лексических, грамматических) и правилах речевого этикета; умение применять орфографические правила и правила постановки знаков препинания (в объеме изученного) при записи собственных и предложенных текстов; умение проверять написанное; умение (в объеме изученного) находить, сравнивать, классифицировать, характеризовать такие языковые единицы, как звук, буква, часть слова, часть речи, член предложения, простое предложение; способность контролировать свои действия, проверять написанное.</w:t>
      </w:r>
    </w:p>
    <w:p>
      <w:pPr>
        <w:pStyle w:val="Normal"/>
        <w:keepNext w:val="true"/>
        <w:keepLines/>
        <w:numPr>
          <w:ilvl w:val="0"/>
          <w:numId w:val="0"/>
        </w:numPr>
        <w:ind w:left="3280" w:hanging="0"/>
        <w:jc w:val="center"/>
        <w:outlineLvl w:val="1"/>
        <w:rPr>
          <w:b/>
          <w:b/>
          <w:bCs/>
        </w:rPr>
      </w:pPr>
      <w:r>
        <w:rPr>
          <w:b/>
          <w:bCs/>
        </w:rPr>
        <w:t>Содержание программы</w:t>
      </w:r>
    </w:p>
    <w:p>
      <w:pPr>
        <w:pStyle w:val="Normal"/>
        <w:keepNext w:val="true"/>
        <w:keepLines/>
        <w:numPr>
          <w:ilvl w:val="0"/>
          <w:numId w:val="0"/>
        </w:numPr>
        <w:ind w:left="20" w:firstLine="700"/>
        <w:jc w:val="both"/>
        <w:outlineLvl w:val="1"/>
        <w:rPr>
          <w:b/>
          <w:b/>
          <w:bCs/>
        </w:rPr>
      </w:pPr>
      <w:r>
        <w:rPr>
          <w:b/>
          <w:bCs/>
        </w:rPr>
        <w:t>2 класс (5 ч в неделю; 170 часов)</w:t>
      </w:r>
      <w:r>
        <w:rPr>
          <w:rStyle w:val="FootnoteAnchor"/>
          <w:b/>
          <w:bCs/>
          <w:vertAlign w:val="superscript"/>
        </w:rPr>
        <w:footnoteReference w:id="2"/>
      </w:r>
    </w:p>
    <w:p>
      <w:pPr>
        <w:pStyle w:val="Normal"/>
        <w:keepNext w:val="true"/>
        <w:keepLines/>
        <w:numPr>
          <w:ilvl w:val="0"/>
          <w:numId w:val="0"/>
        </w:numPr>
        <w:ind w:left="20" w:firstLine="700"/>
        <w:jc w:val="both"/>
        <w:outlineLvl w:val="2"/>
        <w:rPr>
          <w:b/>
          <w:b/>
          <w:bCs/>
          <w:i/>
          <w:i/>
          <w:iCs/>
        </w:rPr>
      </w:pPr>
      <w:r>
        <w:rPr>
          <w:b/>
          <w:bCs/>
        </w:rPr>
        <w:t>I. «</w:t>
      </w:r>
      <w:r>
        <w:rPr>
          <w:b/>
          <w:bCs/>
          <w:i/>
          <w:iCs/>
        </w:rPr>
        <w:t>Как устроен наш язык» (основы лингвистических знаний)</w:t>
      </w:r>
      <w:r>
        <w:rPr/>
        <w:t xml:space="preserve"> (57 ч)</w:t>
      </w:r>
    </w:p>
    <w:p>
      <w:pPr>
        <w:pStyle w:val="Normal"/>
        <w:keepNext w:val="true"/>
        <w:keepLines/>
        <w:numPr>
          <w:ilvl w:val="0"/>
          <w:numId w:val="0"/>
        </w:numPr>
        <w:ind w:left="20" w:firstLine="700"/>
        <w:jc w:val="both"/>
        <w:outlineLvl w:val="3"/>
        <w:rPr>
          <w:b/>
          <w:b/>
          <w:bCs/>
        </w:rPr>
      </w:pPr>
      <w:r>
        <w:rPr>
          <w:b/>
          <w:bCs/>
        </w:rPr>
        <w:t>1.1. Фонетика и графика</w:t>
      </w:r>
      <w:r>
        <w:rPr/>
        <w:t xml:space="preserve"> (10 ч)</w:t>
      </w:r>
    </w:p>
    <w:p>
      <w:pPr>
        <w:pStyle w:val="Normal"/>
        <w:ind w:left="20" w:right="20" w:firstLine="700"/>
        <w:jc w:val="both"/>
        <w:rPr/>
      </w:pPr>
      <w:r>
        <w:rPr/>
        <w:t>Повторение изученного в 1-ом классе: различение звуков и букв; различение ударных и безударных гласных звуков, твердых и мягких согласных звуков, звонких и глухих согласных звуков. Обозначение на письме мягкости согласных звуков.</w:t>
      </w:r>
    </w:p>
    <w:p>
      <w:pPr>
        <w:pStyle w:val="Normal"/>
        <w:ind w:left="20" w:right="20" w:firstLine="700"/>
        <w:jc w:val="both"/>
        <w:rPr/>
      </w:pPr>
      <w:r>
        <w:rPr/>
        <w:t>Определение парных и непарных по твердости-мягкости согласных звуков. Определение парных и непарных по звонкости-глухости согласных звуков.</w:t>
      </w:r>
    </w:p>
    <w:p>
      <w:pPr>
        <w:pStyle w:val="Normal"/>
        <w:ind w:left="20" w:right="20" w:firstLine="700"/>
        <w:jc w:val="both"/>
        <w:rPr/>
      </w:pPr>
      <w:r>
        <w:rPr/>
        <w:t>Установление соотношения звукового и буквенного состава в словах типа</w:t>
      </w:r>
      <w:r>
        <w:rPr>
          <w:i/>
          <w:iCs/>
        </w:rPr>
        <w:t xml:space="preserve"> двор, день;</w:t>
      </w:r>
      <w:r>
        <w:rPr/>
        <w:t xml:space="preserve"> в словах с йотированными гласными</w:t>
      </w:r>
      <w:r>
        <w:rPr>
          <w:b/>
          <w:bCs/>
          <w:i/>
          <w:iCs/>
        </w:rPr>
        <w:t xml:space="preserve"> е, ё, ю, я,</w:t>
      </w:r>
      <w:r>
        <w:rPr/>
        <w:t xml:space="preserve"> в словах с непроизносимыми согласными.</w:t>
      </w:r>
    </w:p>
    <w:p>
      <w:pPr>
        <w:pStyle w:val="Normal"/>
        <w:ind w:left="20" w:firstLine="700"/>
        <w:jc w:val="both"/>
        <w:rPr/>
      </w:pPr>
      <w:r>
        <w:rPr/>
        <w:t>Деление слов на слоги.</w:t>
      </w:r>
    </w:p>
    <w:p>
      <w:pPr>
        <w:pStyle w:val="Normal"/>
        <w:ind w:left="20" w:firstLine="700"/>
        <w:jc w:val="both"/>
        <w:rPr/>
      </w:pPr>
      <w:r>
        <w:rPr/>
        <w:t>Использование алфавита при работе со словарями и справочника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49" w:leader="none"/>
        </w:tabs>
        <w:ind w:left="0" w:right="20" w:hanging="0"/>
        <w:jc w:val="both"/>
        <w:rPr/>
      </w:pPr>
      <w:r>
        <w:rPr>
          <w:b/>
          <w:bCs/>
        </w:rPr>
        <w:t>Орфоэпия</w:t>
      </w:r>
      <w:r>
        <w:rPr>
          <w:rStyle w:val="FootnoteAnchor"/>
          <w:spacing w:val="10"/>
          <w:vertAlign w:val="superscript"/>
        </w:rPr>
        <w:footnoteReference w:id="3"/>
      </w:r>
      <w:r>
        <w:rPr>
          <w:b/>
          <w:bCs/>
        </w:rPr>
        <w:t>.</w:t>
      </w:r>
      <w:r>
        <w:rPr/>
        <w:t xml:space="preserve"> Произношение звуков и сочетаний звуков, ударение в словах в соответствии с нормами современного русского литературного языка.</w:t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08"/>
          <w:tab w:val="left" w:pos="1224" w:leader="none"/>
        </w:tabs>
        <w:jc w:val="both"/>
        <w:outlineLvl w:val="2"/>
        <w:rPr>
          <w:b/>
          <w:b/>
          <w:bCs/>
        </w:rPr>
      </w:pPr>
      <w:r>
        <w:rPr>
          <w:b/>
          <w:bCs/>
        </w:rPr>
        <w:t>Слово и предложение</w:t>
      </w:r>
      <w:r>
        <w:rPr/>
        <w:t xml:space="preserve"> (6 ч)</w:t>
      </w:r>
      <w:r>
        <w:rPr>
          <w:rStyle w:val="FootnoteAnchor"/>
          <w:vertAlign w:val="superscript"/>
        </w:rPr>
        <w:footnoteReference w:id="4"/>
      </w:r>
    </w:p>
    <w:p>
      <w:pPr>
        <w:pStyle w:val="Normal"/>
        <w:ind w:left="20" w:right="20" w:firstLine="700"/>
        <w:jc w:val="both"/>
        <w:rPr/>
      </w:pPr>
      <w:r>
        <w:rPr/>
        <w:t>Понимание слова как единства звучания (написания) и значения. Слова с предметным значением — имена существительные. Слова, называющие признаки — имена прилагательные. Слова, обозначающие действия — глаголы.</w:t>
      </w:r>
    </w:p>
    <w:p>
      <w:pPr>
        <w:pStyle w:val="Normal"/>
        <w:ind w:left="20" w:right="20" w:firstLine="700"/>
        <w:jc w:val="both"/>
        <w:rPr/>
      </w:pPr>
      <w:r>
        <w:rPr/>
        <w:t>Предложение. Отличие предложения от слова. Различение предложений по цели высказывания: повествовательные, вопросительные и побудительные предложения; по эмоциональной окраске: восклицательные и невосклицательные предложения.</w:t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08"/>
          <w:tab w:val="left" w:pos="1224" w:leader="none"/>
        </w:tabs>
        <w:jc w:val="both"/>
        <w:outlineLvl w:val="2"/>
        <w:rPr>
          <w:b/>
          <w:b/>
          <w:bCs/>
        </w:rPr>
      </w:pPr>
      <w:r>
        <w:rPr>
          <w:b/>
          <w:bCs/>
        </w:rPr>
        <w:t>Состав слова (морфемика)</w:t>
      </w:r>
      <w:r>
        <w:rPr/>
        <w:t xml:space="preserve"> (19 ч)</w:t>
      </w:r>
    </w:p>
    <w:p>
      <w:pPr>
        <w:pStyle w:val="Normal"/>
        <w:ind w:left="20" w:right="20" w:firstLine="700"/>
        <w:jc w:val="both"/>
        <w:rPr/>
      </w:pPr>
      <w:r>
        <w:rPr/>
        <w:t xml:space="preserve">Окончание как часть слова. Изменение формы слова с помощью окончания. Различение изменяемых и неизменяемых слов. Корень как часть слова. Чередование согласных в корнях. Родственные (однокоренные) слова. Различение однокоренных слов и различных форм одного и того же слова. Различение однокоренных слов и синонимов, однокоренных слов и слов с омонимичными корнями. Суффикс как часть слова; значения суффиксов. Приставка как часть слова; значения приставок. Суффиксальный, приставочный и приставочно-суффиксальный </w:t>
      </w:r>
    </w:p>
    <w:p>
      <w:pPr>
        <w:pStyle w:val="Normal"/>
        <w:ind w:left="20" w:right="20" w:firstLine="700"/>
        <w:jc w:val="both"/>
        <w:rPr/>
      </w:pPr>
      <w:r>
        <w:rPr/>
        <w:t>способы образования слов. Основа слова. Выделение в словах с однозначно выделяемыми морфемами окончания, корня, приставки, суффикса.</w:t>
      </w:r>
    </w:p>
    <w:p>
      <w:pPr>
        <w:pStyle w:val="Normal"/>
        <w:ind w:left="20" w:right="20" w:firstLine="700"/>
        <w:jc w:val="both"/>
        <w:rPr>
          <w:b/>
          <w:b/>
          <w:bCs/>
        </w:rPr>
      </w:pPr>
      <w:r>
        <w:rPr>
          <w:b/>
          <w:bCs/>
        </w:rPr>
        <w:t>Лексика</w:t>
      </w:r>
      <w:r>
        <w:rPr>
          <w:rStyle w:val="FootnoteAnchor"/>
          <w:b/>
          <w:bCs/>
          <w:vertAlign w:val="superscript"/>
        </w:rPr>
        <w:footnoteReference w:id="5"/>
      </w:r>
      <w:r>
        <w:rPr/>
        <w:t xml:space="preserve"> (22 ч)</w:t>
      </w:r>
    </w:p>
    <w:p>
      <w:pPr>
        <w:pStyle w:val="Normal"/>
        <w:ind w:left="20" w:right="20" w:firstLine="700"/>
        <w:jc w:val="both"/>
        <w:rPr/>
      </w:pPr>
      <w:r>
        <w:rPr/>
        <w:t>Слово и его лексическое значение. Выявление слов, значение которых требует уточнения. Определение значения слова по тексту или уточнение значения с помощью толкового словаря.</w:t>
      </w:r>
    </w:p>
    <w:p>
      <w:pPr>
        <w:pStyle w:val="Normal"/>
        <w:ind w:left="20" w:firstLine="700"/>
        <w:jc w:val="both"/>
        <w:rPr/>
      </w:pPr>
      <w:r>
        <w:rPr/>
        <w:t>Различение однозначных и многозначных слов.</w:t>
      </w:r>
    </w:p>
    <w:p>
      <w:pPr>
        <w:pStyle w:val="Normal"/>
        <w:ind w:left="20" w:firstLine="700"/>
        <w:jc w:val="both"/>
        <w:rPr/>
      </w:pPr>
      <w:r>
        <w:rPr/>
        <w:t>Представление о прямом и переносном значении слова.</w:t>
      </w:r>
    </w:p>
    <w:p>
      <w:pPr>
        <w:pStyle w:val="Normal"/>
        <w:ind w:left="20" w:right="20" w:firstLine="700"/>
        <w:jc w:val="both"/>
        <w:rPr/>
      </w:pPr>
      <w:r>
        <w:rPr/>
        <w:t>Наблюдение за использованием в речи синонимов, антонимов и омонимов.</w:t>
      </w:r>
    </w:p>
    <w:p>
      <w:pPr>
        <w:pStyle w:val="Normal"/>
        <w:ind w:left="20" w:firstLine="700"/>
        <w:jc w:val="both"/>
        <w:rPr/>
      </w:pPr>
      <w:r>
        <w:rPr/>
        <w:t>Слова исконные и заимствованные.</w:t>
      </w:r>
    </w:p>
    <w:p>
      <w:pPr>
        <w:pStyle w:val="Normal"/>
        <w:ind w:left="20" w:firstLine="700"/>
        <w:jc w:val="both"/>
        <w:rPr/>
      </w:pPr>
      <w:r>
        <w:rPr/>
        <w:t>Устаревшие слова.</w:t>
      </w:r>
    </w:p>
    <w:p>
      <w:pPr>
        <w:pStyle w:val="Normal"/>
        <w:ind w:left="20" w:right="20" w:firstLine="700"/>
        <w:jc w:val="both"/>
        <w:rPr/>
      </w:pPr>
      <w:r>
        <w:rPr/>
        <w:t>Фразеологизмы. Наблюдение за использованием в речи фразеологизмов.</w:t>
      </w:r>
    </w:p>
    <w:p>
      <w:pPr>
        <w:pStyle w:val="Normal"/>
        <w:keepNext w:val="true"/>
        <w:keepLines/>
        <w:numPr>
          <w:ilvl w:val="0"/>
          <w:numId w:val="0"/>
        </w:numPr>
        <w:ind w:left="20" w:firstLine="700"/>
        <w:jc w:val="both"/>
        <w:outlineLvl w:val="2"/>
        <w:rPr/>
      </w:pPr>
      <w:r>
        <w:rPr>
          <w:b/>
          <w:bCs/>
          <w:i/>
          <w:iCs/>
        </w:rPr>
        <w:t>II «Правописание.» (формирование навыков грамотного письма)</w:t>
      </w:r>
      <w:r>
        <w:rPr/>
        <w:t xml:space="preserve"> (58</w:t>
      </w:r>
      <w:r>
        <w:rPr>
          <w:b/>
          <w:bCs/>
          <w:i/>
          <w:iCs/>
        </w:rPr>
        <w:t>ч)</w:t>
      </w:r>
    </w:p>
    <w:p>
      <w:pPr>
        <w:pStyle w:val="Normal"/>
        <w:ind w:left="20" w:firstLine="700"/>
        <w:jc w:val="both"/>
        <w:rPr/>
      </w:pPr>
      <w:r>
        <w:rPr/>
        <w:t>Повторение правил правописания, изученных в 1-ом классе.</w:t>
      </w:r>
    </w:p>
    <w:p>
      <w:pPr>
        <w:pStyle w:val="Normal"/>
        <w:ind w:left="20" w:right="20" w:firstLine="700"/>
        <w:jc w:val="both"/>
        <w:rPr/>
      </w:pPr>
      <w:r>
        <w:rPr/>
        <w:t>Формирование орфографической зоркости: осознание места возможного возникновения орфографической ошибки, использование разных способов решения орфографической задачи в зависимости от места орфограммы в слове.</w:t>
      </w:r>
    </w:p>
    <w:p>
      <w:pPr>
        <w:pStyle w:val="Normal"/>
        <w:ind w:left="20" w:firstLine="700"/>
        <w:jc w:val="both"/>
        <w:rPr/>
      </w:pPr>
      <w:r>
        <w:rPr/>
        <w:t>Ознакомление с правилами правописания и их применение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70" w:leader="none"/>
        </w:tabs>
        <w:jc w:val="both"/>
        <w:rPr/>
      </w:pPr>
      <w:r>
        <w:rPr/>
        <w:t>перенос сл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70" w:leader="none"/>
        </w:tabs>
        <w:jc w:val="both"/>
        <w:rPr/>
      </w:pPr>
      <w:r>
        <w:rPr/>
        <w:t>проверяемые безударные гласные в корнях сл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70" w:leader="none"/>
        </w:tabs>
        <w:jc w:val="both"/>
        <w:rPr/>
      </w:pPr>
      <w:r>
        <w:rPr/>
        <w:t>парные звонкие и глухие согласные в корнях сл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70" w:leader="none"/>
        </w:tabs>
        <w:jc w:val="both"/>
        <w:rPr/>
      </w:pPr>
      <w:r>
        <w:rPr/>
        <w:t>непроизносимые согласны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50" w:leader="none"/>
        </w:tabs>
        <w:ind w:left="0" w:right="20" w:hanging="0"/>
        <w:rPr/>
      </w:pPr>
      <w:r>
        <w:rPr/>
        <w:t>непроверяемые гласные и согласные в корнях слов (словарные слова, определенные программой)</w:t>
      </w:r>
      <w:r>
        <w:rPr>
          <w:rStyle w:val="FootnoteAnchor"/>
          <w:vertAlign w:val="superscript"/>
        </w:rPr>
        <w:footnoteReference w:id="6"/>
      </w:r>
      <w:r>
        <w:rPr/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75" w:leader="none"/>
        </w:tabs>
        <w:jc w:val="both"/>
        <w:rPr/>
      </w:pPr>
      <w:r>
        <w:rPr/>
        <w:t>разделительные твердый и мягкий знаки;</w:t>
      </w:r>
    </w:p>
    <w:p>
      <w:pPr>
        <w:pStyle w:val="Normal"/>
        <w:keepNext w:val="true"/>
        <w:keepLines/>
        <w:numPr>
          <w:ilvl w:val="0"/>
          <w:numId w:val="7"/>
        </w:numPr>
        <w:tabs>
          <w:tab w:val="clear" w:pos="708"/>
          <w:tab w:val="left" w:pos="1070" w:leader="none"/>
        </w:tabs>
        <w:jc w:val="both"/>
        <w:outlineLvl w:val="2"/>
        <w:rPr/>
      </w:pPr>
      <w:r>
        <w:rPr/>
        <w:t>правописание приставок:</w:t>
      </w:r>
      <w:r>
        <w:rPr>
          <w:b/>
          <w:bCs/>
          <w:i/>
          <w:iCs/>
        </w:rPr>
        <w:t xml:space="preserve"> об-, от-, до-, по-, под-, про-; за-, на-, над-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50" w:leader="none"/>
        </w:tabs>
        <w:ind w:left="0" w:right="20" w:hanging="0"/>
        <w:rPr/>
      </w:pPr>
      <w:r>
        <w:rPr/>
        <w:t>правописание суффиксов имен существительных: -</w:t>
      </w:r>
      <w:r>
        <w:rPr>
          <w:b/>
          <w:bCs/>
          <w:i/>
          <w:iCs/>
        </w:rPr>
        <w:t xml:space="preserve"> онок, -енок; -ок; -ек; -ик; -ость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50" w:leader="none"/>
        </w:tabs>
        <w:ind w:left="0" w:right="20" w:hanging="0"/>
        <w:rPr/>
      </w:pPr>
      <w:r>
        <w:rPr/>
        <w:t>правописание суффиксов имен прилагательных:</w:t>
      </w:r>
      <w:r>
        <w:rPr>
          <w:b/>
          <w:bCs/>
          <w:i/>
          <w:iCs/>
        </w:rPr>
        <w:t xml:space="preserve"> -ов, -ев, -ив, -чив, ли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46" w:leader="none"/>
        </w:tabs>
        <w:ind w:left="0" w:right="20" w:hanging="0"/>
        <w:rPr/>
      </w:pPr>
      <w:r>
        <w:rPr/>
        <w:t>раздельное написание предлогов с другими словами (кроме личных местоимений).</w:t>
      </w:r>
    </w:p>
    <w:p>
      <w:pPr>
        <w:pStyle w:val="Normal"/>
        <w:ind w:left="20" w:right="20" w:firstLine="700"/>
        <w:jc w:val="both"/>
        <w:rPr/>
      </w:pPr>
      <w:r>
        <w:rPr/>
        <w:t>Использование орфографического словаря учебника для определения (уточнения) написания слова. Формирование действия контроля при проверке собственных и предложенных текстов.</w:t>
      </w:r>
    </w:p>
    <w:p>
      <w:pPr>
        <w:pStyle w:val="Normal"/>
        <w:numPr>
          <w:ilvl w:val="1"/>
          <w:numId w:val="7"/>
        </w:numPr>
        <w:ind w:left="20" w:right="20" w:firstLine="700"/>
        <w:jc w:val="both"/>
        <w:rPr/>
      </w:pPr>
      <w:r>
        <w:rPr>
          <w:b/>
          <w:bCs/>
          <w:i/>
          <w:iCs/>
        </w:rPr>
        <w:t>«Развитие речи»</w:t>
      </w:r>
      <w:r>
        <w:rPr/>
        <w:t xml:space="preserve"> (34 ч)</w:t>
      </w:r>
    </w:p>
    <w:p>
      <w:pPr>
        <w:pStyle w:val="Normal"/>
        <w:ind w:right="20" w:hanging="0"/>
        <w:jc w:val="both"/>
        <w:rPr>
          <w:b/>
          <w:b/>
          <w:bCs/>
        </w:rPr>
      </w:pPr>
      <w:r>
        <w:rPr>
          <w:b/>
          <w:bCs/>
          <w:i/>
          <w:iCs/>
        </w:rPr>
        <w:t xml:space="preserve">                  </w:t>
      </w:r>
      <w:r>
        <w:rPr>
          <w:b/>
          <w:bCs/>
        </w:rPr>
        <w:t>Устная речь</w:t>
      </w:r>
      <w:r>
        <w:rPr>
          <w:rStyle w:val="FootnoteAnchor"/>
          <w:b/>
          <w:bCs/>
          <w:vertAlign w:val="superscript"/>
        </w:rPr>
        <w:footnoteReference w:id="7"/>
      </w:r>
    </w:p>
    <w:p>
      <w:pPr>
        <w:pStyle w:val="Normal"/>
        <w:ind w:right="20" w:hanging="0"/>
        <w:jc w:val="both"/>
        <w:rPr/>
      </w:pPr>
      <w:r>
        <w:rPr/>
        <w:t>Выбор языковых средств в соответствии с целями и условиями общения для эффективного решения коммуникативной задачи. Соблюдение норм речевого этикета и орфоэпических норм в ситуациях учебного и бытового общения. Умение договариваться и приходить к общему решению в совместной деятельности при проведении парной и групповой работы.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1238" w:leader="none"/>
        </w:tabs>
        <w:jc w:val="both"/>
        <w:outlineLvl w:val="3"/>
        <w:rPr>
          <w:b/>
          <w:b/>
          <w:bCs/>
        </w:rPr>
      </w:pPr>
      <w:r>
        <w:rPr>
          <w:b/>
          <w:bCs/>
        </w:rPr>
        <w:t>Письменная речь</w:t>
      </w:r>
    </w:p>
    <w:p>
      <w:pPr>
        <w:pStyle w:val="Normal"/>
        <w:ind w:left="20" w:right="60" w:firstLine="700"/>
        <w:jc w:val="both"/>
        <w:rPr/>
      </w:pPr>
      <w:r>
        <w:rPr/>
        <w:t>Текст. Смысловое единство предложений в тексте (основная мысль) Заглавие текста. Подбор заголовков к предложенным текстам. Определение по заголовкам содержания текста.</w:t>
      </w:r>
    </w:p>
    <w:p>
      <w:pPr>
        <w:pStyle w:val="Normal"/>
        <w:ind w:left="20" w:right="60" w:firstLine="700"/>
        <w:jc w:val="both"/>
        <w:rPr/>
      </w:pPr>
      <w:r>
        <w:rPr/>
        <w:t>Выражение в тексте законченной мысли. Подбор вариантов окончания текстов. Начало текста (зачин), подбор зачинов к предложенным текстам.</w:t>
      </w:r>
    </w:p>
    <w:p>
      <w:pPr>
        <w:pStyle w:val="Normal"/>
        <w:ind w:left="20" w:right="60" w:firstLine="700"/>
        <w:jc w:val="both"/>
        <w:rPr/>
      </w:pPr>
      <w:r>
        <w:rPr/>
        <w:t>Последовательность предложений в тексте. Корректирование текстов с нарушенным порядком предложений; включение недостающего по смыслу предложения и изъятие избыточного в смысловом отношении предложения.</w:t>
      </w:r>
    </w:p>
    <w:p>
      <w:pPr>
        <w:pStyle w:val="Normal"/>
        <w:ind w:left="20" w:right="60" w:firstLine="700"/>
        <w:jc w:val="both"/>
        <w:rPr/>
      </w:pPr>
      <w:r>
        <w:rPr/>
        <w:t>Абзац. Последовательность абзацев в тексте. Корректирование текстов с нарушенной последовательностью абзацев.</w:t>
      </w:r>
    </w:p>
    <w:p>
      <w:pPr>
        <w:pStyle w:val="Normal"/>
        <w:ind w:left="20" w:right="60" w:firstLine="700"/>
        <w:jc w:val="both"/>
        <w:rPr/>
      </w:pPr>
      <w:r>
        <w:rPr/>
        <w:t>Комплексная работа над структурой текста: озаглавливание, корректирование порядка предложений и абзацев.</w:t>
      </w:r>
    </w:p>
    <w:p>
      <w:pPr>
        <w:pStyle w:val="Normal"/>
        <w:ind w:left="20" w:right="60" w:firstLine="700"/>
        <w:jc w:val="both"/>
        <w:rPr/>
      </w:pPr>
      <w:r>
        <w:rPr/>
        <w:t>План текста. Составление планов предложенных текстов. Создание собственных текстов по предложенным планам.</w:t>
      </w:r>
    </w:p>
    <w:p>
      <w:pPr>
        <w:pStyle w:val="Normal"/>
        <w:ind w:left="20" w:firstLine="700"/>
        <w:jc w:val="both"/>
        <w:rPr/>
      </w:pPr>
      <w:r>
        <w:rPr/>
        <w:t>Типы текстов: описание, повествование, рассуждение, их особенности.</w:t>
      </w:r>
    </w:p>
    <w:p>
      <w:pPr>
        <w:pStyle w:val="Normal"/>
        <w:keepNext w:val="true"/>
        <w:keepLines/>
        <w:numPr>
          <w:ilvl w:val="0"/>
          <w:numId w:val="0"/>
        </w:numPr>
        <w:ind w:right="740" w:firstLine="720"/>
        <w:jc w:val="center"/>
        <w:outlineLvl w:val="3"/>
        <w:rPr>
          <w:b/>
          <w:b/>
          <w:bCs/>
        </w:rPr>
      </w:pPr>
      <w:r>
        <w:rPr>
          <w:b/>
          <w:bCs/>
        </w:rPr>
        <w:t>Планируемые результаты освоения программы по русскому языку во 2-ом классе.</w:t>
      </w:r>
    </w:p>
    <w:p>
      <w:pPr>
        <w:pStyle w:val="Normal"/>
        <w:ind w:left="1080" w:hanging="360"/>
        <w:jc w:val="both"/>
        <w:rPr>
          <w:i/>
          <w:i/>
          <w:iCs/>
        </w:rPr>
      </w:pPr>
      <w:r>
        <w:rPr>
          <w:i/>
          <w:iCs/>
        </w:rPr>
        <w:t>Ученик научится:</w:t>
      </w:r>
    </w:p>
    <w:p>
      <w:pPr>
        <w:pStyle w:val="Normal"/>
        <w:keepNext w:val="true"/>
        <w:keepLines/>
        <w:numPr>
          <w:ilvl w:val="0"/>
          <w:numId w:val="0"/>
        </w:numPr>
        <w:ind w:left="1080" w:hanging="360"/>
        <w:jc w:val="both"/>
        <w:outlineLvl w:val="3"/>
        <w:rPr>
          <w:b/>
          <w:b/>
          <w:bCs/>
        </w:rPr>
      </w:pPr>
      <w:r>
        <w:rPr>
          <w:b/>
          <w:bCs/>
        </w:rPr>
        <w:t>различать, сравнивать, кратко характеризовать</w:t>
      </w:r>
      <w:r>
        <w:rPr/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70" w:leader="none"/>
        </w:tabs>
        <w:ind w:left="0" w:right="740" w:hanging="0"/>
        <w:rPr/>
      </w:pPr>
      <w:r>
        <w:rPr/>
        <w:t>парные и непарные по твердости - мягкости согласные звуки, парные и непарные по звонкости - глухости согласные звук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70" w:leader="none"/>
        </w:tabs>
        <w:jc w:val="both"/>
        <w:rPr/>
      </w:pPr>
      <w:r>
        <w:rPr/>
        <w:t>изменяемые и неизменяемые сло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75" w:leader="none"/>
        </w:tabs>
        <w:jc w:val="both"/>
        <w:rPr/>
      </w:pPr>
      <w:r>
        <w:rPr/>
        <w:t>формы слова и однокоренные сло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75" w:leader="none"/>
        </w:tabs>
        <w:ind w:left="0" w:right="460" w:hanging="0"/>
        <w:rPr/>
      </w:pPr>
      <w:r>
        <w:rPr/>
        <w:t>однокоренные слова и синонимы, однокоренные слова и слова с омонимичными корня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70" w:leader="none"/>
        </w:tabs>
        <w:rPr/>
      </w:pPr>
      <w:r>
        <w:rPr/>
        <w:t>предложения по цели высказыв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70" w:leader="none"/>
        </w:tabs>
        <w:rPr/>
      </w:pPr>
      <w:r>
        <w:rPr/>
        <w:t>предложения с восклицательной и невосклицательной интонацией;</w:t>
      </w:r>
    </w:p>
    <w:p>
      <w:pPr>
        <w:pStyle w:val="Normal"/>
        <w:ind w:left="1080" w:hanging="360"/>
        <w:rPr>
          <w:b/>
          <w:b/>
          <w:bCs/>
        </w:rPr>
      </w:pPr>
      <w:r>
        <w:rPr>
          <w:b/>
          <w:bCs/>
        </w:rPr>
        <w:t>выделять, находит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70" w:leader="none"/>
        </w:tabs>
        <w:ind w:left="0" w:right="340" w:hanging="0"/>
        <w:rPr/>
      </w:pPr>
      <w:r>
        <w:rPr/>
        <w:t>в словах с однозначно выделяемыми морфемами окончание, корень, суффикс, приставк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6" w:leader="none"/>
        </w:tabs>
        <w:rPr/>
      </w:pPr>
      <w:r>
        <w:rPr/>
        <w:t>лексическое значение слова в толковом словар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75" w:leader="none"/>
        </w:tabs>
        <w:rPr/>
      </w:pPr>
      <w:r>
        <w:rPr/>
        <w:t>основную мысль текста;</w:t>
      </w:r>
    </w:p>
    <w:p>
      <w:pPr>
        <w:pStyle w:val="Normal"/>
        <w:ind w:left="1080" w:hanging="360"/>
        <w:rPr>
          <w:b/>
          <w:b/>
          <w:bCs/>
        </w:rPr>
      </w:pPr>
      <w:r>
        <w:rPr>
          <w:b/>
          <w:bCs/>
        </w:rPr>
        <w:t>решать учебные и практические задачи:</w:t>
      </w:r>
    </w:p>
    <w:p>
      <w:pPr>
        <w:pStyle w:val="Normal"/>
        <w:ind w:left="3680" w:hanging="0"/>
        <w:rPr>
          <w:b/>
          <w:b/>
          <w:bCs/>
          <w:spacing w:val="10"/>
          <w:lang w:val="en-US"/>
        </w:rPr>
      </w:pPr>
      <w:r>
        <w:rPr>
          <w:b/>
          <w:bCs/>
          <w:spacing w:val="10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70" w:leader="none"/>
        </w:tabs>
        <w:rPr/>
      </w:pPr>
      <w:r>
        <w:rPr/>
        <w:t xml:space="preserve">делить слова на слоги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70" w:leader="none"/>
        </w:tabs>
        <w:rPr/>
      </w:pPr>
      <w:r>
        <w:rPr/>
        <w:t>использовать алфавит при работе со словарями и справочника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70" w:leader="none"/>
        </w:tabs>
        <w:rPr/>
      </w:pPr>
      <w:r>
        <w:rPr/>
        <w:t>подбирать однокоренные сло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75" w:leader="none"/>
        </w:tabs>
        <w:ind w:left="0" w:right="340" w:hanging="0"/>
        <w:rPr/>
      </w:pPr>
      <w:r>
        <w:rPr/>
        <w:t>определять (уточнять) написание слова по орфографическому словарю учеб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right="340" w:hanging="0"/>
        <w:rPr/>
      </w:pPr>
      <w:r>
        <w:rPr/>
        <w:t>безошибочно списывать и писать под диктовку тексты объемом 45</w:t>
        <w:softHyphen/>
        <w:t>60 слов</w:t>
      </w:r>
      <w:r>
        <w:rPr>
          <w:rStyle w:val="FootnoteAnchor"/>
          <w:vertAlign w:val="superscript"/>
        </w:rPr>
        <w:footnoteReference w:id="8"/>
      </w:r>
      <w:r>
        <w:rPr/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70" w:leader="none"/>
        </w:tabs>
        <w:ind w:left="0" w:right="340" w:hanging="0"/>
        <w:rPr/>
      </w:pPr>
      <w:r>
        <w:rPr/>
        <w:t>проверять собственный и предложенный тексты, находить и исправлять орфографические и пунктуационные ошибк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70" w:leader="none"/>
        </w:tabs>
        <w:ind w:left="0" w:right="340" w:hanging="0"/>
        <w:rPr/>
      </w:pPr>
      <w:r>
        <w:rPr/>
        <w:t>подбирать заголовок к предложенному тексту, озаглавливать собственный текс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70" w:leader="none"/>
        </w:tabs>
        <w:ind w:left="0" w:right="340" w:hanging="0"/>
        <w:rPr/>
      </w:pPr>
      <w:r>
        <w:rPr/>
        <w:t>исправлять деформированный текст (с нарушенным порядком следования частей);</w:t>
      </w:r>
    </w:p>
    <w:p>
      <w:pPr>
        <w:pStyle w:val="Normal"/>
        <w:keepNext w:val="true"/>
        <w:keepLines/>
        <w:numPr>
          <w:ilvl w:val="0"/>
          <w:numId w:val="0"/>
        </w:numPr>
        <w:ind w:left="1080" w:hanging="360"/>
        <w:outlineLvl w:val="3"/>
        <w:rPr>
          <w:b/>
          <w:b/>
          <w:bCs/>
        </w:rPr>
      </w:pPr>
      <w:r>
        <w:rPr>
          <w:b/>
          <w:bCs/>
        </w:rPr>
        <w:t>применять правила правописания:</w:t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08"/>
          <w:tab w:val="left" w:pos="1070" w:leader="none"/>
        </w:tabs>
        <w:outlineLvl w:val="3"/>
        <w:rPr/>
      </w:pPr>
      <w:r>
        <w:rPr/>
        <w:t>перенос с л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70" w:leader="none"/>
        </w:tabs>
        <w:rPr/>
      </w:pPr>
      <w:r>
        <w:rPr/>
        <w:t>проверяемые безударные гласные в корнях сл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70" w:leader="none"/>
        </w:tabs>
        <w:rPr/>
      </w:pPr>
      <w:r>
        <w:rPr/>
        <w:t>парные звонкие и глухие согласные в корнях сл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70" w:leader="none"/>
        </w:tabs>
        <w:rPr/>
      </w:pPr>
      <w:r>
        <w:rPr/>
        <w:t>непроизносимые согласны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70" w:leader="none"/>
        </w:tabs>
        <w:ind w:left="0" w:right="340" w:hanging="0"/>
        <w:rPr/>
      </w:pPr>
      <w:r>
        <w:rPr/>
        <w:t>непроверяемые гласные и согласные в корнях слов (словарные слова, определенные программой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75" w:leader="none"/>
        </w:tabs>
        <w:rPr/>
      </w:pPr>
      <w:r>
        <w:rPr/>
        <w:t>разделительные твердый и мягкий знаки;</w:t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08"/>
          <w:tab w:val="left" w:pos="1070" w:leader="none"/>
        </w:tabs>
        <w:outlineLvl w:val="2"/>
        <w:rPr/>
      </w:pPr>
      <w:r>
        <w:rPr/>
        <w:t>правописание приставок:</w:t>
      </w:r>
      <w:r>
        <w:rPr>
          <w:b/>
          <w:bCs/>
          <w:i/>
          <w:iCs/>
        </w:rPr>
        <w:t xml:space="preserve"> об-, от-, до-, по-, под-, про-; за-, на-, над-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6" w:leader="none"/>
        </w:tabs>
        <w:ind w:left="0" w:right="340" w:hanging="0"/>
        <w:rPr/>
      </w:pPr>
      <w:r>
        <w:rPr/>
        <w:t>раздельное написание предлогов с другими словами (кроме личных местоимений);</w:t>
      </w:r>
    </w:p>
    <w:p>
      <w:pPr>
        <w:pStyle w:val="Normal"/>
        <w:ind w:left="1080" w:hanging="360"/>
        <w:jc w:val="both"/>
        <w:rPr>
          <w:i/>
          <w:i/>
          <w:iCs/>
        </w:rPr>
      </w:pPr>
      <w:r>
        <w:rPr>
          <w:i/>
          <w:iCs/>
        </w:rPr>
        <w:t>Ученик получит возможность научить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6" w:leader="none"/>
        </w:tabs>
        <w:ind w:left="0" w:right="780" w:hanging="0"/>
        <w:rPr/>
      </w:pPr>
      <w:r>
        <w:rPr/>
        <w:t>устанавливать значение суффиксов и приставок (в словах с однозначно выделяемыми морфемами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75" w:leader="none"/>
        </w:tabs>
        <w:ind w:left="0" w:right="780" w:hanging="0"/>
        <w:rPr/>
      </w:pPr>
      <w:r>
        <w:rPr/>
        <w:t>определять способы образования слов (суффиксальный, прис тав очны й, прис тав очно - суффикс альны й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6" w:leader="none"/>
        </w:tabs>
        <w:jc w:val="both"/>
        <w:rPr/>
      </w:pPr>
      <w:r>
        <w:rPr/>
        <w:t>различать однозначные и многозначные сло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70" w:leader="none"/>
        </w:tabs>
        <w:ind w:left="0" w:right="360" w:hanging="0"/>
        <w:jc w:val="both"/>
        <w:rPr/>
      </w:pPr>
      <w:r>
        <w:rPr/>
        <w:t>наблюдать за использованием в тексте слов в переносном значении и омоним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70" w:leader="none"/>
        </w:tabs>
        <w:jc w:val="both"/>
        <w:rPr/>
      </w:pPr>
      <w:r>
        <w:rPr/>
        <w:t>подбирать синонимы для устранения повторов в текст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70" w:leader="none"/>
        </w:tabs>
        <w:ind w:left="0" w:right="360" w:hanging="0"/>
        <w:jc w:val="both"/>
        <w:rPr/>
      </w:pPr>
      <w:r>
        <w:rPr/>
        <w:t>подбирать антонимы для точной характеристики предметов при их сравнен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70" w:leader="none"/>
        </w:tabs>
        <w:ind w:left="0" w:right="360" w:hanging="0"/>
        <w:rPr/>
      </w:pPr>
      <w:r>
        <w:rPr/>
        <w:t>наблюдать за использованием в текстах устаревших слов и фразеологизм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70" w:leader="none"/>
        </w:tabs>
        <w:ind w:left="0" w:right="360" w:hanging="0"/>
        <w:jc w:val="both"/>
        <w:rPr/>
      </w:pPr>
      <w:r>
        <w:rPr/>
        <w:t>применять правило правописания суффиксов имен существительных: -</w:t>
      </w:r>
      <w:r>
        <w:rPr>
          <w:b/>
          <w:bCs/>
          <w:i/>
          <w:iCs/>
        </w:rPr>
        <w:t xml:space="preserve"> онок, -енок; -ок; -ек; -ик; -ост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70" w:leader="none"/>
        </w:tabs>
        <w:ind w:left="0" w:right="360" w:hanging="0"/>
        <w:jc w:val="both"/>
        <w:rPr/>
      </w:pPr>
      <w:r>
        <w:rPr/>
        <w:t xml:space="preserve">применять правило правописания суффиксов имен прилагательных: </w:t>
      </w:r>
      <w:r>
        <w:rPr>
          <w:b/>
          <w:bCs/>
          <w:i/>
          <w:iCs/>
        </w:rPr>
        <w:t>-ов, -ев, -ив, -чив, -ли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70" w:leader="none"/>
        </w:tabs>
        <w:jc w:val="both"/>
        <w:rPr/>
      </w:pPr>
      <w:r>
        <w:rPr/>
        <w:t>подбирать примеры слов с определенной орфограммо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70" w:leader="none"/>
        </w:tabs>
        <w:ind w:left="0" w:right="360" w:hanging="0"/>
        <w:jc w:val="both"/>
        <w:rPr/>
      </w:pPr>
      <w:r>
        <w:rPr/>
        <w:t>при работе над ошибками осознавать причины появления ошибки и определять способы действий, помогающих предотвратить ее в последующих письменных работа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75" w:leader="none"/>
        </w:tabs>
        <w:jc w:val="both"/>
        <w:rPr/>
      </w:pPr>
      <w:r>
        <w:rPr/>
        <w:t>определять по предложенным заголовкам содержание текс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5" w:leader="none"/>
        </w:tabs>
        <w:ind w:left="1080" w:hanging="0"/>
        <w:jc w:val="both"/>
        <w:rPr/>
      </w:pPr>
      <w:r>
        <w:rPr/>
        <w:t>составлять план текста</w:t>
      </w:r>
    </w:p>
    <w:p>
      <w:pPr>
        <w:pStyle w:val="Normal"/>
        <w:tabs>
          <w:tab w:val="clear" w:pos="708"/>
          <w:tab w:val="left" w:pos="10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5" w:leader="none"/>
        </w:tabs>
        <w:jc w:val="both"/>
        <w:rPr/>
      </w:pPr>
      <w:r>
        <w:rPr/>
      </w:r>
    </w:p>
    <w:p>
      <w:pPr>
        <w:pStyle w:val="Normal"/>
        <w:jc w:val="right"/>
        <w:rPr>
          <w:b/>
          <w:b/>
          <w:smallCaps/>
        </w:rPr>
      </w:pPr>
      <w:r>
        <w:rPr>
          <w:b/>
          <w:smallCaps/>
        </w:rPr>
        <w:t>Приложение №1</w:t>
      </w:r>
    </w:p>
    <w:p>
      <w:pPr>
        <w:pStyle w:val="Normal"/>
        <w:jc w:val="center"/>
        <w:rPr/>
      </w:pPr>
      <w:r>
        <w:rPr>
          <w:b/>
          <w:smallCaps/>
        </w:rPr>
        <w:t>Календарно-тематическое планирование по предмету «Русский язык»</w:t>
      </w:r>
    </w:p>
    <w:p>
      <w:pPr>
        <w:pStyle w:val="Normal"/>
        <w:rPr>
          <w:rFonts w:ascii="Arial" w:hAnsi="Arial" w:cs="Arial"/>
          <w:b/>
          <w:b/>
          <w:smallCaps/>
          <w:sz w:val="20"/>
          <w:szCs w:val="20"/>
        </w:rPr>
      </w:pPr>
      <w:r>
        <w:rPr>
          <w:rFonts w:cs="Arial" w:ascii="Arial" w:hAnsi="Arial"/>
          <w:b/>
          <w:smallCaps/>
          <w:sz w:val="20"/>
          <w:szCs w:val="20"/>
        </w:rPr>
      </w:r>
    </w:p>
    <w:tbl>
      <w:tblPr>
        <w:tblW w:w="52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667"/>
        <w:gridCol w:w="9"/>
        <w:gridCol w:w="676"/>
        <w:gridCol w:w="1175"/>
        <w:gridCol w:w="1380"/>
        <w:gridCol w:w="970"/>
        <w:gridCol w:w="1175"/>
        <w:gridCol w:w="2007"/>
        <w:gridCol w:w="48"/>
        <w:gridCol w:w="1958"/>
        <w:gridCol w:w="107"/>
        <w:gridCol w:w="1913"/>
        <w:gridCol w:w="817"/>
        <w:gridCol w:w="816"/>
        <w:gridCol w:w="1041"/>
      </w:tblGrid>
      <w:tr>
        <w:trPr>
          <w:trHeight w:val="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7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8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9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</w:tr>
      <w:tr>
        <w:trPr>
          <w:trHeight w:val="70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Тема урока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часов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Тип урока</w:t>
            </w:r>
          </w:p>
        </w:tc>
        <w:tc>
          <w:tcPr>
            <w:tcW w:w="6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ультаты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контроля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0"/>
                <w:szCs w:val="20"/>
              </w:rPr>
              <w:t>Дом задание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плану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факту</w:t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редметные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Метапредметные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3105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етика «Как устроен наш язык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</w:rPr>
              <w:t xml:space="preserve">Звуки речи и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буквы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повторения и систематизации знаний.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(в объеме изученного) находить, сравнивать, классифицировать, характеризовать такие языковые единицы, как звук, буква; способность контролировать свои действия, проверять написанное. Знание особенностей различия звуков и букв. Умение выделять звуки в потоке речи. Умение различать  произношение и написание слов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Осознание языка как основного средства человеческого общения. Способность к самооценке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мение использовать язык с целью поиска необходимой информации в различных источниках для решения учебных задач.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7 упр.4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етика «Как устроен наш язык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Гласные и согласные звуки и их буквы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игра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мение (в объеме изученного) находить, сравнивать, классифицировать, характеризовать такие языковые единицы, как звук, буква; способность контролировать свои действия, проверять написанное. Знание особенностей различия звуков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 букв. Умение выделять звуки речи. Умение отличать произношение и написание слов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к самооценке на основе наблюдения за собственной речью. Формирование ориентации на понимание предложений и оценок учителей и товарищей; на понимание причин успехов в учебе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ориентироваться в целях, задачах, средствах и условиях общения. Умение работать в информационной среде. Выполнение учебных действий в разных формах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10 у4, словарные слов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етика «Как устроен наш язык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Обозначение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звуков речи на письме.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повторения и систематизации знаний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обозначать мягкость согласных звуков на письме. Умение цитировать суждения о звуковых моделях слов. Умение различать безударные и ударные гласные. Умение приводить примеры безударных и ударных гласных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0"/>
                <w:szCs w:val="20"/>
              </w:rPr>
              <w:t>Понимание того, что правильная устная и письменная речь есть показатели индивидуальной культуры человека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использовать язык с целью поиска необходимой информации в различных источниках для решения учебных задач. Умение принимать роль в учебном сотрудничестве; подводить анализируемые объекты под понятия разного уровня обобщения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14 у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етика «Как устроен наш язык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Ударные и безударные гласные звуки в слове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рок повторения и систематизации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ний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нимание смыслоразличительной функции ударения в слове. 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сприятие русского языка как явления национальной культуры. Владение коммуникативными умениями с целью реализации возможностей успешного сотрудничества с учителем и учащимися класса при работе в группах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ориентироваться в целях, задачах, средствах и условиях общения. Умение принимать роль в учебном сотрудничестве; подводить анализируемые объекты под понятия разного уровня обобщения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17у4, правил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Arial" w:hAnsi="Arial" w:cs="Arial"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етика «Как устроен наш язык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Стартовая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диагностика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бинированный урок.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нание изученных в первом классе правил. Умение отличать согласные звуки от гласных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устанавливать, с какими учебными задачами ученик может самостоятельно успешно справиться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ориентироваться в целях, задачах, средствах и условиях общения. Умение использовать язык с целью поиска необходимой информации в различных источниках для решения учебных задач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словарные слов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етика «Как устроен наш язык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Согласные звуки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рок повторения и систематизации знаний. 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(в объеме изученного) находить, сравнивать, классифицировать, характеризовать такие языковые единицы, как звук, буква; способность контролировать свои действия, проверять написанно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0"/>
                <w:szCs w:val="20"/>
              </w:rPr>
              <w:t>Способность к самооценке на основе наблюдения за собственной речью. Формирование ориентации на понимание предложений и оценок учителей и товарищей; на понимание причин успехов в учеб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задавать вопросы. Умение принимать и сохранять учебную задачу; строить сообщение в устной форме; находить в материалах учебника ответ на заданный вопрос; осуществлять синтез как составление целого из част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18у1,правил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етика «Как устроен наш язык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Согласные твердые и мягкие, звонкие и глухие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повторения и систематизации знаний.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различать согласные твердые и мягкие. Умение (в объеме изученного) находить, сравнивать, классифицировать, характеризовать такие языковые единицы, как звук, буква; способность контролировать свои действия, проверять написанное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мения оценивать свою работу и работу одноклассников на основе заданных критериев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использовать язык с целью поиска необходимой информации в различных источниках для решения учебных задач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22у1,повторить правил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етика «Как устроен наш язык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Звонкие и глухие согласные к в конце слова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повторения и систематизации знаний.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различать согласные звонкие и глухие. Знание звуковых моделей слов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сприятие русского языка как явления национальной культуры. Владение коммуникативными умениями с целью реализации возможностей успешного сотрудничества с учителем и учащимися класса при работе в группах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ориентироваться в целях, задачах, средствах и условиях общения. Умение принимать роль в учебном сотрудничестве; подводить анализируемые объекты под понятия разного уровня обобщения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26у2,повторить словарные слов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Входная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контрольная работа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трольный урок.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ние изученных в первом классе правил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к самооценке на основе наблюдения за собственной речью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принимать установленные правила в планировании и контроле способа решения учебной задачи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словарные слова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вописание жи, ши, ча, ща, чу, щу («Правописание»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Учимся писать сочетания жи-ш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-путешествие.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писать слова с сочетаниями жи-ши. Знание различий произношения и написания  слов с изученной орфограммой. Знание алгоритма правопис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сприятие русского языка как явления национальной культуры. Способность к самооценке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выбирать адекватные языковые средства для успешного решения коммуникативных задач (диалог, устные монологические высказывания, письменные тексты) с учетом особенностей разных видов речи и ситуаций общения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28 упр.5, словарные слова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вописание жи, ши, ча, ща, чу, щу («Правописание»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Учимся писать сочетания ча-щ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Словарный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диктант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бинированный уро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писать слова с сочетаниями ча-ща. Умение пользоваться правилом. Знание алгоритма правописания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Восприятие русского языка как явления национальной культуры. Способность к самооценк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ориентироваться в целях, задачах, средствах и условиях общ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30 упр.3, выучить правил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вописание жи, ши, ча, ща, чу, щу («Правописание»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Учимся писать сочетания чу-щу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повторения и систематизации зна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писать слова с сочетаниями чу-щу. Умение пользоваться правилом. Знание алгоритма правопис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Формирование умения оценивать свою работу и работу одноклассников на основе заданных критериев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Понимание необходимости ориентироваться на позицию партнера, учитывать различные мнения и координировать различные позиции в сотрудничестве с целью успешного участия в диалоге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31у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етика «Как устроен наш язык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Разделительный мягкий знак (ь).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систематизации знаний.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обозначать мягкость согласных на письме. Знание алгоритма правописания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ность к самоорганизованности. Владение коммуникативными </w:t>
            </w:r>
            <w:r>
              <w:rPr>
                <w:spacing w:val="-2"/>
                <w:sz w:val="20"/>
                <w:szCs w:val="20"/>
              </w:rPr>
              <w:t>умениями. Формирование интереса к предметно-исследовательской деятельности, предложенной в учебнике и учебных пособиях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ориентироваться в целях, задачах, средствах и условиях общения. Понимание причины неуспешной учебной деятельности и способность конструктивно действовать в условиях неуспеха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34у2,4, словарные слов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етика «Как устроен наш язык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Разделительный мягкий знак (ь).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проек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писать слова с разделительным мягким знаком. Знание алгоритма правописания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нимание того, что правильная устная и письменная речь есть показатели индивидуальной культуры человека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Стремление к более точному выражению собственного мнения и пози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37у2, выучить правил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авописание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лог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изучения нового материала.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различать парные по звонкости-глухости согласные. Умение аргументировать своё понимание и непонимание изучаемой проблемы. Знание алгоритма правописания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Восприятие русского языка как явления национальной культуры. Способность к самооценк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Умение задавать вопросы. Умение принимать роль в учебном сотрудничестве, подводить анализируемые объекты под понятия разного уровня обобщ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39, упр.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авописание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Учимся переносить слова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бинированный урок.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делить слова на слоги; определять количество слогов  в слове, применять правила к ситуациям в практике. Знание алгоритма правопис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0"/>
                <w:szCs w:val="20"/>
              </w:rPr>
              <w:t xml:space="preserve">Формирование интереса к предметно-исследова-тельской деятельности, </w:t>
            </w:r>
            <w:r>
              <w:rPr>
                <w:spacing w:val="-2"/>
                <w:sz w:val="20"/>
                <w:szCs w:val="20"/>
              </w:rPr>
              <w:t>предложенной в учебнике и учебных пособиях.</w:t>
            </w:r>
          </w:p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использовать язык с целью поиска необходимой информации в различных источниках для решения учебных задач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39у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авописание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Учимся переносить слова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рок повторения и систематизации знаний. 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ознание и применение способов переноса слов с буквами </w:t>
            </w:r>
            <w:r>
              <w:rPr>
                <w:b/>
                <w:i/>
                <w:sz w:val="20"/>
                <w:szCs w:val="20"/>
              </w:rPr>
              <w:t>й, ь, ъ.</w:t>
            </w:r>
            <w:r>
              <w:rPr>
                <w:sz w:val="20"/>
                <w:szCs w:val="20"/>
              </w:rPr>
              <w:t xml:space="preserve"> Умение находить слова, которые переносить нельзя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нимание того, что правильная устная и письменная речь есть показатели индивидуальной культуры человека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Стремление к более точному выражению собственного мнения и пози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40-41у3-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ак устроен наш язык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Слоги ударные и безударные. Роль ударения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закрепления.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 определять ударный гласный в слове. Знание алгоритма нахождения ударного гласного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Осознание языка как основного средства человеческого общ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ориентироваться в целях, задачах, средствах и условиях общения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.43, упр.5, правил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етика «Как устроен наш язык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Контрольный диктант по теме «Правописание сочетаний жи-ши, ча-ща, чу-щу, перенос слова»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трольный ур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 правильно писать слова с сочетаниями жи-ши, ча-ща, чу-щу. Способность интерпретировать  полученные знания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устанавливать, с какими учебными задачами ученик может самостоятельно успешно справиться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мение принимать установленные правила в планировании и контроле способа решения учебной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дачи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словарные слов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Работа над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шибками. Слоги ударные и безударные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бинированный урок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ние написания слов с сочетаниями жи-ши, ча-ща, чу-щу. Умение  действовать по алгоритму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нтереса к предметно-исследова-</w:t>
            </w:r>
            <w:r>
              <w:rPr>
                <w:spacing w:val="-2"/>
                <w:sz w:val="20"/>
                <w:szCs w:val="20"/>
              </w:rPr>
              <w:t>тельской деятельности, предложенной в учебнике и учебных пособиях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нимание причины неуспешной учебной деятельности и способность конструктивно действовать в условиях неуспеха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44 упр.2,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ак устроен наш язык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Слово.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вхождения в новую тем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осознавать слово как единство звучания (написания) и значения. Умение дифференцировать  слово и набор букв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0"/>
                <w:szCs w:val="20"/>
              </w:rPr>
              <w:t>Формирование интереса к предметно-исследовательской деятельности, предложенной в учебнике и учебных пособиях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адение коммуникативными умениями с целью реализации сотрудничества при работе в группах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использовать язык с целью поиска необходимой информации в различных источниках для решения учебных задач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49у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ак устроен наш язык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Слова, называющие предмет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первичного ознакомления с материал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ние понятия «имя существительное». Умение распознавать признаки имени существительного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0"/>
                <w:szCs w:val="20"/>
              </w:rPr>
              <w:t>Формирование ориентации на понимание предложений и оценок учителей и товарищей; на понимание причин успехов в учеб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выбирать адекватные языковые средства для успешного решения коммуникативных задач (диалог, устные монологические высказывания, письменные тексты) с учетом особенностей разных видов речи и ситуаций общения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53у1, правил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ак устроен наш язык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Слова, называющие признаки и действия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редметов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образования понятий, установление законов, прави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ние понятия «имя прилагательное». Умение распознавать признаки имени прилагательного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Восприятие русского языка как явления национальной культуры. Способность к самооценк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ориентироваться в целях, задачах, средствах и условиях общ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56у1, правил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ак устроен наш язык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Слово и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редложение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бинированный урок.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ние видов предложений по цели высказывания. Умение различать слово и предложение. Умение классифицировать слова и предложения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интереса к предметно-исследова-тельской деятельности, </w:t>
            </w:r>
            <w:r>
              <w:rPr>
                <w:spacing w:val="-2"/>
                <w:sz w:val="20"/>
                <w:szCs w:val="20"/>
              </w:rPr>
              <w:t>предложенной в учебнике и учебных пособия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нимание необходимости ориентироваться на позицию партнера, учитывать различные мнения и координировать различные позиции в сотрудничестве с целью успешного участия в диалоге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56у3, правил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ак устроен наш язык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осклицательные и невосклицательные предложения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Списывание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изучения нового материала.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ние видов предложений по эмоциональной окраске. Умение различать предложения по цели высказывания, интонации. Умение различать слова и предложения. Умение выделять слова в предло-жении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</w:rPr>
              <w:t xml:space="preserve">Осознание языка как основного средства человеческого общения. Владение коммуникативными умениями с целью реализации возможностей успешного сотрудничества с  учителем и учащимися класса  при работе в </w:t>
            </w:r>
          </w:p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</w:rPr>
              <w:t>группах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Стремление к более точному выражению собственного мнения и пози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алгоритм списывания, правило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ак устроен наш язык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Слова в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редложении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изучения нового материала.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нимание особенностей «поведения» слов в предложении (изменение формы слова)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мения оценивать  свою работу и работу одноклассников на основе заданных критериев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задавать вопросы. Умение принимать роль в учебном сотрудничестве; подводить анализируемые объекты под понятия разного уровня обобщения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61у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Arial" w:hAnsi="Arial" w:cs="Arial"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ак устроен наш язык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Окончание как часть слова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изучения нового материала.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мение находить и выделять окончание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приводить примеры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мения оценивать свою работу и работу одноклассников на основе заданных критериев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использовать язык с целью поиска необходимой информации в различных источниках для решения учебных задач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61 упр.3, правил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ак устроен наш язык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Изменение формы слова с помощью окончания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Словарный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диктант.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бинированный уро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мение определять окончание как изменяемую часть слова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цитировать правило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устанавливать, с какими учебными задачами ученик может самостоятельно успешно справиться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задавать вопросы. Умение принимать роль в учебном сотрудничестве; подводить анализируемые объекты под понятия разного уровня обобщения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65 у4, словарные слов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ак устроен наш язык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Неизменяемые слова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игра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ние слов, форма которых не изменяется. Умение выбирать  нужное из предложенного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адение коммуникативными умениями с целью реализации возможностей успешного сотрудничества с  учителем и учащимися класса при работе в группах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ориентироваться в целях, задачах, средствах и условиях общения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68 у1, словарные словап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авописание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Вспоминаем правило написания заглавной буквы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повторения и систематизации зна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ние правила написания слов с большой буквы. Умение демонстрировать правильное использование правила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к самооценке на основе наблюдения за собственной речью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использовать язык с целью поиска необходимой информации в различных источниках для решения учебных задач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70у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авописание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Вспоминаем правило написания заглавной буквы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повторения и систематизации зна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ние правила написания слов с большой буквы. Умение демонстрировать правильное использование правила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к самооценке на основе наблюдения за собственной речью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использовать язык с целью поиска необходимой информации в различных источниках для решения учебных задач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74у2, с76 у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ак устроен наш язык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Корень  как часть слова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Контрольный словарный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диктант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бинированный урок.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ние понятия «корень слова». Умение выделять корень слова, приводить свои примеры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Осознание языка как основного средства человеческого общения. Владение коммуникативными умениями с целью реализации возможностей успешного сотрудничества с  учителем и учащимися класса 1при работе в групп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ориентироваться в целях, задачах, средствах и условиях общения. Умение принимать участие в учебном сотрудничестве; подводить анализируемые объекты под понятия разного уровня обобщения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словарные слов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авописание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Учимся писать буквы безударных гласных в корне слова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введения в новую тему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ние правила обозначения безударных гласных в корне слова. Умение перечислять этапы процесса. Знание алгоритма правопис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нимание того, что правильная устная и письменная речь есть показатели индивидуальной культуры человека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использовать язык с целью поиска необходимой информации в различных источниках для решения учебных задач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85у2,с.84 правил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авописание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Учимся писать буквы безударных гласных в корне слова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первичного ознакомления с материал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ние правила  обозначения безударных гласных в корне слова. Умение перечислять этапы процесса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сприятие русского языка как явления национальной культуры. Владение коммуникативными умениями с целью реализации сотрудничества при работе в парах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выбирать адекватные языковые средства для успешного решения коммуникативных задач с учетом особенностей разных видов речи и ситуаций общения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87у2, словарные слов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авописание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Учимся писать буквы безударных гласных в корне слова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бинированный урок.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 находить и выделять корень слова. Умение демонстрировать правильное использование правила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пособность к самооценке на основе наблюдения за собственной речью. Формирование интереса к предметно-исследователь-ской деятельности, предложенной в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е и учебных пособиях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нимание необходимости ориентироваться на позицию партнера, учитывать различные мнения и координировать различные позиции в сотрудничестве с целью успешного участия в диалоге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85у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ак устроен наш язык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Корень как общая часть родственных слов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рок изучения нового материала. 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блюдения за значением и звучание родственных слов,  умение  формулировать выводы при коллективной форме организации обучения. 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сприятие русского языка как явления национальной культуры. Владение коммуникативными умениями с целью реализации сотрудничества при работе в парах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Умение использовать язык с целью поиска необходимой информации в различных источниках для решения учебных задач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Тс.16 -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1-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авописание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Учимся писать буквы безударных гласных в корне слова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определять способы проверки слов с безударной гласной в корне. Умение действовать по алгоритму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ориентации на понимание предложений и оценок учителей и товарищей; на понимание причин успехов в учебе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Стремление к более точному выражению собственного мнения и пози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Т с.19-20 упр2-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авописание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</w:rPr>
              <w:t>Контрольный диктант (итоговый) по темам: «Правописание сочетаний жи-ши, ча-ща, чу-щу»; «Перенос слов»; «Безударные гласные в корне слова»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закрепления и систематизации зна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к самооценке. Способность к самоорганизованности. Владение коммуникативными умениями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ктивное использование речи для решения разнообразных коммуникативных задач. Понимание причины неуспешной учебной деятельности и способность конструктивно действовать в условиях неуспеха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словарные слова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авописание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Учимся писать буквы безударных гласных в корне слова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определять способы проверки слов с безударной гласной в корне. Умение действовать по алгоритму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ориентации на понимание предложений и оценок учителей и товарищей; на понимание причин успехов в учебе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Стремление к более точному выражению собственного мнения и пози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Т с.20-21 упр.3-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Правописание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Итоговая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проверочная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работа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трольный  урок.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мение распознавать безударные гласные в слове; переносить слова; писать слова с сочетаниями жи-ши, ча-ща, чу-щу. 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пособность преодолевать трудности, доводить начатую работу до ее завершения. Способность к самооценке на основе наблюдения за собственной речью.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мение принимать установленные правила в планировании и контроле способа решения учебной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дачи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словарные слова, правило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Правописание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абота над ошибками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Учимся писать буквы безударных гласных в корне слова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применять правила к ситуациям в практике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устанавливать, с какими учебными задачами ученик может самостоятельно успешно справиться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мение принимать установленные правила в планировании и контроле способа решения учебной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дачи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Т с.28-29 упр.1-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Правописание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Учимся писать буквы безударных гласных в корне слова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определять способы проверки слов с безударной гласной в корне. Умение действовать по алгоритму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ориентации на понимание предложений и оценок учителей и товарищей; на понимание причин успехов в учебе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Стремление к более точному выражению собственного мнения и пози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96 у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Правописание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Учимся писать буквы безударных гласных в корне слова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определять способы проверки слов с безударной гласной в корне. Умение действовать по алгоритму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ориентации на понимание предложений и оценок учителей и товарищей; на понимание причин успехов в учебе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Стремление к более точному выражению собственного мнения и пози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97у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Правописание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Однокоренные слов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-тренинг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подбирать  и различать однокоренные слова. Способность пользоваться алгоритмом нахождения корня слова, поиска слов с заданным корнем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к самооценке. Способность к самоорганизованности. Владение коммуникативными умениями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ктивное использование речи для решения разнообразных коммуникативных задач. Понимание причины неуспешной учебной деятельности и способность конструктивно действовать в условиях неуспеха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Тс35-36у1-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Правописание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Учимся писать буквы согласных в корне слова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изучения нового материала.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ние новой орфограммы «Парные по звонкости-глухости согласные». Умение определять место орфограммы в слове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ознание языка как основного средства человеческого общения. Владение коммуникативными умениями с целью реализации возможностей успешного сотрудничества с  учителем и учащимися класса  при работе в группах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использовать язык с целью поиска необходимой информации в различных источниках для решения учебных задач. Умение принимать участие в учебном сотрудничестве; подводить анализи1руемые объекты под понятия разного уровня обобщения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101у2, правил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Правописание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Учимся писать буквы согласных в корне слова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Словарный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диктант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бинированный урок.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ние орфограммы «Парные по звонкости-глухости согласные». Знание алгоритма правописания. Умение применять правило к ситуациям в практике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осприятие русского языка как явления национальной культуры. Формирование интереса к предметно-исследова-тельской деятельности, предложенной в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ебнике и учебных пособиях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ориентироваться в целях, задачах, средствах и условиях общения. Активное использование речи для решения разнообразных коммуникативных задач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Тс39-4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Правописание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Учимся писать буквы согласных в корне слова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Словарный диктант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закрепления знаний.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ние орфограммы «Парные по звонкости-глухости согласные». Умение применять правило к ситуациям в практике. Знание алгоритма правопис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нимание того, что правильная речь есть показатель индивидуальной культуры человека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использовать язык с целью поиска необходимой информации в различных источниках для решения учебных задач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Тс41 у1-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Состав слова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Корень слова с чередованием согласных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изучения нового материала.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выделять корень слова; наблюдать за чередованием согласных звуков в конце корня. Умение демонстрировать использование правила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адение коммуникативными умениями с целью реализации возможностей успешного сотрудничества с  учителем и учащимися класса  при работе в паре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выбирать адекватные языковые средства для успешного решения коммуникативных задач (диалог, устные монологические высказывания, письменные тексты) с учетом особенностей разных видов речи и ситуаций общения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Тс.42 у1-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Правописание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Учимся писать буквы гласных  и согласных в корне слова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изучения нового материала.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ние правил работы по инструкции. Умение применять правило к ситуациям в практике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нимание того, что правильная устная и письменная речь есть показатели индивидуальной культуры человека. Умение устанавливать, с какими учебными задачами ученик может самостоятельно успешно справиться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проводить аналогии между изучаемым материалом и собственным опытом; воспринимать другое мнение и позицию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Тс43-44 у1-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Правописание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Учимся писать буквы гласных  и согласных в корне слова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закрепления знаний.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мение работать с орфограммой, приводить примеры способов проверки. 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Осознание языка как основного средства человеческого общения. Способность к самоорганизованности. Владение коммуникативными умениями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нимание необходимости ориентироваться на позицию партнера, учитывать различные мнения и координировать различные позиции в сотрудничестве с целью успешного участия в диалоге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Тс.45-4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3-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Правописание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Учимся писать буквы гласных  и согласных в корне слов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Словарный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диктант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бинированный уро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определять в корне слова изучаемые орфограммы, приводить свои примеры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Способность к самооценке на основе наблюдения за собственной речью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Стремление к более точному выражению собственного мнения и пози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Тс.47 у4-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Правописание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Учимся писать буквы гласных  и согласных в корне слова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закрепления новых знаний.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осприятие русского языка как явления национальной культуры. Формирование внутренней позиции школьника на уровне положительного отношения к занятиям русским языком, к школе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Умение задавать вопросы. Умение подводить анализируемые объекты (явления) под понятия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ого уровня обобщ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Тс49-50 у2-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Правописание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Учимся писать буквы гласных  и согласных в корне слова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закрепления новых знаний.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мение определять в корне слова изучаемые орфограммы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приводить свои примеры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</w:rPr>
              <w:t>Понимание того, что правильная речь есть показатель индивидуальной культуры человека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использовать язык с целью поиска необходимой информации в различных источниках для решения учебных задач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108 у2,правил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став слова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уффикс как часть слов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рок  вхождения в новую тему. 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блюдение за языковым материалом (функция, значение и местонахождение суффикса в слове), формулирование выводов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мения оценивать свою работу и работу одноклассников на основе заданных критериев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выбирать адекватные языковые средства для успешного решения коммуникативных задач (диалог, устные монологические высказывания, письменные тексты) с учетом особенностей разных видов речи и ситуаций общения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113 у4, правил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Arial" w:hAnsi="Arial" w:cs="Arial"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став слова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Значение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Суффиксов.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Словарный диктант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изучения нового материала.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блюдение за значением суффиксов. Работа с алгоритмом нахождения суффикса. Выполнение действия поиска суффикса в слове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устанавливать, с какими учебными задачами ученик может самостоятельно успешно справиться. Способность преодолевать трудности, доводить начатую работу до ее завершения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принимать установленные правила в планировании и контроле способа решения учебной задачи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Тс52-53 у2-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Правописание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Учимся писать слова с непроизносимыми согласными в корне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изучения нового материала.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ние понятия «непроизносимые согласные звуки». Умение  приводить свои примеры. Умение объяснять использование правила. Знание алгоритма правопис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0"/>
                <w:szCs w:val="20"/>
              </w:rPr>
              <w:t>Формирование ориентации на понимание предложений и оценок учителей и товарищей; на понимание причин успехов в учеб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ориентироваться в целях, задачах, средствах и условиях общения. Умение принимать и сохранять учебную задачу; строить сообщение в устной форме; находить в материалах учебника ответ на заданный вопрос; осуществлять синтез как составление целого из частей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115у3, правил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Правописание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Учимся писать слова с непроизносимыми согласными в корне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Словарный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диктант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бинированный урок.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нание понятия «непроизносимые согласные звуки»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приводить свои приме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Восприятие русского языка как явления национальной культу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использовать язык с целью поиска необходимой информации в различных источниках для решения учебных задач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119 у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Правописание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Учимся писать слова с непроизносимыми согласными  в корне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бинированный уро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объяснять использование правила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мения оценивать  свою работу и работу одноклассников на основе заданных критериев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выбирать адекватные языковые средства для успешного решения коммуникативных задач (диалог, устные монологические высказывания, письменные тексты) с учетом особенностей разных видов речи и ситуаций общения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ять словарные слова, правил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Правописание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Контрольный диктант  по теме «Правописание согласных в корне слова»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трольный урок.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ние алгоритма подбора проверочных слов по изученной орфограмме. Умение  применять правило к ситуациям в практике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устанавливать, с какими учебными задачами ученик может самостоятельно успешно справиться. Способность преодолевать трудности, доводить начатую работу до ее завершения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мение принимать установленные правила в планировании и контроле способа решения учебной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дачи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словарные слов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став слова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Работа над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шибкам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Значение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суффиксов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введения в новую тему.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выделять суффикс в слове. Умение различать существенное и несущественное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Осознание языка как основного средства человеческого общ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Стремление к более точному выражению собственного мнения и пози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Тс55 у2-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став слова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Значение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уффиксов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Контрольное списывание.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бинированный урок.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ние алгоритма списывания. Умение действовать  по алгоритму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нимание того, что правильная устная и письменная речь есть показатели индивидуальной культуры человека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Понимание причины неуспешной учебной деятельности и способность конструктивно действовать в условиях неуспеха.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118-119 у3,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став слова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Учимся писать слова  с суффиксами -ёнок; -онок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Словарный диктант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первичного ознакомления с материал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выделять суффикс в слове. Уметь объяснять применение правила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0"/>
                <w:szCs w:val="20"/>
              </w:rPr>
              <w:t>Способность к самооценке на основе наблюдения за собственной речью. Формирование ориентации на понимание предложений и оценок учителей и товарищей; на понимание причин успехов в учеб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задавать вопросы. Умение принимать и сохранять учебную задачу; строить сообщение в устной форме; находить в материалах учебника ответ на заданный вопрос; осуществлять синтез как составление целого из частей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121-122 у1-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Правописание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Контрольный диктант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трольный урок.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применять все изученные правила. Умение демонстрировать правильное использование способов словообразования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к самооценке на основе наблюдения за собственной речью. Умение устанавливать, с какими учебными задачами ученик может самостоятельно справиться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ориентироваться в целях, задачах, средствах и условиях общ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словарные слова и правил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став слова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Работа над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ошибкам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Учимся писать корни и суффиксы в словах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бинированный урок.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применять все изученные правила. Умение демонстрировать правильное использование способов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интереса к предметно-исследовательской деятельности, предложенной в учебнике и учебных пособиях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ориентироваться в целях, задачах, средствах и условиях общ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126 у2-3, правил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став слова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Учимся писать слова  с суффиксами -ик, -ек. Значение суффиксов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образования понятий, установления законов, правил.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нимание значения  функции суффиксов в слове. Умение действовать по алгоритму и по образцу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мения оценивать свою работу и работу одноклассников на основе заданных критериев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использовать язык с целью поиска необходимой информации в различных источниках для решения учебных задач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учить правило, у1 с12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став слова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Учимся писать слова  с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суффиксами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закрепления изученного материала.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нимание значения  функции суффиксов в слове. Умение действовать по алгоритму и по образцу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0"/>
                <w:szCs w:val="20"/>
              </w:rPr>
              <w:t>Владение коммуникативными умениями с целью реализации возможностей успешного сотрудничества с  учителем и учащимися класса при работе в паре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ориентироваться в целях, задачах, средствах и условиях общения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130 у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став слова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Значение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суффиксов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повторения изученного материала.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языкового материала. Наблюдение за значением суффиксов. Умение решать проблемные задачи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0"/>
                <w:szCs w:val="20"/>
              </w:rPr>
              <w:t>Владение коммуникативными умениями с целью реализации возможностей успешного сотрудничества с  учителем и учащимися класса  при работе в паре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ориентироваться в целях, задачах, средствах и условиях общения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127 у5, словарные слов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Arial" w:hAnsi="Arial" w:cs="Arial"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Правописание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равописание слов с суффиксом -ость-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Контрольный словарный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диктант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бинированный урок.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выделять суффикс в слове; определять значения суффиксов. Умение действовать по алгоритму и по образцу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к самооценке на основе наблюдения за собственной речью. Умение устанавливать, с какими учебными задачами ученик может справиться самостоятельно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использовать язык с целью поиска необходимой информации в различных источниках для решения учебных задач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Т с74-75 у1-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Arial" w:hAnsi="Arial" w:cs="Arial"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став слова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Образование слов при помощи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суффиксов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применения знаний на практик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нимание роли суффиксов при образовании новых слов. Умение действовать по алгоритму, образцу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к самооценке на основе наблюдения за собственной речью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ориентироваться в целях, задачах, средствах и условиях общения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137 у4-5, правил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Правописание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Учимся писать суффиксы имен прилагательных. Образование слов с помощью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суффиксов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рок приобретения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выков (тренировочный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выделять суффикс в именах прилагательных. Умение  демонстрировать правильное использование способов образовывать новые слова  с помощью суффиксов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сприятие русского языка как явления национальной культуры. Способность к самоорганизованности. Владение коммуникативными умениями с целью реализации возможностей успешного сотрудничества с учителем и учащимися класса при работе в паре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использовать язык с целью поиска необходимой информации в различных источниках для решения учебных задач. Умение принимать роль в учебном сотрудничестве, подводить анализируемые объекты под понятия разного уровня обобщения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135-137 у4, правил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Правописание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Итоговая проверочная работа за  первое полугодие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трольный урок.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применять все изученные правила к ситуациям в практике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устанавливать, с какими учебными задачами ученик может успешно справиться самостоятельно. Способность преодолевать трудности, доводить начатую работу до ее завершения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ориентироваться в целях, задачах, средствах и условиях общ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словарные слова, правил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Правописание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Работа над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ошибками.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Закрепление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изученных те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рок закрепления и систематизации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ний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применять все изученные правила к ситуациям в практике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сказывать собственные суждения и давать им обоснование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нимание причины неуспешной учебной деятельности и способность конструктивно действовать в условиях неуспеха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Т с.78 у.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Правописание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Учимся писать слова  с суффиксами -ёнок; -онок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введения в новую тему.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выделять суффикс в слове. Умение различать существенное и несущественное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Осознание языка как основного средства человеческого общ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Стремление к более точному выражению собственного мнения и пози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133 у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Правописание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Учимся писать слова  с суффиксами -ик, -ек. Значение суффиксов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первичного ознакомления с материал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выделять суффикс в слове. Уметь объяснять применение правила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0"/>
                <w:szCs w:val="20"/>
              </w:rPr>
              <w:t>Способность к самооценке на основе наблюдения за собственной речью. Формирование ориентации на понимание предложений и оценок учителей и товарищей; на понимание причин успехов в учеб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задавать вопросы. Умение принимать и сохранять учебную задачу; строить сообщение в устной форме; находить в материалах учебника ответ на заданный вопрос; осуществлять синтез как составление целого из частей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140 у4, словарные слов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Правописание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омежуточная диагностика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образования понятий, установления законов, правил.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нимание значения  функции суффиксов в слове. Умение действовать по алгоритму и по образцу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мения оценивать свою работу и работу одноклассников на основе заданных критериев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использовать язык с целью поиска необходимой информации в различных источниках для решения учебных задач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словарные слова, у.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«Состав слова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FF0000"/>
                <w:sz w:val="20"/>
                <w:szCs w:val="20"/>
              </w:rPr>
              <w:t xml:space="preserve">Учимся писать слова  с 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FF0000"/>
                <w:sz w:val="20"/>
                <w:szCs w:val="20"/>
              </w:rPr>
              <w:t xml:space="preserve">суффиксами 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0"/>
                <w:szCs w:val="20"/>
              </w:rPr>
              <w:t>Урок закрепления изученного материала.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0"/>
                <w:szCs w:val="20"/>
              </w:rPr>
              <w:t xml:space="preserve">Понимание значения  функции суффиксов в слове. Умение действовать по алгоритму и по образцу. 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pacing w:val="-4"/>
                <w:sz w:val="20"/>
                <w:szCs w:val="20"/>
              </w:rPr>
              <w:t>Владение коммуникативными умениями с целью реализации возможностей успешного сотрудничества с  учителем и учащимися класса при работе в паре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0"/>
                <w:szCs w:val="20"/>
              </w:rPr>
              <w:t>Способность ориентироваться в целях, задачах, средствах и условиях общения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0"/>
                <w:szCs w:val="20"/>
              </w:rPr>
              <w:t>Учить словарные слова и правила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став слова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иставка как часть слова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вхождения в новую тему.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выбирать нужное из предложенного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Осознание языка как основного средства человеческого общения. Способность к самоорганизованности. Владение коммуникативными умения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емление к более точному выражению собственного мнения и позиции. Умение принимать и сохранять учебную задачу; строить сообщение в устной форме; находить в материалах учебника ответ на заданный вопрос; осуществлять синтез как составление целого из частей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став слова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Значение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риставок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образования понятий, установления законов, прави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выделять приставку в слове, определять значение приставок. Умение выделять сходства и различия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мения оценивать  свою работу и работу одноклассников на основе заданных критериев. Владение коммуникативными умениями с целью сотрудничества при работе в паре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использовать язык с целью поиска необходимой информации в различных источниках для решения учебных задач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147у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став слова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Учимся писать приставк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нимание правила  и алгоритма его применения. Классификация слов, сопоставление звуковой и буквенной записи слов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Осознание языка как основного средства человеческого общения. Способность к самоорганизованности. Владение коммуникативными умения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0"/>
                <w:szCs w:val="20"/>
              </w:rPr>
              <w:t>Стремление к более точному выражению собственного мнения и позиции. Умение принимать и сохранять учебную задачу; строить сообщение в устной форме; находить в материалах учебника ответ на заданный вопрос; осуществлять синтез как составление целого из частей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- с75у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Правописание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Учимся писать приставк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применять алгоритм написания приставок с буквой </w:t>
            </w:r>
            <w:r>
              <w:rPr>
                <w:b/>
                <w:i/>
                <w:sz w:val="20"/>
                <w:szCs w:val="20"/>
              </w:rPr>
              <w:t>а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устанавливать, с какими учебными задачами ученик может успешно справиться самостоятельно. Способность преодолевать трудности, доводить начатую работу до ее завершения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ориентироваться в целях, задачах, средствах и условиях общ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149у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Правописание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Различаем приставки с буквами о, а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пособность дифференцировать правила написания приставок с буквами </w:t>
            </w:r>
            <w:r>
              <w:rPr>
                <w:b/>
                <w:i/>
                <w:sz w:val="20"/>
                <w:szCs w:val="20"/>
              </w:rPr>
              <w:t>а и о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к самооценке на основе наблюдения за собственной речью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использовать язык с целью поиска необходимой информации в различных источниках для решения учебных задач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-с78у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Образование слов с помощью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риставок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мение анализировать слова, образованный приставочным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ом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интереса к предметно-исследовательской деятельности, предложенной в учебнике и учебных пособиях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использовать язык с целью поиска необходимой информации в различных источниках для решения учебных задач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-с80у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Правописание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Учимся писать разделительный твердый знак.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Словарный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диктант.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бинированный урок.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ознание и применение правила написания Ъ.  Способность приводить свои примеры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Осознание языка как основного средства человеческого общ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ориентироваться в целях, задачах, средствах и условиях общения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154у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Правописание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Различаем слова с  разделительными Ь и Ъ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знакам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</w:t>
            </w:r>
            <w:r>
              <w:rPr>
                <w:spacing w:val="-6"/>
                <w:sz w:val="20"/>
                <w:szCs w:val="20"/>
              </w:rPr>
              <w:t>путешествие.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мение различать разделительные Ь и Ъ знаки. Умение применять правило к ситуациям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практике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к самооценке на основе наблюдения за собственной речью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использовать язык с целью поиска необходимой информации в различных источниках для решения учебных задач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- с82у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речи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Как образуются слова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выделять значимые части слова. Умение действовать по алгоритму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к самооценке на основе наблюдения за собственной речью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выбирать адекватные языковые средства для успешного решения коммуникативных задач с учетом особенностей разных видов речи и ситуаций общения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- с85у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Правописание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Различаем разделительные Ь и Ъ знаков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образования понятий, установления законов, правил.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различать разделительные Ь и Ъ знаки. Умение различать существенное и несущественное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интереса к предметно-исследовательской деятельности, предложенной в учебнике и учебных пособиях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использовать язык с целью поиска необходимой информации в различных источниках для решения учебных задач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став слова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Основа слова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изучения нового материала.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выделять значимые части слова. Понимание значения понятия «основа слова». Умение действовать по алгоритму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к самооценке на основе наблюдения за собственной речью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выбирать адекватные языковые средства для успешного решения коммуникативных задач с учетом особенностей разных видов речи и ситуаций общения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6у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ак устроен наш язык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Учимся разливать предлоги и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риставк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тренинг.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обобщать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акты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к самооценке на основе наблюдения за собственной речью. Способность к самоорганизованности. Владение коммуникативными умениями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нимание необходимости ориентироваться на позицию партнера, учитывать различные мнения и координировать различные позиции в сотрудничестве с целью успешного участия в диалоге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8у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ак устроен наш язык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Учимся разливать предлоги и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риставк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бинированный уро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мение выделять значимые части слова. Умение обобщать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акты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0"/>
                <w:szCs w:val="20"/>
              </w:rPr>
              <w:t>Формирование ориентации на понимание предложений и оценок учителей и товарищей; на понимание причин успехов в учеб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емление к более точному выражению собственного мнения и позиции. Умение принимать роль в учебном сотрудничестве; подводить анализируемые объекты под понятия разного уровня обобщения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- с4у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став слова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овторяем состав  слова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повторения и обобщ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ние способов проверки орфограмм во всех частях слова. Умение применять правило к ситуациям в практике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к самооценке на основе наблюдения за собственной речью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задавать вопросы. Умение принимать и сохранять учебную задачу; строить сообщение в устной форме; находить в материалах учебника ответ на заданный вопрос; осуществлять синтез как составление целого из част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10у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Правописание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овторяем правописание частей  слова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повторения и обобщ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ние способов проверки орфограмм во всех частях слова. Умение применять правило к ситуациям в практике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к самооценке на основе наблюдения за собственной речью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задавать вопросы. Умение принимать и сохранять учебную задачу; строить сообщение в устной форме; находить в материалах учебника ответ на заданный вопрос; осуществлять синтез как составление целого из част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13у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Правописание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овторяем правописание частей  слова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повторения и обобщ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ние способов проверки орфограмм во всех частях слова. Умение применять правило к ситуациям в практике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к самооценке на основе наблюдения за собственной речью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задавать вопросы. Умение принимать и сохранять учебную задачу; строить сообщение в устной форме; находить в материалах учебника ответ на заданный вопрос; осуществлять синтез как составление целого из частей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15у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Лексика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Слово и его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значение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бинированный урок.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приводить свои примеры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Осознание языка как основного средства человеческого общ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использовать язык с целью поиска необходимой информации в различных источниках для решения учебных задач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18у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Лексика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Значение слова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Словарный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диктант. 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бинированный урок.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приводить свои примеры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Осознание языка как основного средства человеческого общ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использовать язык с целью поиска необходимой информации в различных источниках для решения учебных задач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- с5у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авописание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овторяем правописание частей  слова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повторения и обобщения.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ние всех изученных орфограмм. Умение  применять правило к ситуациям в практике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интереса к предметно-исследова-тельской деятельности, </w:t>
            </w:r>
            <w:r>
              <w:rPr>
                <w:spacing w:val="-2"/>
                <w:sz w:val="20"/>
                <w:szCs w:val="20"/>
              </w:rPr>
              <w:t>предложенной в учебнике и учебных пособиях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ориентироваться в целях, задачах, средствах и условиях общения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верочная работа по темам «Состав слова.</w:t>
            </w:r>
            <w:r>
              <w:rPr>
                <w:b/>
                <w:i/>
                <w:sz w:val="20"/>
                <w:szCs w:val="20"/>
              </w:rPr>
              <w:t xml:space="preserve"> Приставки. Образование слов»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троля знаний.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применять все изученные правила. Умение демонстрировать правильное использование правила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нимание того, что правильная устная и письменная речь есть показатели индивидуальной культуры человека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мение принимать установленные правила в планировании и контроле способа решения учебной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дачи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22у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речи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екст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изучения нового материала.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различать </w:t>
            </w:r>
            <w:r>
              <w:rPr>
                <w:spacing w:val="-6"/>
                <w:sz w:val="20"/>
                <w:szCs w:val="20"/>
              </w:rPr>
              <w:t>слова, словосочетания и предложения. Умение  приводить свои примеры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сприятие русского языка как явления национальной культуры. Владение коммуникативными умениями с целью сотрудничества при работе в паре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ориентироваться в целях, задачах, средствах и условиях общения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22у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речи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Заголовок текста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Списывание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бинированный урок.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 различать предложение и текст; придумывать заголовок. Умение выделять различия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мения оценивать  свою работу и работу одноклассников на основе заданных критериев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использовать язык с целью поиска необходимой информации в различных источниках для решения учебных задач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25у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речи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Как сочетаются слова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бинированный урок.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ние понятия «лексическое значение слова». Умение определять значение слова с помощью словаря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спринимать русский язык как явление национальной культуры. Высказывать собственные суждения и давать им обоснова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выбирать адекватные языковые средства для успешного решения коммуникативных задач (диалог, устные монологические высказывания, письменные тексты) с учетом особенностей разных видов речи и ситуаций общения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27у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Лексика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Значение слова в словаре и тексте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изучения нового материала.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подбирать и определять значения слов в тексте. Умение определять значение слова с помощью словаря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сприятие русского языка как явления национальной культуры. Владение коммуникативными умениями с целью реализации возможностей успешного сотрудничества с учителем и учащимися класса при работе в групп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ориентироваться в целях, задачах, средствах и условиях общения. Умение принимать роль в учебном сотрудничестве; подводить анализируемые объекты под понятия разного уровня обобщения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-с9у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Контрольный диктант по темам «Правописание разделительных знаков ъ и ь, приставок и предлогов»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трольный урок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выделять части слова. Знание способов проверки написания слов. Умение действовать по алгоритму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пособность к самооценке на основе наблюдения за собственной речью. Способность к самоорганизован-ности.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вносить необходимые коррективы в действия на основе принятых правил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29у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речи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Один текст –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разные заголовк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бинированный урок.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подбирать заголовок к тексу. Умение выделять существенное из текста для определения заголовка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Осознание языка как основного средства человеческого общ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Стремление к более точному выражению собственного мнения и пози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33у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речи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Учимся озаглавливать текст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бинированный урок.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читать и понимать текст, озаглавливать. Умение выделять существенное из текста для определения заголовка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мения оценивать  свою работу и работу одноклассников на основе заданных критериев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задавать вопросы. Умение принимать и сохранять учебную задачу; строить сообщение в устной форме; находить в материалах учебника ответ на заданный вопрос; осуществлять синтез как составление целого из частей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35у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Лексика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лово в толковом словаре и тексте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  <w:u w:val="single"/>
              </w:rPr>
              <w:t>Словарный диктант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рок применения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ний на практик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мение определять значения незнакомых слов; устанавливать значения с помощью контекста и толкового словаря. 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ние коммуникативными умениями с целью реализации возможностей успешного сотрудничества с  учителем и учащимися класса при работе в  группах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использовать язык с целью поиска необходимой информации в различных источниках для решения учебных задач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38у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Лексика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Слова однозначные и многозначные.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бинированный урок.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мение находить орфограммы и определять их места в слове. 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к самооценке на основе наблюдения за собственной речью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ориентироваться в целях, задачах, средствах и условиях общения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-с11у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авописание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Учимся находить и проверять орфограммы в слове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находить орфограммы и определять их места в слове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преодолевать трудности, доводить начатую работу до ее завершения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мение принимать установленные правила в планировании и контроле способа решения учебной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дачи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речи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Учимся озаглавливать текст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рок применения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ний на практик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воспринимать звучащую речь на слух. Умение выделять существенное из текста для определения заголовка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ориентации на понимание предложений и оценок учителей и товарищей, на понимание причин успехов в учебе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использовать язык с целью поиска необходимой информации в различных источниках для решения учебных задач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41у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речи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Как строится текст. Окончание текста.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рок применения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ний на практик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ние понятия «структура текста». Умение выделять существенное из текста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Понимание того, что правильная устная и письменная речь есть показатели индивидуальной культуры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человека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ориентироваться в целях, задачах, средствах и условиях общения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44у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Лексика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Как появляются многозначные слова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образования понятий, установления законов, правил.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ние понятия «многозначные слова». Умение приводить свои примеры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спринимать русский язык как явление национальной культуры. Высказывать собственные суждения и давать им обоснова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использовать язык с целью поиска необходимой информации в различных источниках для решения учебных задач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48у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color w:val="000000"/>
                <w:sz w:val="20"/>
                <w:szCs w:val="20"/>
                <w:u w:val="none"/>
              </w:rPr>
            </w:pPr>
            <w:r>
              <w:rPr>
                <w:rStyle w:val="InternetLink"/>
                <w:color w:val="000000"/>
                <w:sz w:val="20"/>
                <w:szCs w:val="20"/>
                <w:u w:val="none"/>
              </w:rPr>
              <w:t>«Правописание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b/>
                <w:b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Style w:val="InternetLink"/>
                <w:b/>
                <w:i/>
                <w:color w:val="000000"/>
                <w:sz w:val="20"/>
                <w:szCs w:val="20"/>
                <w:u w:val="none"/>
              </w:rPr>
              <w:t xml:space="preserve">Учимся находить и проверять орфограммы в слове. </w:t>
            </w:r>
          </w:p>
          <w:p>
            <w:pPr>
              <w:pStyle w:val="Normal"/>
              <w:rPr>
                <w:rStyle w:val="InternetLink"/>
                <w:b/>
                <w:b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rStyle w:val="InternetLink"/>
                <w:b/>
                <w:i/>
                <w:color w:val="000000"/>
                <w:sz w:val="20"/>
                <w:szCs w:val="20"/>
              </w:rPr>
              <w:t>Контрольный словарный диктант.</w:t>
            </w:r>
            <w:r>
              <w:rPr>
                <w:rStyle w:val="InternetLink"/>
                <w:b/>
                <w:i/>
                <w:color w:val="000000"/>
                <w:sz w:val="20"/>
                <w:szCs w:val="20"/>
                <w:u w:val="none"/>
              </w:rPr>
              <w:t xml:space="preserve">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color w:val="000000"/>
                <w:sz w:val="20"/>
                <w:szCs w:val="20"/>
                <w:u w:val="none"/>
              </w:rPr>
            </w:pPr>
            <w:r>
              <w:rPr>
                <w:rStyle w:val="InternetLink"/>
                <w:color w:val="000000"/>
                <w:sz w:val="20"/>
                <w:szCs w:val="20"/>
                <w:u w:val="none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InternetLink"/>
                <w:color w:val="000000"/>
                <w:sz w:val="20"/>
                <w:szCs w:val="20"/>
                <w:u w:val="none"/>
              </w:rPr>
              <w:t>Комбинированный урок.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находить орфограммы и определять их места в слове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преодолевать трудности, доводить начатую работу до ее завершения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мение принимать установленные правила в планировании и контроле способа решения учебной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дачи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-с13у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речи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Учимся заканчивать текст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</w:t>
            </w:r>
            <w:r>
              <w:rPr>
                <w:spacing w:val="-4"/>
                <w:sz w:val="20"/>
                <w:szCs w:val="20"/>
              </w:rPr>
              <w:t>путешествие.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работать с незаконченным текстом; подбирать заголовок к тексту. Умение выделять существенное из текста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Осознание языка как основного средства человеческого общ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ориентироваться в целях, задачах, средствах и условиях общ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50у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Лексика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pacing w:val="-6"/>
                <w:sz w:val="20"/>
                <w:szCs w:val="20"/>
              </w:rPr>
              <w:t>Слова – синонимы</w:t>
            </w:r>
            <w:r>
              <w:rPr>
                <w:b/>
                <w:i/>
                <w:sz w:val="20"/>
                <w:szCs w:val="20"/>
              </w:rPr>
              <w:t xml:space="preserve">.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образования понятий, установления законов, правил.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определять значение слова с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мощью словаря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ознание языка как основного средства человеческого общения. </w:t>
            </w:r>
            <w:r>
              <w:rPr>
                <w:spacing w:val="-4"/>
                <w:sz w:val="20"/>
                <w:szCs w:val="20"/>
              </w:rPr>
              <w:t>Умение высказывать собственные суждения и давать им обоснова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имание </w:t>
            </w:r>
            <w:r>
              <w:rPr>
                <w:spacing w:val="-4"/>
                <w:sz w:val="20"/>
                <w:szCs w:val="20"/>
              </w:rPr>
              <w:t>необходимости ориентироваться на позицию партнера, учитывать различные мнения и координировать различные позиции в сотрудничестве с целью успешного участия в диалоге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51у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Лексика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Сочетание синонимов с другими словами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рок закрепления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ученного материала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мение наблюдать за применением в речи  слов-синонимов. 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Восприятие русского языка как явления национальной культу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Стремление к более точному выражению собственного мнения и пози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53у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авописание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Учимся применять орфографические правила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тренинг.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находить в слове орфограммы. Умение применять правило к ситуациям в практике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к самооценке на основе наблюдения за собственной речью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задавать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вопрос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56у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речи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Как строится текст. Начало текста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игра.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мение восстанавливать начало текста. Умение  исправлять нарушения в тексте и восстанавливать его структуру. 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к самоорганизованности. Владение коммуникативными умениями с целью реализации возможностей успешного сотрудничества с учителем и учащимися класса при работе в группах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использовать язык с целью поиска необходимой информации в различных источниках для решения учебных задач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- с15у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речи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очиняем начало текста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ест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ние значения слов-синонимов. Умение определять значение слова с помощью словаря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Осознание языка как основного средства человеческого общ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ориентироваться в целях, задачах, средствах и условиях общения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57у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Лексика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Как используются синонимы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повторения и систематизации знаний.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нание правописания слов с изученными орфограммами. 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мения оценивать свою работу и работу одноклассников на основе заданных критериев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использовать язык с целью поиска необходимой информации в различных источниках для решения учебных задач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59у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Лексика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Синонимы в тексте. Учимся применять орфографические правила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бинированный урок.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составлять текст по его началу или заключению. Умение  подбирать текст по заданным началу и окончанию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сприятие русского языка как явления национальной культуры. Формирование интереса к предметно-исследова-тельской деятельности, </w:t>
            </w:r>
            <w:r>
              <w:rPr>
                <w:spacing w:val="-2"/>
                <w:sz w:val="20"/>
                <w:szCs w:val="20"/>
              </w:rPr>
              <w:t>предложенной в учебнике и учебных пособия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ориентироваться в целях, задачах, средствах и условиях общения. Умение принимать роль в учебном сотрудничестве, подводить анализируемые объекты под понятия разного уровня обобщения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61у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речи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оследовательность предложений в тексте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бинированный урок.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выбирать существенное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к самооценке на основе наблюдения за собственной речью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использовать язык с целью поиска необходимой информации в различных источниках для решения учебных задач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63у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Лексика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Слова -антонимы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образования понятий, установления законов, правил.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нимание, что такое слова с противоположным значением. Умение определять значение слова с помощью словаря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сприятие русского языка как явления национальной культуры. Высказывать собственные суждения и давать им обоснова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</w:rPr>
              <w:t>Умение выбирать адекватные языковые средства для успешного решения коммуникативных задач (диалог, устные монологические высказывания, письменные тексты) с учетом особенностей разных видов речи и ситуаций общения.</w:t>
            </w:r>
          </w:p>
          <w:p>
            <w:pPr>
              <w:pStyle w:val="Normal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- с19у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Лексика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очетания антонимов с другими словам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ромежуточная диагностика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бинированный урок.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ние правописания слов с Ь и Ъ. Умение правильно использовать способы проверки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нимание того, что правильная устная и письменная речь есть показатели индивидуальной культуры человека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ориентироваться в целях, задачах, средствах и условиях общ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авописание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Учимся применять орфографические правила. Связь предложений в тексте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бинированный урок.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0"/>
                <w:szCs w:val="20"/>
              </w:rPr>
              <w:t>Умение различать предложения и текст; предложения по цели высказывания и эмоциональной окраске. Умение выбирать существенное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0"/>
                <w:szCs w:val="20"/>
              </w:rPr>
              <w:t>Способность к самооценке на основе наблюдения за собственной речью. Высказывать собственные суждения и давать им обоснование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нимание необходимости ориентироваться на позицию партнера, учитывать различные мнения и координировать различные позиции в сотрудничестве с целью успешного участия в диалоге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65у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Лексика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Слова исконные и заимствованные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образования понятий, установления законов, прави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определять значение слова с помощью словаря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к самооценке на основе наблюдения за собственной речью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задавать вопросы. Умение принимать роль в учебном сотрудничестве; подводить анализируемые объекты под понятия разного уровня обобщ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76у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Arial" w:hAnsi="Arial" w:cs="Arial"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авописание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Учимся применять орфографические правила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повторения и систематизации знаний.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правильно использовать способы проверки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0"/>
                <w:szCs w:val="20"/>
              </w:rPr>
              <w:t>Формирование ориентации на понимание предложений и оценок учителей и товарищей; на понимание причин успехов в учебе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задавать вопросы. Умение принимать и сохранять учебную задачу; строить сообщение в устной форме; находить в материалах учебника ответ на заданный вопрос; осуществлять синтез как составление целого из частей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71у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Правописание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Учимся применять орфографические правила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повторения и систематизации знаний.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правильно использовать способы проверки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0"/>
                <w:szCs w:val="20"/>
              </w:rPr>
              <w:t>Формирование ориентации на понимание предложений и оценок учителей и товарищей; на понимание причин успехов в учебе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задавать вопросы. Умение принимать и сохранять учебную задачу; строить сообщение в устной форме; находить в материалах учебника ответ на заданный вопрос; осуществлять синтез как составление целого из частей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-с20у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Итоговый контрольный диктант.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трольный урок.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правильно использовать способы проверки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преодолевать трудности, доводить начатую работу до ее завершения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принимать установленные правила в планировании и контроле способа решения учебной задачи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-с21у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речи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Работа над ошибками. Абзац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бинированный урок.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выделять абзацы в тексте. Умение применять все изученные правила к ситуациям в практике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мения оценивать  свою работу и работу одноклассников на основе заданных критериев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задавать вопросы. Понимание причины неуспешной учебной деятельности и способность конструктивно действовать в условиях неуспеха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- с79у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речи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Учимся выделять абзацы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повторения и систематизации знаний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мение применять все изученные правила. 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нимание того, что правильная речь есть показатель индивидуальной культуры человека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принимать роль в учебном сотрудничестве, подводить анализируемые объекты под понятия разного уровня обобщения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78у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Итоговая проверочная  работа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трольный урок.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преодолевать трудности, доводить начатую работу до ее завершения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мение принимать установленные правила в планировании и контроле способа решения учебной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дачи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Лексика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Работа над ошибками. Значение заимствованных слов. Учимся применять орфографические правила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бинированный урок.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Способность к самооценке. Формирование интереса к предметно-исследовательской деятельности, предложенной в учебнике и учебных пособиях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екватное оценивание результатов своей деятельности. Понимание причины неуспешной учебной деятельности и способность конструктивно действовать в условиях неуспеха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- с22у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Правописание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Учимся применять орфографические правила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повторения и систематизации знаний.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правильно использовать способы проверки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0"/>
                <w:szCs w:val="20"/>
              </w:rPr>
              <w:t>Формирование ориентации на понимание предложений и оценок учителей и товарищей; на понимание причин успехов в учебе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задавать вопросы. Умение принимать и сохранять учебную задачу; строить сообщение в устной форме; находить в материалах учебника ответ на заданный вопрос; осуществлять синтез как составление целого из частей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- с79у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речи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Абзац, последовательность абзацев. Учимся составлять текст из абзацев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бинированный урок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составлять тексты по заданным абзацам. Умение правильно использовать способы проверки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к самооценке на основе наблюдения за собственной речью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использовать язык с целью поиска необходимой информации в различных источниках для решения учебных задач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- с79у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Лексика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овторение. Что ты знаешь о лексическом значении и составе слова? Учимся составлять текст по заголовку и ключевым словам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бинированный урок.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составлять текст по заданным абзацам. Умение правильно использовать способы проверки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сказывать собственные суждения и давать им обоснование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ориентироваться в целях, задачах, средствах и условиях общения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- с80у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авописание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Учимся применять орфографические правила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pacing w:val="-4"/>
                <w:sz w:val="20"/>
                <w:szCs w:val="20"/>
              </w:rPr>
              <w:t>Устаревшие слова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бинированный урок.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мение определять значение слова с помощью словар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правильно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ьзовать способы проверки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Восприятие русского языка как явления национальной культуры. Владение коммуникативными умениями с целью реализации возможностей успешного сотрудничества с учителем и учащимися класса при работе в группах и в парах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ориентироваться в целях, задачах, средствах и условиях общения. Умение использовать язык с целью поиска необходимой информации в различных источниках для решения учебных задач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- с80у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Правописание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Учимся применять орфографические правила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повторения и систематизации знаний.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правильно использовать способы проверки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0"/>
                <w:szCs w:val="20"/>
              </w:rPr>
              <w:t>Формирование ориентации на понимание предложений и оценок учителей и товарищей; на понимание причин успехов в учебе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задавать вопросы. Умение принимать и сохранять учебную задачу; строить сообщение в устной форме; находить в материалах учебника ответ на заданный вопрос; осуществлять синтез как составление целого из частей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- с23у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речи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План текста.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Словарный диктант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бинированный урок.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составлять текст по заданной структуре, модифицировать текст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Осознание языка как основного средства человеческого общения. Способность к самоорганизованности. Владение коммуникативными умения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использовать язык с целью поиска необходимой информации в различных источниках для решения учебных задач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- с80у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речи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Учимся составлять план текста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тренинг.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читать и понимать текст, модифицировать план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ознание языка как основного средства человеческого общения. Формирование интереса к предметно-исследовательской деятельности, предложенной в учебнике и учебных пособиях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ориентироваться в целях, задачах, средствах и условиях общения. Умение вносить необходимые коррективы в действия на основе принятых правил, адекватно воспринимать оценку своей работы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- с81у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Лексика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Фразеологизмы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 изучения нового материала.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определять значение слова с помощью словаря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Восприятие русского языка как явления национальной культуры. Высказывать собственные суждения и давать им обоснование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нимание необходимости ориентироваться на позицию партнера в сотрудничестве с целью успешного участия в диалоге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- с81у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Правописание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Учимся применять орфографические правила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повторения и систематизации зна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ние правила написания слов с изученными орфограммами. Умение правильно использовать способы проверки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мения оценивать  свою работу и работу одноклассников на основе заданных критериев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Стремление к более точному выражению собственного мнения и пози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- с27у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Контрольный диктант.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трольный урок.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преодолевать трудности, доводить начатую работу до ее завершения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</w:rPr>
              <w:t>Умение принимать установленные правила в планировании и контроле способа решения учебной задачи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речи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абота над ошибкам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Составляем текст по плану.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бинированный урок.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интереса к предметно-исследовательской деятельности, предложенной в учебнике и учебных пособиях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Понимание причины  успешной и неуспешной учебной деятельности, способность конструктивно действовать в условиях неуспеха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- с81 у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речи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Текст- описание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бинированный уро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делить текст на смысловые части, составлять его простой план, воспроизводить текст по плану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к самооценке на основе наблюдения за собственной речью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</w:rPr>
              <w:t>Умение задавать вопросы. Активное использование речи для решения разнообразных коммуникативных задач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- с81у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Лексика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Учимся применять орфографические правила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Использование фразеологизмов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бинированный урок.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сравнивать фразеологизм и слово, фразеологизм и свободное сочетание слов. Умение определять значение слова с помощью словаря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Восприятие русского языка как явления национальной культуры. Способность к самоорганизованности. Владение коммуникативными умениями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использовать язык с целью поиска необходимой информации в различных источниках для решения учебных задач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102у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Правописание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Учимся применять орфографические правила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повторения и систематизации знаний.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правильно использовать способы проверки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0"/>
                <w:szCs w:val="20"/>
              </w:rPr>
              <w:t>Формирование ориентации на понимание предложений и оценок учителей и товарищей; на понимание причин успехов в учебе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задавать вопросы. Умение принимать и сохранять учебную задачу; строить сообщение в устной форме; находить в материалах учебника ответ на заданный вопрос; осуществлять синтез как составление целого из частей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- с29у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речи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Особенности текста – описания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повторения и систематизации зна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ние правила написания слов с изученными орфограммами. Умение правильно использовать способы проверки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к самооценке на основе наблюдения за собственной речью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ориентироваться в целях, задачах, средствах и условиях общения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- с81у1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речи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Учимся сочинять текст-описание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тренинг.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составлять план будущего текста; анализировать и редактировать предложенный план текста; составлять планы текстов с учетом предложенных заголовков, воспроизво1дить текст по плану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0"/>
                <w:szCs w:val="20"/>
              </w:rPr>
              <w:t>Формирование ориентации на понимание предложений и оценок учителей и товарищей; на понимание причин успехов в учеб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использовать язык с целью поиска необходимой информации в различных источниках для решения учебных задач. Активное использование речи для решения разнообразных коммуникативных задач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исьмо другу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Правописание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Учимся применять орфографические правила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повторения и систематизации зна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ние правила написания слов с изученными орфограммами. Умение правильно использовать способы проверки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нимание того, что правильная устная и письменная речь есть показатели индивидуальной культуры человека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использовать язык с целью поиска необходимой информации в различных источниках для решения учебных задач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108у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речи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Учимся сочинять текст-описание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изучения нового материала.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0"/>
                <w:szCs w:val="20"/>
              </w:rPr>
              <w:t xml:space="preserve">Понимание, что такое  текст-описание. </w:t>
            </w:r>
          </w:p>
          <w:p>
            <w:pPr>
              <w:pStyle w:val="Normal"/>
              <w:rPr/>
            </w:pPr>
            <w:r>
              <w:rPr>
                <w:spacing w:val="-4"/>
                <w:sz w:val="20"/>
                <w:szCs w:val="20"/>
              </w:rPr>
              <w:t>Умение приводить свои примеры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0"/>
                <w:szCs w:val="20"/>
              </w:rPr>
              <w:t>Владение коммуникативными умениями с целью реализации возможностей успешного сотрудничества с  учителем и учащимися класса при работе в парах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ориентироваться в целях, задачах, средствах и условиях общения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речи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Учимся сочинять яркий текст-описание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Словарный диктант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повторения и систематизации зна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ние правил написания слов с изученными орфограммами. Умение правильно использовать способы проверки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к самооценке. Владение коммуникативными умениями с целью реализации возможностей успешного сотрудничества с  учителем и учащимися класса при работе в парах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ориентироваться в целях, задачах, средствах и условиях общения. Адекватное оценивание результатов своей деятель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32у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Arial" w:hAnsi="Arial" w:cs="Arial"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Тестирование по теме «Правописание изученных орфограмм»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рок проверки полученных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применять все изученные правила. Умение правильно использовать способы проверки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мения оценивать  свою работу и работу одноклассников на основе заданных критериев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вносить необходимые коррективы в действия на основе принятых правил; адекватно воспринимать оценку своей работы учителями, товарищами, другими лицами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- с82у1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речи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екст-описание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проект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проводить наблюдение  за особенностями текста-описания. Знание особенностей текста-описания. Умение выбирать существенное. Умение правильно использовать способы проверки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0"/>
                <w:szCs w:val="20"/>
              </w:rPr>
              <w:t>Способность к самооценке на основе наблюдения за собственной речью. Высказывать собственные суждения и давать им обоснование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Стремление к более точному выражению собственного мнения и позиц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выбирать адекватные языковые средства для успешного решения коммуникативных задач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- с82у1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речи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Текст-повествование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0"/>
                <w:szCs w:val="20"/>
              </w:rPr>
              <w:t>Умение проводить наблюдение за текстом-повествованием. Умение правильно использовать способы проверки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0"/>
                <w:szCs w:val="20"/>
              </w:rPr>
              <w:t>Формирование ориентации на понимание предложений и оценок учителей и товарищей; на понимание причин успехов в учеб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задавать вопросы. Активное использование речи для решения разнообразных коммуникативных задач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- с33у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Arial" w:hAnsi="Arial" w:cs="Arial"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речи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собенности текста - повествования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0"/>
                <w:szCs w:val="20"/>
              </w:rPr>
              <w:t>Умение проводить наблюдение за текстом-повествованием. Умение правильно использовать способы проверки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ориентации на понимание предложений и оценок учителей и товарищей; на понимание причин успехов в учебе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задавать вопросы. Активное использование речи для решения разнообразных коммуникативных задач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-с82у1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Правописание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Учимся применять орфографические правила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нтрольный словарный диктан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повторения и систематизации знаний.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правильно использовать способы проверки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0"/>
                <w:szCs w:val="20"/>
              </w:rPr>
              <w:t>Формирование ориентации на понимание предложений и оценок учителей и товарищей; на понимание причин успехов в учебе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задавать вопросы. Умение принимать и сохранять учебную задачу; строить сообщение в устной форме; находить в материалах учебника ответ на заданный вопрос; осуществлять синтез как составление целого из частей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- с83у1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Правописание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Учимся применять орфографические правила.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повторения и систематизации зна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ние правил написания слов с изученными орфограммами. Умение правильно использовать способы проверки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0"/>
                <w:szCs w:val="20"/>
              </w:rPr>
              <w:t>Способность к самооценке на основе наблюдения за собственной речью. Формирование умения оценивать  свою работу и работу одноклассников на основе заданных критериев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задавать вопросы. Умение принимать и сохранять учебную задачу; строить сообщение в устной форме; находить в материалах учебника ответ на заданный вопрос; осуществлять синтез как составление целого из частей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- с37у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«Лексика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роверочная  работа по теме «Лексика»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проверки полученных зна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применять все изученные правила. Умение действовать по инструк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нимание того, что правильная устная и письменная речь есть показатели индивидуальной культуры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еловека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мение принимать установленные правила в планировании и контроле способа решения учебной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дачи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- с82у1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Arial" w:hAnsi="Arial" w:cs="Arial"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речи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Учимся сочинять текст-повествова-ние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тренинг.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читать и понимать текст. Умение правильно использовать полученные знания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Осознание языка как основного средства человеческого общ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использовать язык с целью поиска необходимой информации в различных источниках для решения учебных задач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- с83у1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речи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Описание и повествование в тексте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бинированный урок.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мение проводить наблюдение за текстами, включающими в себя элементы описания и повествования. Умение правильно использовать полученные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ния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к самооценке на основе наблюдения за собственной речью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ориентироваться в целях, задачах, средствах и условиях общения. Активное использование речи для решения разнообразных коммуникативных задач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- с83у1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Контрольный диктант по теме «Правописание изученных орфограмм»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трольный уро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применить все изученные правила. Умение правильно использовать способы проверки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преодолевать трудности, доводить начатую работу до ее завершения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мение принимать установленные правила в планировании и контроле способа решения учебной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дачи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-с39у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речи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Работа над ошибками. Текст-рассуждение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бинированный урок.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мение соотносить (распределять) ошибки по темам. Понимать, что такое текст-рассуждение. 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ность к самоорганизованности. Владение коммуникативными умениями. Формирование интереса к предметно-исследователь-</w:t>
            </w:r>
            <w:r>
              <w:rPr>
                <w:spacing w:val="-4"/>
                <w:sz w:val="20"/>
                <w:szCs w:val="20"/>
              </w:rPr>
              <w:t>ской деятельности, предложенной в учебнике и учебных пособия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ориентироваться в целях, задачах, средствах и условиях общения. Понимание причины неуспешной учебной деятельности и способность конструктивно действовать в условиях неуспеха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- с83у1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Контрольное списывание.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трольный урок.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правильно использовать полученные знания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ность к самоорганизованности. Способность преодолевать трудности, доводить начатую работу до ее завершен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вносить необходимые коррективы в действия на основе принятых правил; адекватно воспринимать оценку своей работы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- с84у1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Итоговая проверочная  работа.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повторения и систематизации знаний.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правильно использовать способы проверки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0"/>
                <w:szCs w:val="20"/>
              </w:rPr>
              <w:t>Формирование ориентации на понимание предложений и оценок учителей и товарищей; на понимание причин успехов в учебе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задавать вопросы. Умение принимать и сохранять учебную задачу; строить сообщение в устной форме; находить в материалах учебника ответ на заданный вопрос; осуществлять синтез как составление целого из частей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речи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Описание. Повествование. Рассуждение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закрепления и систематизации зна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ние отличительных черт текстов. Умение правильно использовать полученные знания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мения оценивать одноклассников на основе заданных критериев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ориентироваться в целях, задачах, средствах и условиях общения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- с85у1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Правописание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Учимся применять орфографические правил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трольный урок.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ние значимых частей слова. Умение действовать по инструкции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нимание того, что правильная устная и письменная речь есть показатели индивидуальной культуры человека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принимать установленные правила в планировании и контроле способа решения учебной задачи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- с84у2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Итоговая диагностическая работа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трольный урок.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ние правил написания слов с изученными орфограммами. Умение правильно использовать способы проверки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sz w:val="20"/>
                <w:szCs w:val="20"/>
              </w:rPr>
              <w:t>Способность преодолевать трудности, доводить начатую работу до ее завершения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</w:rPr>
              <w:t>Умение принимать установленные правила в планировании и контроле способа решения учебной задачи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-с85у2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абота над ошибкам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плексное повторение пройденного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Слова, называющие предмет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бинированный уро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ние правил написания слов с изученными орфограммами. Умение правильно использовать способы проверки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к самооценке. Формирование умения оценивать одноклассников на основе заданных критериев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ктивное использование речи для решения разнообразных коммуникативных задач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плексное повторение пройденного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лова, называющие признаки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едметов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повторения и систематизации зна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правильно использовать полученные знания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</w:rPr>
              <w:t>Способность к самооценке на основе наблюдения за собственной речью. Высказывать собственные суждения и давать им обоснование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нимание необходимости ориентироваться на позицию партнера, учитывать различные мнения и координировать различные позиции в сотрудничестве с целью успешного участия в диалог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133у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Комплексное повторение пройденного.</w:t>
            </w:r>
            <w:r>
              <w:rPr/>
              <w:t xml:space="preserve"> </w:t>
            </w:r>
            <w:r>
              <w:rPr>
                <w:b/>
                <w:i/>
                <w:sz w:val="20"/>
                <w:szCs w:val="20"/>
              </w:rPr>
              <w:t xml:space="preserve">Слова, называющие действия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предметов.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повторения и систематизации зна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правильно использовать полученные знания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</w:rPr>
              <w:t>Способность к самооценке на основе наблюдения за собственной речью. Высказывать собственные суждения и давать им обоснование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нимание необходимости ориентироваться на позицию партнера, учитывать различные мнения и координировать различные позиции в сотрудничестве с целью успешного участия в диалог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136у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плексное повторение пройденного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 xml:space="preserve">Образование слов при помощи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уффиксов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повторения и систематизации зна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правильно использовать полученные знания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</w:rPr>
              <w:t>Способность к самооценке на основе наблюдения за собственной речью. Высказывать собственные суждения и давать им обоснование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нимание необходимости ориентироваться на позицию партнера, учитывать различные мнения и координировать различные позиции в сотрудничестве с целью успешного участия в диалог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137у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Комплексное повторение пройденного.</w:t>
            </w:r>
            <w:r>
              <w:rPr/>
              <w:t xml:space="preserve"> </w:t>
            </w:r>
            <w:r>
              <w:rPr>
                <w:b/>
                <w:i/>
                <w:sz w:val="20"/>
                <w:szCs w:val="20"/>
              </w:rPr>
              <w:t xml:space="preserve">Образование слов с помощью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приставок.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повторения и систематизации зна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правильно использовать полученные знания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</w:rPr>
              <w:t>Способность к самооценке на основе наблюдения за собственной речью. Высказывать собственные суждения и давать им обоснование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нимание необходимости ориентироваться на позицию партнера, учитывать различные мнения и координировать различные позиции в сотрудничестве с целью успешного участия в диалог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139у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</w:tr>
    </w:tbl>
    <w:p>
      <w:pPr>
        <w:sectPr>
          <w:footerReference w:type="default" r:id="rId3"/>
          <w:footnotePr>
            <w:numFmt w:val="decimal"/>
          </w:footnotePr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4"/>
      <w:footnotePr>
        <w:numFmt w:val="decimal"/>
      </w:footnotePr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4"/>
        <w:shd w:fill="auto" w:val="clear"/>
        <w:spacing w:lineRule="exact" w:line="341"/>
        <w:ind w:right="80" w:hanging="0"/>
        <w:rPr/>
      </w:pPr>
      <w:r>
        <w:rPr>
          <w:rStyle w:val="FootnoteCharacters"/>
        </w:rPr>
        <w:footnoteRef/>
      </w:r>
      <w:r>
        <w:rPr/>
      </w:r>
    </w:p>
  </w:footnote>
  <w:footnote w:id="3">
    <w:p>
      <w:pPr>
        <w:pStyle w:val="Style14"/>
        <w:shd w:fill="auto" w:val="clear"/>
        <w:tabs>
          <w:tab w:val="clear" w:pos="708"/>
          <w:tab w:val="left" w:pos="994" w:leader="none"/>
        </w:tabs>
        <w:spacing w:lineRule="exact" w:line="336"/>
        <w:rPr/>
      </w:pPr>
      <w:r>
        <w:rPr>
          <w:rStyle w:val="FootnoteCharacters"/>
        </w:rPr>
        <w:footnoteRef/>
      </w:r>
      <w:r>
        <w:rPr/>
      </w:r>
    </w:p>
  </w:footnote>
  <w:footnote w:id="4">
    <w:p>
      <w:pPr>
        <w:pStyle w:val="Style14"/>
        <w:shd w:fill="auto" w:val="clear"/>
        <w:tabs>
          <w:tab w:val="clear" w:pos="708"/>
          <w:tab w:val="left" w:pos="1003" w:leader="none"/>
        </w:tabs>
        <w:spacing w:lineRule="exact" w:line="336"/>
        <w:ind w:right="20" w:hanging="0"/>
        <w:rPr/>
      </w:pPr>
      <w:r>
        <w:rPr>
          <w:rStyle w:val="FootnoteCharacters"/>
        </w:rPr>
        <w:footnoteRef/>
      </w:r>
      <w:r>
        <w:rPr/>
      </w:r>
    </w:p>
  </w:footnote>
  <w:footnote w:id="5">
    <w:p>
      <w:pPr>
        <w:pStyle w:val="Style14"/>
        <w:shd w:fill="auto" w:val="clear"/>
        <w:spacing w:lineRule="exact" w:line="331"/>
        <w:ind w:right="260" w:hanging="0"/>
        <w:rPr/>
      </w:pPr>
      <w:r>
        <w:rPr>
          <w:rStyle w:val="FootnoteCharacters"/>
        </w:rPr>
        <w:footnoteRef/>
      </w:r>
      <w:r>
        <w:rPr/>
      </w:r>
    </w:p>
  </w:footnote>
  <w:footnote w:id="6">
    <w:p>
      <w:pPr>
        <w:pStyle w:val="Style14"/>
        <w:shd w:fill="auto" w:val="clear"/>
        <w:tabs>
          <w:tab w:val="clear" w:pos="708"/>
          <w:tab w:val="left" w:pos="998" w:leader="none"/>
        </w:tabs>
        <w:ind w:right="520" w:hanging="0"/>
        <w:rPr/>
      </w:pPr>
      <w:r>
        <w:rPr>
          <w:rStyle w:val="FootnoteCharacters"/>
        </w:rPr>
        <w:footnoteRef/>
      </w:r>
      <w:r>
        <w:rPr/>
      </w:r>
    </w:p>
  </w:footnote>
  <w:footnote w:id="7">
    <w:p>
      <w:pPr>
        <w:pStyle w:val="Style14"/>
        <w:shd w:fill="auto" w:val="clear"/>
        <w:tabs>
          <w:tab w:val="clear" w:pos="708"/>
          <w:tab w:val="left" w:pos="1003" w:leader="none"/>
        </w:tabs>
        <w:ind w:right="320" w:hanging="0"/>
        <w:jc w:val="both"/>
        <w:rPr/>
      </w:pPr>
      <w:r>
        <w:rPr>
          <w:rStyle w:val="FootnoteCharacters"/>
        </w:rPr>
        <w:footnoteRef/>
      </w:r>
      <w:r>
        <w:rPr/>
      </w:r>
    </w:p>
  </w:footnote>
  <w:footnote w:id="8">
    <w:p>
      <w:pPr>
        <w:pStyle w:val="Style14"/>
        <w:shd w:fill="auto" w:val="clear"/>
        <w:ind w:right="660" w:hanging="0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1">
      <w:start w:val="4"/>
      <w:numFmt w:val="upperRoman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/>
        <w:u w:val="none"/>
        <w:b/>
        <w:szCs w:val="27"/>
        <w:iCs/>
        <w:bCs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1">
      <w:start w:val="3"/>
      <w:numFmt w:val="upperRoman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/>
        <w:u w:val="none"/>
        <w:b/>
        <w:szCs w:val="27"/>
        <w:iCs/>
        <w:bCs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z1">
    <w:name w:val="WW8Num1z1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1">
    <w:name w:val="WW8Num7z1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Style9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Zag11">
    <w:name w:val="Zag_11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Style10">
    <w:name w:val="Сноска_"/>
    <w:qFormat/>
    <w:rPr>
      <w:sz w:val="19"/>
      <w:szCs w:val="19"/>
      <w:shd w:fill="FFFFFF" w:val="clear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Bkmisc">
    <w:name w:val="bk_misc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i/>
      <w:iCs/>
      <w:color w:val="000000"/>
      <w:lang w:val="en-US"/>
    </w:rPr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b/>
      <w:bCs/>
      <w:color w:val="00000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709"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15c0">
    <w:name w:val="c15 c0"/>
    <w:basedOn w:val="Normal"/>
    <w:qFormat/>
    <w:pPr>
      <w:spacing w:before="280" w:after="280"/>
    </w:pPr>
    <w:rPr/>
  </w:style>
  <w:style w:type="paragraph" w:styleId="Style14">
    <w:name w:val="Сноска"/>
    <w:basedOn w:val="Normal"/>
    <w:qFormat/>
    <w:pPr>
      <w:shd w:fill="FFFFFF" w:val="clear"/>
      <w:spacing w:lineRule="exact" w:line="346"/>
    </w:pPr>
    <w:rPr>
      <w:sz w:val="19"/>
      <w:szCs w:val="19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05:41:00Z</dcterms:created>
  <dc:creator>q54</dc:creator>
  <dc:description/>
  <cp:keywords/>
  <dc:language>en-US</dc:language>
  <cp:lastModifiedBy>Лариса Кузнецова</cp:lastModifiedBy>
  <cp:lastPrinted>2017-12-27T09:46:00Z</cp:lastPrinted>
  <dcterms:modified xsi:type="dcterms:W3CDTF">2018-09-13T11:56:00Z</dcterms:modified>
  <cp:revision>12</cp:revision>
  <dc:subject/>
  <dc:title>Серия «Образовательный стандарт»</dc:title>
</cp:coreProperties>
</file>