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lang w:val="ru-RU"/>
        </w:rPr>
        <w:t>Таблица самообраз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5845</wp:posOffset>
                </wp:positionH>
                <wp:positionV relativeFrom="page">
                  <wp:posOffset>1416050</wp:posOffset>
                </wp:positionV>
                <wp:extent cx="5448300" cy="10657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65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1963"/>
                              <w:gridCol w:w="2832"/>
                              <w:gridCol w:w="2544"/>
                            </w:tblGrid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Литература 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Октябрь 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етрадиционные техники рис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«Доступные способы созда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редметно пространственной развивающей сред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для развития детско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игры и самостоятельности в группе МБДОУ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Речевое развитие дошколь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Март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Helvetica Neue;Segoe Print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Искусство росписи по воде </w:t>
                                  </w:r>
                                  <w:r>
                                    <w:rPr>
                                      <w:rFonts w:eastAsia="Helvetica Neue;Segoe Print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http</w:t>
                                  </w:r>
                                  <w:r>
                                    <w:rPr>
                                      <w:rFonts w:eastAsia="Helvetica Neue;Segoe Print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://</w:t>
                                  </w:r>
                                  <w:r>
                                    <w:rPr>
                                      <w:rFonts w:eastAsia="Helvetica Neue;Segoe Print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ebru</w:t>
                                  </w:r>
                                  <w:r>
                                    <w:rPr>
                                      <w:rFonts w:eastAsia="Helvetica Neue;Segoe Print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Helvetica Neue;Segoe Print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art</w:t>
                                  </w:r>
                                  <w:r>
                                    <w:rPr>
                                      <w:rFonts w:eastAsia="Helvetica Neue;Segoe Print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Helvetica Neue;Segoe Print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ru</w:t>
                                  </w:r>
                                  <w:r>
                                    <w:rPr>
                                      <w:rFonts w:eastAsia="Helvetica Neue;Segoe Print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роэктная деятельность «нетрадиционные техники рисования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НОД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Знакомство с техникой «эбру», «рисования на пене», «гратаж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Октябрь 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Helvetica Neue;Segoe Print"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ru-RU"/>
                                      </w:rPr>
                                      <w:t>Древнейшее искусство рисование на воде//Сайт «Аква Эксперт»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  <w:lang w:val="ru-RU"/>
                                    </w:rPr>
                                    <w:t>Консультация для родителей «Нетрадиционные техники рисования, рисуем дом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Апрель 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Helvetica Neue;Segoe Print"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ru-RU"/>
                                      </w:rPr>
                                      <w:t>Рисование на воде//Сайт «Волшебная палитра»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tLeast" w:line="15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eastAsia="Helvetica Neue;Segoe Print"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ru-RU"/>
                                      </w:rPr>
                                      <w:t>Рисование на воде//Сайт «Сити Класс»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eastAsia="Helvetica Neue;Segoe Print"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ru-RU"/>
                                      </w:rPr>
                                      <w:t>Традиционного эбру//Сайт «Искусство росписи по воде»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Мастер-класс для педагогов на тему: Нетрадиционные техники рисования «эбру», «рисование пено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ru-RU"/>
                                    </w:rPr>
                                    <w:t>Лебедева Е. Н. Использование нетрадиционных техник в формировании изобразительной деятельности дошкольников / Е. Н. Лебедева. – Москва: 200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4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ru-RU"/>
                                    </w:rPr>
                                    <w:t>Фатеева А. А. Рисуем без кисточки / А. А. Фатеева. – Ярославль: Академия развития, 2007. – 98 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ОД «нетрадиционные техники рисования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«Рисования на пене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осещение мастер-класс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Тема:«нетрадиционные техники рисования гратаж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Участие в конкурсе «вернисаж успешных практик» по теме: Нетрадиционные техники рисования «эбру»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Апрель 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евра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Мар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Апрель 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before="150" w:after="150"/>
                                    <w:rPr>
                                      <w:color w:val="000000"/>
                                      <w:lang w:val="ru-RU" w:bidi="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bidi="ar"/>
                                    </w:rPr>
                                    <w:t>Проект Федерального государственного образовательного стандарта дошкольного образования. – М., 2013г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150" w:after="150"/>
                                    <w:rPr>
                                      <w:color w:val="000000"/>
                                      <w:lang w:val="ru-RU" w:bidi="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bidi="ar"/>
                                    </w:rPr>
                                    <w:t>Асмолов А. Г. «Культурный ген связи времён. Растим сообщество почемучек» (интервью) // «Учительская газета», №29 от 16. 07. 2013г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150" w:after="150"/>
                                    <w:rPr>
                                      <w:rFonts w:ascii="Verdana" w:hAnsi="Verdana" w:cs="Verdana"/>
                                      <w:color w:val="000000"/>
                                      <w:lang w:val="ru-RU" w:bidi="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bidi="ar"/>
                                    </w:rPr>
                                    <w:t>Лопатин В.В. Малый толковый словарь русского языка Под. ред. Т.А. Марковой. М.: Просвещение, 1982. – 128 с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150" w:after="150"/>
                                    <w:rPr>
                                      <w:rFonts w:ascii="Verdana" w:hAnsi="Verdana" w:cs="Verdana"/>
                                      <w:color w:val="000000"/>
                                      <w:lang w:val="ru-RU" w:bidi="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bidi="ar"/>
                                    </w:rPr>
                                    <w:t>Михайленко Н.Я. Педагогические принципы организации сюжетной игры О.И. Нестеренко. – М.: Мол. гвардия, 1994. – 315 с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150" w:after="150"/>
                                    <w:rPr>
                                      <w:rFonts w:ascii="Verdana" w:hAnsi="Verdana" w:cs="Verdana"/>
                                      <w:color w:val="000000"/>
                                      <w:lang w:val="ru-RU" w:bidi="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bidi="ar"/>
                                    </w:rPr>
                                    <w:t>Новоселова С.Л. Развивающая предметная среда: Методические рекомендации по проектированию вариативных дизайн – проектов развивающей предметной среды в детских садах и учебно-воспитательных комплексах Л.Н. Павлова. 2-е изд. – М.: Айресс Пресс, 2007. - 119 с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150" w:after="150"/>
                                    <w:rPr>
                                      <w:rFonts w:ascii="Verdana" w:hAnsi="Verdana" w:cs="Verdana"/>
                                      <w:color w:val="000000"/>
                                      <w:lang w:val="ru-RU" w:bidi="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bidi="ar"/>
                                    </w:rPr>
                                    <w:t>Петровский В.А., Кларина Л.М., Смывина Л.А., Стрелкова Л.П. Построение развивающей среды в дошкольном учреждении. - М., 2003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150" w:after="150"/>
                                    <w:rPr>
                                      <w:rFonts w:ascii="Verdana" w:hAnsi="Verdana" w:cs="Verdana"/>
                                      <w:color w:val="000000"/>
                                      <w:lang w:val="ru-RU" w:bidi="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bidi="ar"/>
                                    </w:rPr>
                                    <w:t>Смирнова Е.О. Первые шаги. Программа воспитания и развития детей раннего возраста Е.О. Смирнова Дошкольное воспитание. – 2002. – №4. – С. 70–73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150" w:after="150"/>
                                    <w:rPr>
                                      <w:rFonts w:ascii="Verdana" w:hAnsi="Verdana" w:cs="Verdana"/>
                                      <w:color w:val="000000"/>
                                      <w:lang w:bidi="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bidi="ar"/>
                                    </w:rPr>
                                    <w:t xml:space="preserve">Смирнова Е.О. Детский сад. Оценка предметно-развивающей среды. //Дошкольное воспитание.- </w:t>
                                  </w:r>
                                  <w:r>
                                    <w:rPr>
                                      <w:color w:val="000000"/>
                                      <w:lang w:bidi="ar"/>
                                    </w:rPr>
                                    <w:t>№4, 2010. 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Участие в конкурсе «Фестиваль успешных практик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«Доступные способы созда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редметно пространственной развивающей сред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для развития детско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игры и самостоятельности в группе МБДОУ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Февраль 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eastAsia="Open Sans;Segoe Print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Open Sans;Segoe Print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ru-RU"/>
                                    </w:rPr>
                                    <w:t>Волосовец Т.С. Речевое развитие дошкольников: теоретические основы и новые технологии:сборник статей ФГОС ДО 15г.. - М., 2015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eastAsia="Open Sans;Segoe Print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Open Sans;Segoe Print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ru-RU"/>
                                    </w:rPr>
                                    <w:t>Микляева Н.В. Познавательное и речевое развитие у дошкольников. - М.. 2015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eastAsia="Open Sans;Segoe Print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Open Sans;Segoe Print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ru-RU"/>
                                    </w:rPr>
                                    <w:t>Минеева Ю.В., Салихова З., Левшина Н.И. Инновационные формы работы по речевому развитию у дошкольников // Международный журнал экспериментального образования. 2014. № 7-2. С. 35-37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eastAsia="Rubik;Segoe Print" w:cs="Times New Roman"/>
                                      <w:color w:val="211E1E"/>
                                      <w:sz w:val="24"/>
                                      <w:szCs w:val="24"/>
                                      <w:shd w:fill="FFFFFF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Rubik;Segoe Print" w:cs="Times New Roman" w:ascii="Times New Roman" w:hAnsi="Times New Roman"/>
                                      <w:color w:val="211E1E"/>
                                      <w:sz w:val="24"/>
                                      <w:szCs w:val="24"/>
                                      <w:shd w:fill="FFFFFF" w:val="clear"/>
                                      <w:lang w:val="ru-RU"/>
                                    </w:rPr>
                                    <w:t>Формируем предметно-развивающую среду. Проект "Речевой куб" стр. 5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eastAsia="Rubik;Segoe Print" w:cs="Times New Roman"/>
                                      <w:color w:val="211E1E"/>
                                      <w:sz w:val="24"/>
                                      <w:szCs w:val="24"/>
                                      <w:shd w:fill="FFFFFF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Rubik;Segoe Print" w:cs="Times New Roman" w:ascii="Times New Roman" w:hAnsi="Times New Roman"/>
                                      <w:color w:val="211E1E"/>
                                      <w:sz w:val="24"/>
                                      <w:szCs w:val="24"/>
                                      <w:shd w:fill="FFFFFF" w:val="clear"/>
                                      <w:lang w:val="ru-RU"/>
                                    </w:rPr>
                                    <w:t>Рубрика: 2006 28 ноября,:№ 6, Борисова Е.А., Речевые игры и упражнения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225"/>
                                    <w:jc w:val="both"/>
                                    <w:rPr>
                                      <w:rFonts w:eastAsia="Rubik;Segoe Print"/>
                                      <w:color w:val="211E1E"/>
                                      <w:shd w:fill="FFFFFF" w:val="clear"/>
                                      <w:lang w:val="ru-RU" w:bidi="ar"/>
                                    </w:rPr>
                                  </w:pPr>
                                  <w:r>
                                    <w:rPr>
                                      <w:rFonts w:eastAsia="Rubik;Segoe Print"/>
                                      <w:color w:val="211E1E"/>
                                      <w:shd w:fill="FFFFFF" w:val="clear"/>
                                      <w:lang w:val="ru-RU" w:bidi="ar"/>
                                    </w:rPr>
                                    <w:t>«Тренируем пальчики – развиваем речь!» О.И. Крупенчук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225"/>
                                    <w:jc w:val="both"/>
                                    <w:rPr>
                                      <w:rFonts w:eastAsia="Rubik;Segoe Print"/>
                                      <w:color w:val="211E1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Rubik;Segoe Print"/>
                                      <w:color w:val="211E1E"/>
                                      <w:shd w:fill="FFFFFF" w:val="clear"/>
                                      <w:lang w:bidi="ar"/>
                                    </w:rPr>
                                    <w:t>Санкт-Петербург. Издательство «Литера», 2009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Rubik;Segoe Print" w:hAnsi="Rubik;Segoe Print" w:eastAsia="Rubik;Segoe Print" w:cs="Rubik;Segoe Print"/>
                                      <w:color w:val="211E1E"/>
                                      <w:sz w:val="24"/>
                                      <w:szCs w:val="24"/>
                                      <w:shd w:fill="FFFFFF" w:val="clear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Rubik;Segoe Print" w:cs="Rubik;Segoe Print" w:ascii="Rubik;Segoe Print" w:hAnsi="Rubik;Segoe Print"/>
                                      <w:color w:val="211E1E"/>
                                      <w:sz w:val="24"/>
                                      <w:szCs w:val="24"/>
                                      <w:shd w:fill="FFFFFF" w:val="clear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осещение РМО по речевому развитию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редставление речевого пособия на РМО по речевому развитию «Речевой куб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Использования речевого куба в НО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39.15pt;mso-wrap-distance-left:9pt;mso-wrap-distance-right:9pt;mso-wrap-distance-top:0pt;mso-wrap-distance-bottom:0pt;margin-top:111.5pt;mso-position-vertical-relative:page;margin-left:82.35pt;mso-position-horizontal-relative:page">
                <v:fill opacity="0f"/>
                <v:textbox inset="0in,0in,0in,0in">
                  <w:txbxContent>
                    <w:tbl>
                      <w:tblPr>
                        <w:tblW w:w="8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1963"/>
                        <w:gridCol w:w="2832"/>
                        <w:gridCol w:w="2544"/>
                      </w:tblGrid>
                      <w:tr>
                        <w:trPr>
                          <w:trHeight w:val="650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Литература 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Октябрь </w:t>
                            </w:r>
                          </w:p>
                        </w:tc>
                        <w:tc>
                          <w:tcPr>
                            <w:tcW w:w="19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етрадиционные техники рисова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«Доступные способы созд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едметно пространственной развивающей сред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для развития детско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игры и самостоятельности в группе МБДОУ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Речевое развитие дошкольник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Март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Helvetica Neue;Segoe Print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Искусство росписи по воде </w:t>
                            </w:r>
                            <w:r>
                              <w:rPr>
                                <w:rFonts w:eastAsia="Helvetica Neue;Segoe Print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http</w:t>
                            </w:r>
                            <w:r>
                              <w:rPr>
                                <w:rFonts w:eastAsia="Helvetica Neue;Segoe Print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://</w:t>
                            </w:r>
                            <w:r>
                              <w:rPr>
                                <w:rFonts w:eastAsia="Helvetica Neue;Segoe Print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bru</w:t>
                            </w:r>
                            <w:r>
                              <w:rPr>
                                <w:rFonts w:eastAsia="Helvetica Neue;Segoe Print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eastAsia="Helvetica Neue;Segoe Print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rt</w:t>
                            </w:r>
                            <w:r>
                              <w:rPr>
                                <w:rFonts w:eastAsia="Helvetica Neue;Segoe Print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eastAsia="Helvetica Neue;Segoe Print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ru</w:t>
                            </w:r>
                            <w:r>
                              <w:rPr>
                                <w:rFonts w:eastAsia="Helvetica Neue;Segoe Print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оэктная деятельность «нетрадиционные техники рисования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НОД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Знакомство с техникой «эбру», «рисования на пене», «гратаж».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Октябрь </w:t>
                            </w:r>
                          </w:p>
                        </w:tc>
                        <w:tc>
                          <w:tcPr>
                            <w:tcW w:w="1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eastAsia="Helvetica Neue;Segoe Print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  <w:lang w:val="ru-RU"/>
                                </w:rPr>
                                <w:t>Древнейшее искусство рисование на воде//Сайт «Аква Эксперт»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  <w:lang w:val="ru-RU"/>
                              </w:rPr>
                              <w:t>Консультация для родителей «Нетрадиционные техники рисования, рисуем дома»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Апрель </w:t>
                            </w:r>
                          </w:p>
                        </w:tc>
                        <w:tc>
                          <w:tcPr>
                            <w:tcW w:w="1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eastAsia="Helvetica Neue;Segoe Print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  <w:lang w:val="ru-RU"/>
                                </w:rPr>
                                <w:t>Рисование на воде//Сайт «Волшебная палитра»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tLeast" w:line="15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eastAsia="Helvetica Neue;Segoe Print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  <w:lang w:val="ru-RU"/>
                                </w:rPr>
                                <w:t>Рисование на воде//Сайт «Сити Класс»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eastAsia="Helvetica Neue;Segoe Print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  <w:lang w:val="ru-RU"/>
                                </w:rPr>
                                <w:t>Традиционного эбру//Сайт «Искусство росписи по воде»</w:t>
                              </w:r>
                            </w:hyperlink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Мастер-класс для педагогов на тему: Нетрадиционные техники рисования «эбру», «рисование пеной»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ru-RU"/>
                              </w:rPr>
                              <w:t>Лебедева Е. Н. Использование нетрадиционных техник в формировании изобразительной деятельности дошкольников / Е. Н. Лебедева. – Москва: 2009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-4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ru-RU"/>
                              </w:rPr>
                              <w:t>Фатеева А. А. Рисуем без кисточки / А. А. Фатеева. – Ярославль: Академия развития, 2007. – 98 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ОД «нетрадиционные техники рисования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«Рисования на пене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осещение мастер-класс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Тема:«нетрадиционные техники рисования гратаж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Участие в конкурсе «вернисаж успешных практик» по теме: Нетрадиционные техники рисования «эбру». 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Апрель </w:t>
                            </w:r>
                          </w:p>
                        </w:tc>
                        <w:tc>
                          <w:tcPr>
                            <w:tcW w:w="1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евра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Мар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Апрель </w:t>
                            </w:r>
                          </w:p>
                        </w:tc>
                        <w:tc>
                          <w:tcPr>
                            <w:tcW w:w="1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before="150" w:after="150"/>
                              <w:rPr>
                                <w:color w:val="000000"/>
                                <w:lang w:val="ru-RU" w:bidi="ar"/>
                              </w:rPr>
                            </w:pPr>
                            <w:r>
                              <w:rPr>
                                <w:color w:val="000000"/>
                                <w:lang w:val="ru-RU" w:bidi="ar"/>
                              </w:rPr>
                              <w:t>Проект Федерального государственного образовательного стандарта дошкольного образования. – М., 2013г.</w:t>
                            </w:r>
                          </w:p>
                          <w:p>
                            <w:pPr>
                              <w:pStyle w:val="Style15"/>
                              <w:spacing w:before="150" w:after="150"/>
                              <w:rPr>
                                <w:color w:val="000000"/>
                                <w:lang w:val="ru-RU" w:bidi="ar"/>
                              </w:rPr>
                            </w:pPr>
                            <w:r>
                              <w:rPr>
                                <w:color w:val="000000"/>
                                <w:lang w:val="ru-RU" w:bidi="ar"/>
                              </w:rPr>
                              <w:t>Асмолов А. Г. «Культурный ген связи времён. Растим сообщество почемучек» (интервью) // «Учительская газета», №29 от 16. 07. 2013г.</w:t>
                            </w:r>
                          </w:p>
                          <w:p>
                            <w:pPr>
                              <w:pStyle w:val="Style15"/>
                              <w:spacing w:before="150" w:after="150"/>
                              <w:rPr>
                                <w:rFonts w:ascii="Verdana" w:hAnsi="Verdana" w:cs="Verdana"/>
                                <w:color w:val="000000"/>
                                <w:lang w:val="ru-RU" w:bidi="ar"/>
                              </w:rPr>
                            </w:pPr>
                            <w:r>
                              <w:rPr>
                                <w:color w:val="000000"/>
                                <w:lang w:val="ru-RU" w:bidi="ar"/>
                              </w:rPr>
                              <w:t>Лопатин В.В. Малый толковый словарь русского языка Под. ред. Т.А. Марковой. М.: Просвещение, 1982. – 128 с.</w:t>
                            </w:r>
                          </w:p>
                          <w:p>
                            <w:pPr>
                              <w:pStyle w:val="Style15"/>
                              <w:spacing w:before="150" w:after="150"/>
                              <w:rPr>
                                <w:rFonts w:ascii="Verdana" w:hAnsi="Verdana" w:cs="Verdana"/>
                                <w:color w:val="000000"/>
                                <w:lang w:val="ru-RU" w:bidi="ar"/>
                              </w:rPr>
                            </w:pPr>
                            <w:r>
                              <w:rPr>
                                <w:color w:val="000000"/>
                                <w:lang w:val="ru-RU" w:bidi="ar"/>
                              </w:rPr>
                              <w:t>Михайленко Н.Я. Педагогические принципы организации сюжетной игры О.И. Нестеренко. – М.: Мол. гвардия, 1994. – 315 с.</w:t>
                            </w:r>
                          </w:p>
                          <w:p>
                            <w:pPr>
                              <w:pStyle w:val="Style15"/>
                              <w:spacing w:before="150" w:after="150"/>
                              <w:rPr>
                                <w:rFonts w:ascii="Verdana" w:hAnsi="Verdana" w:cs="Verdana"/>
                                <w:color w:val="000000"/>
                                <w:lang w:val="ru-RU" w:bidi="ar"/>
                              </w:rPr>
                            </w:pPr>
                            <w:r>
                              <w:rPr>
                                <w:color w:val="000000"/>
                                <w:lang w:val="ru-RU" w:bidi="ar"/>
                              </w:rPr>
                              <w:t>Новоселова С.Л. Развивающая предметная среда: Методические рекомендации по проектированию вариативных дизайн – проектов развивающей предметной среды в детских садах и учебно-воспитательных комплексах Л.Н. Павлова. 2-е изд. – М.: Айресс Пресс, 2007. - 119 с.</w:t>
                            </w:r>
                          </w:p>
                          <w:p>
                            <w:pPr>
                              <w:pStyle w:val="Style15"/>
                              <w:spacing w:before="150" w:after="150"/>
                              <w:rPr>
                                <w:rFonts w:ascii="Verdana" w:hAnsi="Verdana" w:cs="Verdana"/>
                                <w:color w:val="000000"/>
                                <w:lang w:val="ru-RU" w:bidi="ar"/>
                              </w:rPr>
                            </w:pPr>
                            <w:r>
                              <w:rPr>
                                <w:color w:val="000000"/>
                                <w:lang w:val="ru-RU" w:bidi="ar"/>
                              </w:rPr>
                              <w:t>Петровский В.А., Кларина Л.М., Смывина Л.А., Стрелкова Л.П. Построение развивающей среды в дошкольном учреждении. - М., 2003.</w:t>
                            </w:r>
                          </w:p>
                          <w:p>
                            <w:pPr>
                              <w:pStyle w:val="Style15"/>
                              <w:spacing w:before="150" w:after="150"/>
                              <w:rPr>
                                <w:rFonts w:ascii="Verdana" w:hAnsi="Verdana" w:cs="Verdana"/>
                                <w:color w:val="000000"/>
                                <w:lang w:val="ru-RU" w:bidi="ar"/>
                              </w:rPr>
                            </w:pPr>
                            <w:r>
                              <w:rPr>
                                <w:color w:val="000000"/>
                                <w:lang w:val="ru-RU" w:bidi="ar"/>
                              </w:rPr>
                              <w:t>Смирнова Е.О. Первые шаги. Программа воспитания и развития детей раннего возраста Е.О. Смирнова Дошкольное воспитание. – 2002. – №4. – С. 70–73.</w:t>
                            </w:r>
                          </w:p>
                          <w:p>
                            <w:pPr>
                              <w:pStyle w:val="Style15"/>
                              <w:spacing w:before="150" w:after="150"/>
                              <w:rPr>
                                <w:rFonts w:ascii="Verdana" w:hAnsi="Verdana" w:cs="Verdana"/>
                                <w:color w:val="000000"/>
                                <w:lang w:bidi="ar"/>
                              </w:rPr>
                            </w:pPr>
                            <w:r>
                              <w:rPr>
                                <w:color w:val="000000"/>
                                <w:lang w:val="ru-RU" w:bidi="ar"/>
                              </w:rPr>
                              <w:t xml:space="preserve">Смирнова Е.О. Детский сад. Оценка предметно-развивающей среды. //Дошкольное воспитание.- </w:t>
                            </w:r>
                            <w:r>
                              <w:rPr>
                                <w:color w:val="000000"/>
                                <w:lang w:bidi="ar"/>
                              </w:rPr>
                              <w:t>№4, 2010. 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Участие в конкурсе «Фестиваль успешных практик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«Доступные способы созд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едметно пространственной развивающей сред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для развития детско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игры и самостоятельности в группе МБДОУ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Февраль </w:t>
                            </w:r>
                          </w:p>
                        </w:tc>
                        <w:tc>
                          <w:tcPr>
                            <w:tcW w:w="1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eastAsia="Open Sans;Segoe Print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eastAsia="Open Sans;Segoe Print"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ru-RU"/>
                              </w:rPr>
                              <w:t>Волосовец Т.С. Речевое развитие дошкольников: теоретические основы и новые технологии:сборник статей ФГОС ДО 15г.. - М., 2015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eastAsia="Open Sans;Segoe Print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eastAsia="Open Sans;Segoe Print"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ru-RU"/>
                              </w:rPr>
                              <w:t>Микляева Н.В. Познавательное и речевое развитие у дошкольников. - М.. 2015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eastAsia="Open Sans;Segoe Print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eastAsia="Open Sans;Segoe Print"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ru-RU"/>
                              </w:rPr>
                              <w:t>Минеева Ю.В., Салихова З., Левшина Н.И. Инновационные формы работы по речевому развитию у дошкольников // Международный журнал экспериментального образования. 2014. № 7-2. С. 35-37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eastAsia="Rubik;Segoe Print" w:cs="Times New Roman"/>
                                <w:color w:val="211E1E"/>
                                <w:sz w:val="24"/>
                                <w:szCs w:val="24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eastAsia="Rubik;Segoe Print" w:cs="Times New Roman" w:ascii="Times New Roman" w:hAnsi="Times New Roman"/>
                                <w:color w:val="211E1E"/>
                                <w:sz w:val="24"/>
                                <w:szCs w:val="24"/>
                                <w:shd w:fill="FFFFFF" w:val="clear"/>
                                <w:lang w:val="ru-RU"/>
                              </w:rPr>
                              <w:t>Формируем предметно-развивающую среду. Проект "Речевой куб" стр. 5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eastAsia="Rubik;Segoe Print" w:cs="Times New Roman"/>
                                <w:color w:val="211E1E"/>
                                <w:sz w:val="24"/>
                                <w:szCs w:val="24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eastAsia="Rubik;Segoe Print" w:cs="Times New Roman" w:ascii="Times New Roman" w:hAnsi="Times New Roman"/>
                                <w:color w:val="211E1E"/>
                                <w:sz w:val="24"/>
                                <w:szCs w:val="24"/>
                                <w:shd w:fill="FFFFFF" w:val="clear"/>
                                <w:lang w:val="ru-RU"/>
                              </w:rPr>
                              <w:t>Рубрика: 2006 28 ноября,:№ 6, Борисова Е.А., Речевые игры и упражнения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225"/>
                              <w:jc w:val="both"/>
                              <w:rPr>
                                <w:rFonts w:eastAsia="Rubik;Segoe Print"/>
                                <w:color w:val="211E1E"/>
                                <w:shd w:fill="FFFFFF" w:val="clear"/>
                                <w:lang w:val="ru-RU" w:bidi="ar"/>
                              </w:rPr>
                            </w:pPr>
                            <w:r>
                              <w:rPr>
                                <w:rFonts w:eastAsia="Rubik;Segoe Print"/>
                                <w:color w:val="211E1E"/>
                                <w:shd w:fill="FFFFFF" w:val="clear"/>
                                <w:lang w:val="ru-RU" w:bidi="ar"/>
                              </w:rPr>
                              <w:t>«Тренируем пальчики – развиваем речь!» О.И. Крупенчук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225"/>
                              <w:jc w:val="both"/>
                              <w:rPr>
                                <w:rFonts w:eastAsia="Rubik;Segoe Print"/>
                                <w:color w:val="211E1E"/>
                                <w:lang w:bidi="ar"/>
                              </w:rPr>
                            </w:pPr>
                            <w:r>
                              <w:rPr>
                                <w:rFonts w:eastAsia="Rubik;Segoe Print"/>
                                <w:color w:val="211E1E"/>
                                <w:shd w:fill="FFFFFF" w:val="clear"/>
                                <w:lang w:bidi="ar"/>
                              </w:rPr>
                              <w:t>Санкт-Петербург. Издательство «Литера», 2009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Rubik;Segoe Print" w:hAnsi="Rubik;Segoe Print" w:eastAsia="Rubik;Segoe Print" w:cs="Rubik;Segoe Print"/>
                                <w:color w:val="211E1E"/>
                                <w:sz w:val="24"/>
                                <w:szCs w:val="24"/>
                                <w:shd w:fill="FFFFFF" w:val="clear"/>
                                <w:lang w:bidi="ar"/>
                              </w:rPr>
                            </w:pPr>
                            <w:r>
                              <w:rPr>
                                <w:rFonts w:eastAsia="Rubik;Segoe Print" w:cs="Rubik;Segoe Print" w:ascii="Rubik;Segoe Print" w:hAnsi="Rubik;Segoe Print"/>
                                <w:color w:val="211E1E"/>
                                <w:sz w:val="24"/>
                                <w:szCs w:val="24"/>
                                <w:shd w:fill="FFFFFF" w:val="clear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осещение РМО по речевому развитию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едставление речевого пособия на РМО по речевому развитию «Речевой куб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Использования речевого куба в НО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17310</wp:posOffset>
                </wp:positionH>
                <wp:positionV relativeFrom="paragraph">
                  <wp:posOffset>13460730</wp:posOffset>
                </wp:positionV>
                <wp:extent cx="1544955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14.8pt;mso-wrap-distance-left:9pt;mso-wrap-distance-right:9pt;mso-wrap-distance-top:0pt;mso-wrap-distance-bottom:0pt;margin-top:1059.9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Verdana">
    <w:charset w:val="cc"/>
    <w:family w:val="swiss"/>
    <w:pitch w:val="default"/>
  </w:font>
  <w:font w:name="Rubik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Calibri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www.aquaexpert.ru/enc/articles/picturewater/&#1069;&#1073;&#1088;&#1091;&amp;sa=D&amp;ust=1472131116406000&amp;usg=AFQjCNHhSHSc9h-Rtw29nIceHNP0X0_rqQ" TargetMode="External"/><Relationship Id="rId3" Type="http://schemas.openxmlformats.org/officeDocument/2006/relationships/hyperlink" Target="https://www.google.com/url?q=http://galinadolgikh.com/ebru-risovanie-na-vode/&#1069;&#1073;&#1088;&#1091;&amp;sa=D&amp;ust=1472131116408000&amp;usg=AFQjCNGXwEYBbtOl5_LC_M5taQVjxtb8Gg" TargetMode="External"/><Relationship Id="rId4" Type="http://schemas.openxmlformats.org/officeDocument/2006/relationships/hyperlink" Target="https://www.google.com/url?q=http://cityclass.ru/uspenskaya_drawing_on_the_water/&#1069;&#1073;&#1088;&#1091;&amp;sa=D&amp;ust=1472131116410000&amp;usg=AFQjCNG0dUchzUgtda4sCQl6RsV9Rlw19w" TargetMode="External"/><Relationship Id="rId5" Type="http://schemas.openxmlformats.org/officeDocument/2006/relationships/hyperlink" Target="https://www.google.com/url?q=http://ebru-art.ru/&#1058;&#1077;&#1093;&#1085;&#1086;&#1083;&#1086;&#1075;&#1080;&#1103;&amp;sa=D&amp;ust=1472131116411000&amp;usg=AFQjCNGHgvhYe8YnljeNa9JbJwN9Iv46PQ" TargetMode="External"/><Relationship Id="rId6" Type="http://schemas.openxmlformats.org/officeDocument/2006/relationships/hyperlink" Target="https://www.google.com/url?q=http://www.aquaexpert.ru/enc/articles/picturewater/&#1069;&#1073;&#1088;&#1091;&amp;sa=D&amp;ust=1472131116406000&amp;usg=AFQjCNHhSHSc9h-Rtw29nIceHNP0X0_rqQ" TargetMode="External"/><Relationship Id="rId7" Type="http://schemas.openxmlformats.org/officeDocument/2006/relationships/hyperlink" Target="https://www.google.com/url?q=http://galinadolgikh.com/ebru-risovanie-na-vode/&#1069;&#1073;&#1088;&#1091;&amp;sa=D&amp;ust=1472131116408000&amp;usg=AFQjCNGXwEYBbtOl5_LC_M5taQVjxtb8Gg" TargetMode="External"/><Relationship Id="rId8" Type="http://schemas.openxmlformats.org/officeDocument/2006/relationships/hyperlink" Target="https://www.google.com/url?q=http://cityclass.ru/uspenskaya_drawing_on_the_water/&#1069;&#1073;&#1088;&#1091;&amp;sa=D&amp;ust=1472131116410000&amp;usg=AFQjCNG0dUchzUgtda4sCQl6RsV9Rlw19w" TargetMode="External"/><Relationship Id="rId9" Type="http://schemas.openxmlformats.org/officeDocument/2006/relationships/hyperlink" Target="https://www.google.com/url?q=http://ebru-art.ru/&#1058;&#1077;&#1093;&#1085;&#1086;&#1083;&#1086;&#1075;&#1080;&#1103;&amp;sa=D&amp;ust=1472131116411000&amp;usg=AFQjCNGHgvhYe8YnljeNa9JbJwN9Iv46PQ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23:00Z</dcterms:created>
  <dc:creator>Acer Extensa</dc:creator>
  <dc:description/>
  <dc:language>en-US</dc:language>
  <cp:lastModifiedBy>Acer Extensa</cp:lastModifiedBy>
  <dcterms:modified xsi:type="dcterms:W3CDTF">2019-03-12T06:37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