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удожественные возможности соломки»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/>
      </w:pPr>
      <w:r>
        <w:rPr>
          <w:b/>
          <w:sz w:val="28"/>
          <w:szCs w:val="28"/>
        </w:rPr>
        <w:t>Выполнили:</w:t>
      </w:r>
    </w:p>
    <w:p>
      <w:pPr>
        <w:pStyle w:val="Normal"/>
        <w:ind w:left="5664" w:firstLine="709"/>
        <w:jc w:val="center"/>
        <w:rPr/>
      </w:pPr>
      <w:r>
        <w:rPr>
          <w:sz w:val="28"/>
          <w:szCs w:val="28"/>
        </w:rPr>
        <w:t>ученица 5 «В» класса</w:t>
      </w:r>
    </w:p>
    <w:p>
      <w:pPr>
        <w:pStyle w:val="Normal"/>
        <w:ind w:left="637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щенко Софья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Литюшкина К.В.</w:t>
      </w:r>
    </w:p>
    <w:p>
      <w:pPr>
        <w:pStyle w:val="Normal"/>
        <w:spacing w:before="280" w:after="280"/>
        <w:jc w:val="center"/>
        <w:rPr>
          <w:rStyle w:val="Applestylespan"/>
          <w:sz w:val="32"/>
          <w:szCs w:val="32"/>
        </w:rPr>
      </w:pPr>
      <w:r>
        <w:rPr>
          <w:rStyle w:val="Applestylespan"/>
          <w:sz w:val="32"/>
          <w:szCs w:val="32"/>
        </w:rPr>
        <w:t>Введение</w:t>
      </w:r>
    </w:p>
    <w:p>
      <w:pPr>
        <w:pStyle w:val="Normal"/>
        <w:spacing w:before="280" w:after="280"/>
        <w:ind w:firstLine="567"/>
        <w:jc w:val="both"/>
        <w:rPr/>
      </w:pPr>
      <w:r>
        <w:rPr>
          <w:rStyle w:val="Applestylespan"/>
          <w:sz w:val="28"/>
          <w:szCs w:val="28"/>
        </w:rPr>
        <w:t>В современных условиях жизни особую актуальность приобретает умение людей сделать что-то своими руками, украсить свой быт. Чтобы достигнуть этого, вовсе нет необходимости затрачивать большие средства. Можно многое сделать своими руками.</w:t>
      </w:r>
    </w:p>
    <w:p>
      <w:pPr>
        <w:pStyle w:val="Style13"/>
        <w:ind w:firstLine="709"/>
        <w:jc w:val="both"/>
        <w:rPr/>
      </w:pPr>
      <w:r>
        <w:rPr>
          <w:rStyle w:val="Applestylespan"/>
          <w:sz w:val="28"/>
          <w:szCs w:val="28"/>
        </w:rPr>
        <w:t>Украшение изделий соломкой известно у многих народов мира не одну тысячу лет. Это ремесло ведет свою историю от стародавних обрядов, связанных с почитанием зерновых культур. Наши предки верили в божественную силу зерна. Накопленная в стеблях и колосьях живородящая сила природы самым благотворным образом воздействует на каждого, кто так или иначе соприкасается с ними. Ценился не только хлебный колос, но и его стебель - великолепный поделочный материал, из которого изготавливались плетеные корзины, шкатулки, лари для хранения зерна, посуда, игрушки и др.</w:t>
      </w:r>
    </w:p>
    <w:p>
      <w:pPr>
        <w:pStyle w:val="Style13"/>
        <w:spacing w:before="168" w:after="0"/>
        <w:ind w:firstLine="709"/>
        <w:jc w:val="both"/>
        <w:rPr/>
      </w:pPr>
      <w:r>
        <w:rPr>
          <w:sz w:val="28"/>
          <w:szCs w:val="28"/>
        </w:rPr>
        <w:t>Солома ржи, пшеницы и других злаковых растений во все времена была одним из самых распространенных материалов. Человек не искал ей применения - наоборот, она сама навязчиво лезла изо всех углов, когда было нужно защитить голову от палящего солнца или ноги от колючей стерни, во что-то собрать грибы в лесу или перенести орехов. Отсюда - соломенные шляпы и липовые лапти, отсюда бесконечное число кульков, коробов и туесков из соломы и древесной коры.</w:t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  работы</w:t>
      </w:r>
      <w:r>
        <w:rPr>
          <w:color w:val="000000"/>
          <w:sz w:val="28"/>
          <w:szCs w:val="28"/>
        </w:rPr>
        <w:t>:  познакомиться с художественными возможностями соломки.</w:t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чи:</w:t>
      </w:r>
    </w:p>
    <w:p>
      <w:pPr>
        <w:pStyle w:val="Style13"/>
        <w:numPr>
          <w:ilvl w:val="0"/>
          <w:numId w:val="2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ся с видами соломки;</w:t>
      </w:r>
    </w:p>
    <w:p>
      <w:pPr>
        <w:pStyle w:val="Style13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ь соломку разных злаков;</w:t>
      </w:r>
    </w:p>
    <w:p>
      <w:pPr>
        <w:pStyle w:val="Style13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ть о месте соломы в жизни человека;</w:t>
      </w:r>
    </w:p>
    <w:p>
      <w:pPr>
        <w:pStyle w:val="Style13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сторию возникновения работы с соломкой;</w:t>
      </w:r>
    </w:p>
    <w:p>
      <w:pPr>
        <w:pStyle w:val="Style13"/>
        <w:numPr>
          <w:ilvl w:val="0"/>
          <w:numId w:val="2"/>
        </w:numPr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технологию (способы) обработки соломки ;</w:t>
      </w:r>
    </w:p>
    <w:p>
      <w:pPr>
        <w:pStyle w:val="Style13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аппликацию из соломки;</w:t>
      </w:r>
    </w:p>
    <w:p>
      <w:pPr>
        <w:pStyle w:val="Style13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объемные фигурки из соломки.</w:t>
      </w:r>
    </w:p>
    <w:p>
      <w:pPr>
        <w:pStyle w:val="Style13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sz w:val="28"/>
          <w:szCs w:val="28"/>
        </w:rPr>
        <w:t>Так что же такое солома? Солома — это сухие стебли злаковых культур, остающиеся после обмолота, освобожденные от листьев, соцветий, семян. Солома разных злаков отличается друг от друга и внешним видом и своими качествами.</w:t>
      </w:r>
    </w:p>
    <w:p>
      <w:pPr>
        <w:pStyle w:val="Style13"/>
        <w:spacing w:before="168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Солома рж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sz w:val="28"/>
          <w:szCs w:val="28"/>
        </w:rPr>
        <w:t>толстая, с длинными междоузлиями, цвет у нее темный. Она незаменима при изображении сооружений деревянного зодчества, парусник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b/>
          <w:bCs/>
          <w:sz w:val="28"/>
          <w:szCs w:val="28"/>
        </w:rPr>
        <w:t>Пшеничная соло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более светлая, но тоже толстая и грубая: её хорошо использовать в тех работах, где изображают архитектурные соору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b/>
          <w:bCs/>
          <w:sz w:val="28"/>
          <w:szCs w:val="28"/>
        </w:rPr>
        <w:t>Солома ячме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красивая, эластичная, блестящая. Цвет – от нежно-белого, розового до сиреневого разных оттенков. Отличный материал для цветочных композиций, изображения неба в пейзажах, ваз в натюрмортах. Недостатки: тонкий стебель, очень узкая лен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b/>
          <w:bCs/>
          <w:sz w:val="28"/>
          <w:szCs w:val="28"/>
        </w:rPr>
        <w:t>Овсяная соло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имеет цвет от слабо-золотистого до яркого, от желтого до темно-золотого. Поверхность лент неодинакова: есть участки гладкие, есть – с четко выраженной фактурой. Лента широкая, эластичная, удобная для рабо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b/>
          <w:bCs/>
          <w:sz w:val="28"/>
          <w:szCs w:val="28"/>
        </w:rPr>
        <w:t>Солома рисова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встречается белого, кремового, бежевого, светло-коричневого, зеленого, темно-зеленого цвета. Фактура поверхности лент кра-сивая, ребристая. Трубки разные по толщине. Оболочка плотная, широкая – это самая красивая часть соломы. олома эластична, податлива, эффектна в работе над любым сюжетом в любой технике исполн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b/>
          <w:bCs/>
          <w:sz w:val="28"/>
          <w:szCs w:val="28"/>
        </w:rPr>
        <w:t>Солома гречишная</w:t>
      </w:r>
      <w:r>
        <w:rPr>
          <w:rStyle w:val="Applestylespan"/>
          <w:sz w:val="28"/>
          <w:szCs w:val="28"/>
        </w:rPr>
        <w:t>. Поверхность лент ровная, гладкая, блестящая. В период полного созревания семян имеет яркий цвет, от розового до темно-вишневого. Такие тона хороши для изображения цветов, ягод, ваз, закатного неба. Поздней осенью солома меняет цвет и приобретает окраску от светло-бежевой до темно-коричневой. Это прекрасный материал для картин, в которых надо передать структуру дерева: архитектурные детали, столы, скамейки, стволы. Не годится гречишная солома для объёмно-выпуклых аппликаций и работ в технике график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3"/>
        <w:spacing w:before="168" w:after="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соломы злаковых растений для аппликации и плетения различных предметов обихода относится к тому периоду истории человеческого общества, когда было освоено земледелие. Только с культивированием злаков пшеницы, ячменя, ржи образовался источник сырья - солома, которая нашла многообразное применение в жизни земледельцев. Этот материал не требовал от крестьянина каких – либо дополнительных затрат на заготовку или приобретение. После уборки урожая и обмолота зерна солома всегда была в достатке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давно крестьянин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ал зимы и стужи,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збу соломой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брал снаружи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 избу ветер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ник сквозь щели,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дули б снега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ьюги и метели.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>Это стихотворение написано И. Суриковым в конце 19 века. Хотя теперь крыши или стены изб утепляют соломой довольно редко, сама идея использования этого замечательного теплоизоляционного материала не забыта.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>В наше время успешно работают предприятия, которые выпускают так называемый соломит – теплоизоляционный материал, представляющий собой щиты из прессованной и прошитой проволокой соломы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лома обувала и одевала человека, утепляла его дом и служила ему постелью. </w:t>
      </w:r>
      <w:r>
        <w:rPr>
          <w:sz w:val="28"/>
          <w:szCs w:val="28"/>
        </w:rPr>
        <w:t>Ею подкармливали скот, так как солома содержит большое количество питательных веществ.</w:t>
      </w:r>
      <w:r>
        <w:rPr>
          <w:color w:val="000000"/>
          <w:sz w:val="28"/>
          <w:szCs w:val="28"/>
        </w:rPr>
        <w:t>Из соломы делали многие необходимые в быту изделия – кули для хранения муки и зерна, корзины, чаши для овощей и фруктов, головные уборы, сумки и другое.</w:t>
      </w:r>
    </w:p>
    <w:p>
      <w:pPr>
        <w:pStyle w:val="Book"/>
        <w:ind w:firstLine="709"/>
        <w:jc w:val="both"/>
        <w:rPr/>
      </w:pPr>
      <w:r>
        <w:rPr>
          <w:sz w:val="28"/>
          <w:szCs w:val="28"/>
        </w:rPr>
        <w:t>Не одну тысячу лет наши предки занимались плетением из соломки. Солома всегда была незаменимым материалом для создания различных обрядовых атрибутов и украшений, в которых ярко и образно проявились фантазия и мастерство крестьян.</w:t>
      </w:r>
    </w:p>
    <w:p>
      <w:pPr>
        <w:pStyle w:val="Book"/>
        <w:ind w:firstLine="709"/>
        <w:jc w:val="both"/>
        <w:rPr/>
      </w:pPr>
      <w:r>
        <w:rPr>
          <w:sz w:val="28"/>
          <w:szCs w:val="28"/>
        </w:rPr>
        <w:t>И связано соломоплетение с культом хлеба. Люди тонко чувствовали особую сущность, хлебный дух, живущий в сухом стебле. Чувствовали они и земной дух, дух почвы. Так появилась потребность сделать солому чем-то большим. Именно из соломы стали делать первые обереги, поскольку это был доступный материал. Соломоплетение ведет свою историю от стародавних обрядов, связанных с культами хлеба и соломы. Наши предки верили в божественную силу соломы и зерна. По их верованиям, солома сохраняла в себе силу природы и даже могла передавать ее. Поэтому так почитался последний сноп, убранный с поля, который хранился в доме до нового урожая. С соломой крестьяне связывали свою будущую жизнь, даруя ей роль предсказательницы в многочисленных колядных гаданиях. Зерном осыпали молодых на свадьбе, а молодую сажали на солому, чтобы сила растений передалась молодой семье и их будущим детям. Венками из колосьев украшали головы девушек-жниц, их дарили хозяину поля, желая благополучия. «Бородою» или «божьей бородой» называли украшенные несжатые колоски, которые обязательно оставляли на поле, в качестве дома для хлебного духа. Самой древней и распространенной традицией было сохранение и украшение последнего «дожиночного» снопа.</w:t>
      </w:r>
    </w:p>
    <w:p>
      <w:pPr>
        <w:pStyle w:val="Book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есчисленны поверья и обряды, связанные с соломой и хлебом. Они пришли к нам из далеких языческих времен и продолжают жить рядом до сих пор. Соломенные «пауки», кони, птицы, куклы – это не просто образы. Каждый из них связан с человеком, создававшим его, соприкасавшимся с ним.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люди считали, что в соломе заключена сила, способная оказывать воздействие на благополучное течение их жизни. Поэтому соломе отводилась большая роль в земледельческой обрядности. </w:t>
      </w:r>
    </w:p>
    <w:p>
      <w:pPr>
        <w:pStyle w:val="Normal"/>
        <w:spacing w:before="280" w:after="280"/>
        <w:ind w:right="51" w:firstLine="708"/>
        <w:jc w:val="both"/>
        <w:rPr/>
      </w:pPr>
      <w:r>
        <w:rPr>
          <w:color w:val="000000"/>
          <w:sz w:val="28"/>
          <w:szCs w:val="28"/>
        </w:rPr>
        <w:t xml:space="preserve">Из соломы делали изображения языческих богов и с ними весной встречали, а осенью провожали Ярило - солнце. Их носили с песнями по селениям, а потом сжигали или пускали на плотиках вниз по реке. 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Непременным атрибутом масленицы, Ивана Купалы и других народных праздников у славянских народов было соломенное чучело, изображающее человека. Обычай этот уходит конями в языческую древность. Наши предки, стремясь умилостивить богов, от которых, по их представлениям, зависел урожай, приносили на своих полях человеческие жертвы, которые со временем были заменены символами в виде человекоподобных чучел, изготовляемых в основном из соломы. Пучки и жгуты соломы связывали, сплетали, придавали им очертания человеческой фигуры. Зачастую они были мастерски сплетены и украшены. Но этим народным творениям отпускался на долгий срок: рождались они в начале обряда и умирали к его завершению. Соломенные изображения Масленицы, Ивана Купалы, Костромы, Ярилы, Маряны горели в огне обрядных костров, тонули в воде, разрывались и разбрасывались по полям. Их "смерть" символизировала будущее воскрешение в зерне нового урожая.</w:t>
      </w:r>
    </w:p>
    <w:p>
      <w:pPr>
        <w:pStyle w:val="Style13"/>
        <w:spacing w:before="168" w:after="0"/>
        <w:ind w:firstLine="709"/>
        <w:jc w:val="both"/>
        <w:rPr/>
      </w:pPr>
      <w:r>
        <w:rPr>
          <w:color w:val="000000"/>
          <w:sz w:val="28"/>
          <w:szCs w:val="28"/>
        </w:rPr>
        <w:t>Соломка открывает неограниченные возможности дня творческой фантазии.</w:t>
      </w:r>
    </w:p>
    <w:p>
      <w:pPr>
        <w:pStyle w:val="Style13"/>
        <w:spacing w:before="168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етение из соломы появилось вместе с земледелием, когда соломы после обмолота урожая оставалось так много, что человек начинал задумываться, а на что еще, кроме кормления скота, можно ее использовать. В результате народной смекалки для соломы нашлось немало применений. </w:t>
      </w:r>
    </w:p>
    <w:p>
      <w:pPr>
        <w:pStyle w:val="Style13"/>
        <w:spacing w:before="168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екоративно – прикладном творчестве соломка пшеницы, ржи, овса и других зерновых культур – один из любимых материалов, используемых многими народами мира. В каждом изделии, какую бы оно страну ни представляло, отражаются не только особенности национальной культуры, но и свойства самого материала, выращиваемого в данном климате. В Японии, Вьетнаме широко использовали рисовую соломку, в Западной Европе – пшеничную, в России, Белоруссии, на Украине – ржаную. В Польше, Чехословакии соломкой украшали пасхальные яйца, игрушки, рамки для фотографий. Во Вьетнаме, Японии из рисовой соломки плели корзины, сумки, коврики. Однако из свойств рисовой соломки - высокая прочность. В Белоруссии, Литве, на Украине получила популярность инкрустация соломкой. </w:t>
      </w:r>
    </w:p>
    <w:p>
      <w:pPr>
        <w:pStyle w:val="Style13"/>
        <w:spacing w:before="168" w:after="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соломы злаковых растений для аппликации и плетения различных предметов обихода относится к тому периоду истории человеческого общества, когда было освоено земледелие. Только с культивированием злаков пшеницы, ячменя, ржи образовался источник сырья - солома, которая нашла многообразное применение в жизни земледельцев. Этот материал не требовал от крестьянина каких – либо дополнительных затрат на заготовку или приобретение. После уборки урожая и обмолота зерна солома всегда была в достатке.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делие из соломы очень привлекательны и красивы, они отливают золотом и перламутром. Умение сохранить и выявить природную красоту материала, понимание художественных и технологических возможностей воспитывает эстетический вкус, 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>Современное направление работы с соломкой, продолжающее постоянно развиваться, - создание декоративных панно в технике аппликации.</w:t>
      </w:r>
    </w:p>
    <w:p>
      <w:pPr>
        <w:pStyle w:val="Style1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ликация является одним из интереснейших и увлекательнейших занятий, позволяющих внести в повседневный быт элемент выдумки и праздник.</w:t>
      </w:r>
    </w:p>
    <w:p>
      <w:pPr>
        <w:pStyle w:val="Style1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ппликаций подойдет солома практически любых злаков: пшеницы, овса, ржи, проса, риса, ячменя и т. д., Но самая подходящая– это овсяная соломка.</w:t>
      </w:r>
    </w:p>
    <w:p>
      <w:pPr>
        <w:pStyle w:val="Style1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сяная соломка - мягкая, красивая, более светлая, с перламутровыми оттенками цвета.</w:t>
      </w:r>
    </w:p>
    <w:p>
      <w:pPr>
        <w:pStyle w:val="Style1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боты пригодна солома не мятая, срезанная ножницами, достаточно длинная, без трещин. 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 xml:space="preserve">У соломы собранной во время жатвы, богатая гамма цветов и оттенков и хоть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природная цветовая палитра соломки очень богата,  при необходимости возможно окрашивание соломки.</w:t>
      </w:r>
    </w:p>
    <w:p>
      <w:pPr>
        <w:pStyle w:val="Style13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Кроме плоскостных изделий из соломки можно мастерить замечательных куколок, зверей, птиц. Изготовление кукол из соломы пошло со времен проведения различных обрядов. </w:t>
      </w:r>
      <w:r>
        <w:rPr>
          <w:color w:val="000000"/>
          <w:sz w:val="28"/>
          <w:szCs w:val="28"/>
        </w:rPr>
        <w:t xml:space="preserve">Языческие обряды давно забыты, а вот умение делать фигурки из соломки сохранилось. Как в любой народной игрушке - глиняной, деревянной, - мы ценим в соломенных фигурках пластику, красоту природного материала. </w:t>
      </w:r>
    </w:p>
    <w:p>
      <w:pPr>
        <w:pStyle w:val="Style13"/>
        <w:spacing w:before="168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ключение</w:t>
      </w:r>
    </w:p>
    <w:p>
      <w:pPr>
        <w:pStyle w:val="Normal"/>
        <w:spacing w:before="280" w:after="280"/>
        <w:ind w:firstLine="360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Перед началом работы я поставила вопрос: «Из какой соломки лучше делать аппликации и почему она золотая?». И сделала такой вывод: «Самая лучшая соломка- это овсяная, так как она мягкая, эластичная, красивая, более светлая. Соломка – настоящее крестьянское золото, которым природа щедро одарила народ. Поэтому она и называется золотой. Это  экологически чистый вид природного материала.</w:t>
      </w:r>
    </w:p>
    <w:p>
      <w:pPr>
        <w:pStyle w:val="Style13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мы познакомились с различными видами соломки.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ли солому разных злаков по внешним признакам.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ли о месте и значении соломы в жизни человека.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лись с историей  возникновения работы с соломкой.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ли технологию обработки соломы.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ли пластические свойства соломы разных злаков.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и аппликацию из соломы разных злаков.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лись мастерить объемные фигурки из соломы.</w:t>
      </w:r>
    </w:p>
    <w:p>
      <w:pPr>
        <w:pStyle w:val="Style13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Style13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Style13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Style13"/>
        <w:spacing w:before="168" w:after="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</w:r>
    </w:p>
    <w:p>
      <w:pPr>
        <w:pStyle w:val="Style13"/>
        <w:spacing w:before="168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pacing w:before="168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pacing w:before="168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pacing w:before="168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pacing w:before="168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pacing w:before="168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pacing w:before="168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pacing w:before="168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pacing w:before="168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pacing w:before="168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pacing w:before="168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pacing w:before="168" w:after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писок использованной литературы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ряева Н.А. Декоративно-прикладное искусство в жизни человека. - М.: «Просвещение», 2003 г. - Стр.4, 84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адур М.Д. Искусство для миллионов. - М., 1983 г., - Стр.20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ксимов Ю.В. У истоков мастерства. - М., 1992 г., - Стр.142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едотов Г. Сухие травы. - М., 1995 г., - Стр.5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обачевская О.А. Плетение из соломки. - М., 2000 г., - Стр.7-8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ртамонова Е. Симпатичные самоделки. – М.,2006г., - Стр. 5-7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естерова Д.В. Рукоделие. Энциклопедия – М., 2007г., Стр.3-7, 102-105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тернет-ресурс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ok">
    <w:name w:val="boo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35:00Z</dcterms:created>
  <dc:creator>Семёнов</dc:creator>
  <dc:description/>
  <cp:keywords/>
  <dc:language>en-US</dc:language>
  <cp:lastModifiedBy>server</cp:lastModifiedBy>
  <cp:lastPrinted>2011-06-21T18:28:00Z</cp:lastPrinted>
  <dcterms:modified xsi:type="dcterms:W3CDTF">2019-03-12T12:55:00Z</dcterms:modified>
  <cp:revision>5</cp:revision>
  <dc:subject/>
  <dc:title>С</dc:title>
</cp:coreProperties>
</file>