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Шугуровская средняя обще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ЗАЖГИ ОГОНЬ ДО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внеклассное мероприят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Разработала и провел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учитель обществознания Астайкина Л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 сегодня мы с вами проведём внеклассное мероприятие на тему «Мы за толерантность». Называется наше мероприятие «Зажги огонь добра». В ходе, которого мы сформируем в наших сознаниях  ценности толерантного мировоз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Четыре свечи спокойно горели и потихоньку таяли... Было так тихо, что слышалось, как они разговари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ая сказал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Я -  ДОБРОТА. К сожалению, часто бывает так, что мной не пользуются. Люди стали забывать обо мне. Думаю, мне не остается ничего другого, как погаснуть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рян смысл слова доброта, </w:t>
        <w:br/>
        <w:t>Ведь нынче с целью все поступки. </w:t>
        <w:br/>
        <w:t>«А вдруг, я помогу тебе сполна... </w:t>
        <w:br/>
        <w:t>А ты мне сделаешь лишь уступки»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 поговорим о доброте, </w:t>
        <w:br/>
        <w:t>о ценностях непреходящих, вечных, </w:t>
        <w:br/>
        <w:t>о жизни, что так коротка и быстротечна, </w:t>
        <w:br/>
        <w:t>о том, что мы давно уже не те. </w:t>
        <w:br/>
        <w:br/>
        <w:t>Мы разучились верить и мечтать, </w:t>
        <w:br/>
        <w:t>мы перестали понимать друг друга, </w:t>
        <w:br/>
        <w:t>нас закружила ненависти вьюга — </w:t>
        <w:br/>
        <w:t>мы разучились сострадать. </w:t>
        <w:br/>
        <w:br/>
        <w:t>Погрязли в спорах, дрязгах, войнах, суете, </w:t>
        <w:br/>
        <w:t>забыв о том, что существует счастье, </w:t>
        <w:br/>
        <w:t>о том, что мир огромен и прекрасен, </w:t>
        <w:br/>
        <w:t>в нем места хватит всем. </w:t>
        <w:br/>
        <w:t>Давай поговорим о доброте!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гонек этой свечи пог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ая свеча сказал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Я -  СПОКОЙСТВИЕ, люди не могут меня сохранить в себе, поэтому нет смысла мне гореть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легкий ветерок и загасил св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 опечалившись, третья свеча произнесл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Я -  ВЕРА, у меня нет больше сил, гореть.  К сожалению, я никому не нужна. Люди не хотят ничего слушать об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та свеча угас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руг в комнату зашла девочка и увидела три потухшие све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вочка: </w:t>
      </w:r>
      <w:r>
        <w:rPr/>
        <w:t>- ЧТО ВЫ ДЕЛАЕТЕ?! ВЫ ДОЛЖНЫ ГОРЕТЬ - Я БОЮСЬ ТЕМНОТ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свеча: </w:t>
      </w:r>
      <w:r>
        <w:rPr/>
        <w:t>- НЕ БОЙСЯ И НЕ ПЛАЧЬ! ПОКА Я ГОРЮ, ВСЕГДА МОЖНО ЗАЖЕЧЬ И ДРУГИЕ ТРИ СВЕЧИ: Я – НА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Пока горит огонь Надежды</w:t>
        <w:br/>
        <w:t>В сердцах у каждого из нас,</w:t>
        <w:br/>
        <w:t>Мы будем ждать, надеяться и верить,</w:t>
        <w:br/>
        <w:t>Что счастье будет на земл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а подходит к Добро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проходят дни, столетья, </w:t>
        <w:br/>
        <w:t>Тысячелетья пронесутся — </w:t>
        <w:br/>
        <w:t>Доброта и милосердье </w:t>
        <w:br/>
        <w:t>Ценностями остаются.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та нужна всем людям, </w:t>
        <w:br/>
        <w:t>Пусть побольше добрых будет. </w:t>
        <w:br/>
        <w:t>Говорят не зря при встрече </w:t>
        <w:br/>
        <w:t>«Добрый день» и «Добрый вечер». </w:t>
        <w:br/>
        <w:t>И не зря ведь есть у нас </w:t>
        <w:br/>
        <w:t>Пожелание «В добрый час». </w:t>
        <w:br/>
        <w:t>Доброта — она от века </w:t>
        <w:br/>
        <w:t>Украшенье человека…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жигает свечу, подходит к Спокойствию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удь мудрым, чтобы отличать истину ото лжи, будь сильным, чтобы творить добро, сохраняй душевное спокойствие, чтобы принимать этот мир и всех людей  такими, какие они е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жигает свечу, подходит к Вер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знь куда-то спеша улетает, </w:t>
        <w:br/>
        <w:t xml:space="preserve">А мы вновь остаемся ни с чем. </w:t>
        <w:br/>
        <w:t xml:space="preserve">Как нам мудрости всем не хватает, </w:t>
        <w:br/>
        <w:t xml:space="preserve">Для решения важных пробле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 понять, нужно просто поверить, </w:t>
        <w:br/>
        <w:t xml:space="preserve">Нету более важных идей, </w:t>
        <w:br/>
        <w:t xml:space="preserve">Глубину правоты нужно мерить, </w:t>
        <w:br/>
        <w:t xml:space="preserve">Простотой детской веры сво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т других, никаких оснований, </w:t>
        <w:br/>
        <w:t xml:space="preserve">Чтобы в истине твердо стоять, </w:t>
        <w:br/>
        <w:t xml:space="preserve">Верь от сердца, и без колебаний, </w:t>
        <w:br/>
        <w:t xml:space="preserve">Сможешь ты все вопросы реша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тогда, как бы жизнь не летела, </w:t>
        <w:br/>
        <w:t xml:space="preserve">Оставаться не будешь "не с чем". </w:t>
        <w:br/>
        <w:t xml:space="preserve">Основаньем твоим будет вера, </w:t>
        <w:br/>
        <w:t>Верный ключ к разрешенью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, ребята, давайте мы с вами нарисуем рисунок,  в котором постараемся показать своё отношение к такому значимому  и необходимому для нашей современности слову  как толерант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вместе рисуют рисунок под песню «Я рисую этот мир»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И что у нас получилось?</w:t>
      </w:r>
      <w:r>
        <w:rPr>
          <w:i/>
          <w:sz w:val="28"/>
          <w:szCs w:val="28"/>
        </w:rPr>
        <w:t xml:space="preserve"> (Они поднимают цветок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получился цветок толерант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478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что же  включает в себя  толерантнос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Сострадание, уважение прав других, принятие другого таким, какой он есть, терпение, милосердие, уважение человеческого достоинства, сотрудничество, прощ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Загадочное слово толерантность звучит на первый взгляд совершенно непонятно. Но смысл, который оно несёт, очень важен для существования человеческого обще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орога добр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месте:</w:t>
      </w:r>
      <w:r>
        <w:rPr>
          <w:i/>
          <w:sz w:val="28"/>
          <w:szCs w:val="28"/>
        </w:rPr>
        <w:t xml:space="preserve"> Мы за толерантнос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а моя, ты в пути затерялась,</w:t>
        <w:br/>
        <w:t>Наверное сил больше нету идти.</w:t>
        <w:br/>
        <w:t>Но я подожду, ведь надежда осталась,</w:t>
        <w:br/>
        <w:t>На то, что так много еще впереди.</w:t>
      </w:r>
    </w:p>
    <w:p>
      <w:pPr>
        <w:pStyle w:val="Normal"/>
        <w:rPr/>
      </w:pPr>
      <w:r>
        <w:rPr/>
        <w:t>Когда мне казалось, что раненой птицей,</w:t>
        <w:br/>
        <w:t>Я падаю в бездну растраченных дней.</w:t>
        <w:br/>
        <w:t>Господь омывал мое тело водицей,</w:t>
        <w:br/>
        <w:t>И я становился намного сильней.</w:t>
      </w:r>
    </w:p>
    <w:p>
      <w:pPr>
        <w:pStyle w:val="Normal"/>
        <w:rPr/>
      </w:pPr>
      <w:r>
        <w:rPr/>
        <w:t>Бог мне показал настоящее горе,</w:t>
        <w:br/>
        <w:t>-Смотри, говорит, как рыдает отец.</w:t>
        <w:br/>
        <w:t>-Он сына отправил в открытое море,</w:t>
        <w:br/>
        <w:t>-Но только и это еще не конец.</w:t>
      </w:r>
    </w:p>
    <w:p>
      <w:pPr>
        <w:pStyle w:val="Normal"/>
        <w:rPr/>
      </w:pPr>
      <w:r>
        <w:rPr/>
        <w:t>-Я вам посылаю по силам страданья,</w:t>
        <w:br/>
        <w:t>-Чтоб Души людские смогли устоять.</w:t>
        <w:br/>
        <w:t>-Тогда и рождается в Вас состраданье,</w:t>
        <w:br/>
        <w:t>-И Вы начинаете что- то менять.</w:t>
      </w:r>
    </w:p>
    <w:p>
      <w:pPr>
        <w:pStyle w:val="Normal"/>
        <w:rPr/>
      </w:pPr>
      <w:r>
        <w:rPr/>
        <w:t>-А я лишь хочу, чтобы Вы научились,</w:t>
        <w:br/>
        <w:t>-Любить и ценить всех, кто с Вами живет.</w:t>
        <w:br/>
        <w:t>-А тех, кто в грехе навсегда заблудились,</w:t>
        <w:br/>
        <w:t>-Теперь только вера одна и спасет.</w:t>
      </w:r>
    </w:p>
    <w:p>
      <w:pPr>
        <w:pStyle w:val="Normal"/>
        <w:rPr/>
      </w:pPr>
      <w:r>
        <w:rPr/>
        <w:t>И в час, когда вера меня покидала,</w:t>
        <w:br/>
        <w:t>И я падал в бездну расстраченных дней.</w:t>
        <w:br/>
        <w:t>Надежда меня на крылах поднимала,</w:t>
        <w:br/>
        <w:t>Чтоб я лихорадочно помнил о н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час «Международный день толерант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ознакомление учащихся с понятием «толерантность», с основными чертами толерантной и интолерантной личности, развитие таких чувств как сопереживание, терпимость, сочувствие, понимание.</w:t>
        <w:br/>
      </w:r>
    </w:p>
    <w:p>
      <w:pPr>
        <w:pStyle w:val="Normal"/>
        <w:rPr/>
      </w:pPr>
      <w:r>
        <w:rPr/>
        <w:t>Ход мероприятия:</w:t>
        <w:br/>
        <w:t>1 вед.: Добрый вечер! Нашу встречу я бы хотела начать с разговора о вечном, о любви.</w:t>
        <w:br/>
        <w:t>Инсценировка</w:t>
        <w:br/>
        <w:t>Любовь – Капитонова Туяра</w:t>
        <w:br/>
        <w:t>Доброта – Соломахо Диана</w:t>
        <w:br/>
        <w:t>Радость – Неустроева Герта</w:t>
        <w:br/>
        <w:t>Печаль – Ядреева Настя</w:t>
        <w:br/>
        <w:t>Красота – Новгородова Галя</w:t>
        <w:br/>
        <w:t>Удача – Прокопьева Кристина</w:t>
        <w:br/>
        <w:t>Волшебник - Слепцов Семен</w:t>
        <w:br/>
        <w:t>Жила-была на земле девушка по имени Любовь. Скучно ей было жить на свете без подружки. Вот и обратилась она к старому, седому, прожившему сто лет, волшебнику.</w:t>
        <w:br/>
        <w:t>- Помоги мне, дедушка, выбрать подружку, чтобы я могла дружить с нею всю отпущенную мне жизнь.</w:t>
        <w:br/>
        <w:t>Подумал волшебник и сказал:</w:t>
        <w:br/>
        <w:t>- Приходи ко мне завтра утром, когда первые птицы запоют и роса еще не просохнет…</w:t>
        <w:br/>
        <w:t>Утром пришла Любовь в условленное место… пришла и видит: стоят пять прекрасных девушек, одна другой краше.</w:t>
        <w:br/>
        <w:t>- Вот, выбирай, - сказал волшебник. Одну зовут Радость, другую – Удача, третью – Красота, четвертую – Печаль, пятую – Доброта.</w:t>
        <w:br/>
        <w:t>- Они все прекрасны, - сказала Любовь, - не знаю, кого и выбрать…</w:t>
        <w:br/>
        <w:t>Подошла Любовь к девушкам поближе и посмотрела в лицо каждой. Задумалась Любовь…</w:t>
        <w:br/>
        <w:t>Вопрос учащимся: А кого бы выбрали вы? Почему?</w:t>
        <w:br/>
        <w:t>Обсуждение</w:t>
        <w:br/>
        <w:t>1 вед.: Любовь подошла к девушке по имени Доброта и протянула ей руку. Почему Любовь выбрала Доброту?</w:t>
        <w:br/>
        <w:t>Ответы учащихся</w:t>
        <w:br/>
        <w:t>Вывод: Радость может смениться печалью, удача непостоянна, красота увянет, печаль может перерасти в горе, без доброты печаль безнадежна, красота холодна, а любовь без доброты вообще невозможна…</w:t>
        <w:br/>
        <w:t>2 вед.: 16 ноября Международный день толерантности. Не всем может быть знакомо это слово.</w:t>
        <w:br/>
        <w:t>Современный мир жесток, жестокими становятся и дети. Именно поэтому мировая общественность выбрала толерантность основополагающим принципом морали. Это слово вобрало в себя несколько понятий: отношение к себе, людям, миру, общение с людьми и миром. И все это с добротой, любовью, терпением. В мире происходит вечное противостояние добра и зла. И мы в повседневной жизни постоянно делаем выбор в пользу того или другого. </w:t>
        <w:br/>
        <w:t>Итак, что же такое толерантность? </w:t>
        <w:br/>
        <w:t>Ответы учащихся</w:t>
        <w:br/>
        <w:t>Давайте, обобщим все сказанное. (На доске рисуем солнце. Внутри написано «толерантность». Лучи – это ответы учащихся: чуткость, уважение, гуманизм, любовь, доброта, терпимость, понимание и т.д.)</w:t>
        <w:br/>
        <w:t>Набирает обороты третье тысячелетие. Техника пришла на службу человеку. Казалось бы, жизнь должна стать размереннее, спокойнее. Но мы все чаще и чаще слышим слова: беженец, терроризм, жертва насилия, агрессия, противостояние религий, наций…</w:t>
        <w:br/>
        <w:t>Сегодня в обществе происходит активный рост экстремизма, агрессивности, расширение зон военных конфликтов. Все чаще в телепередачах обсуждаются резонансные криминальные истории, когда людей убивают за «не такую одежду», «не той нации, религии», «не так посмотрел», «просто попался на пути»…</w:t>
        <w:br/>
        <w:t>В последние годы в подростковой и молодежной среде наблюдается катастрофический рост всевозможных форм асоциального поведения. Продолжает увеличиваться подростковая преступность.</w:t>
        <w:br/>
        <w:t>Любой человек совершает в жизни разные поступки. В одних ситуациях он поступает правильно и проявляет свои положительные качества, но иногда бывает и наоборот. Каждый человек может совершить ошибку, но важнее то, что человек осознал свою ошибку и пытается изменить себя в лучшую сторону.</w:t>
        <w:br/>
        <w:t>Сейчас мы условно разделимся на две группы. 1 группа будет описывать основные черты, присущие толерантной личности, 2 группа – черты, присущие интолерантной личности.</w:t>
        <w:br/>
        <w:t>Толерантная личность: уважение мнения других, доброжелательность, желание что-либо сделать вместе, понимание и принятие, чуткость, любознательность, снисходительность, доверие, гуманность и т.д..</w:t>
        <w:br/>
        <w:t>Интолернатная личность: непонимание, игнорирование, эгоизм, нетерпимость, выражение пренебрежения, раздражительность, равнодушие, цинизм, агрессивность, неумение слушать других и т.д.</w:t>
        <w:br/>
        <w:t>3 вед.: А сейчас мы сделаем попытку проверить наши добрые души на доброту, радость, понимание и неравнодушие.</w:t>
        <w:br/>
        <w:t>Ребятам раздаются карточки с ситуациями, они должны продолжить предложения:</w:t>
        <w:br/>
        <w:t>1. Я грущу, когда…</w:t>
        <w:br/>
        <w:t>2. Мне весело, когда…</w:t>
        <w:br/>
        <w:t>3. Я общаюсь, когда…</w:t>
        <w:br/>
        <w:t>4. Я злюсь, когда…</w:t>
        <w:br/>
        <w:t>5. Я радуюсь, когда…</w:t>
        <w:br/>
        <w:t>6. Мне не нравится, когда…</w:t>
        <w:br/>
        <w:t>7. Я стесняюсь, когда…</w:t>
        <w:br/>
        <w:t>8. Я страдаю, когда…</w:t>
        <w:br/>
        <w:t>9. Я плачу, когда…</w:t>
        <w:br/>
        <w:t>10. Мне стыдно, когда…</w:t>
        <w:br/>
        <w:t>Вывод: Итак, мы узнали, что нас радует, огорчает, волнует. Очень важно, чтобы мы не были рабами своих эмоций, особенно негативных, потому что они имеют обыкновение портить жизнь нам самим и окружающим. Душу всегда надо настраивать на хорошее. И даже в жирном минусе надо обязательно отыскать плюс.</w:t>
        <w:br/>
        <w:t>1 вед.: Сейчас я раздам карточки с ситуациями. Вы должны найти плюс в этих неприятных ситуациях. Вспомним поговорку «Нет худа без добра».</w:t>
        <w:br/>
        <w:t>1. Вы потеряли кошелек с крупной суммой денег…</w:t>
        <w:br/>
        <w:t>2. Вы поругались с любимым человеком…</w:t>
        <w:br/>
        <w:t>3. Вы опоздали на самолет…</w:t>
        <w:br/>
        <w:t>4. Вы сегодня не ели, а ужина не предвидится…</w:t>
        <w:br/>
        <w:t>5. Вы сломали ногу, тьфу-тьфу-тьфу…</w:t>
        <w:br/>
        <w:t>6. Вас вызвали «на ковер» к директору…</w:t>
        <w:br/>
        <w:t>7. Ваш старший брат вас часто «достает»…</w:t>
        <w:br/>
        <w:t>8. У вас сломался компьютер…</w:t>
        <w:br/>
        <w:t>9. У вас украли сотовый телефон…</w:t>
        <w:br/>
        <w:t>10. Зима, холод. Вы стоите на остановке, а автобусы уже не ходят…</w:t>
        <w:br/>
        <w:t>Ответы учащихся.</w:t>
        <w:br/>
        <w:t>Вывод: Есть только три горя: болезнь, смерть, катастрофы. Все остальное – неприятности. Цените жизнь, дружбу, здоровье, близких. Радость начинается только с вас, с вашего позитивного отношения к жизни. Мы сегодня с вами поговорили о толерантности, о толерантной личности. В конце мне хотелось бы сказать, что наше общежитие – это большая семья. И хотелось бы пожелать, чтобы в нашей семье всегда царила толерантность! Спасибо за внимание!</w:t>
      </w:r>
    </w:p>
    <w:p>
      <w:pPr>
        <w:pStyle w:val="Normal"/>
        <w:rPr/>
      </w:pPr>
      <w:r>
        <w:rPr/>
        <w:b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47:00Z</dcterms:created>
  <dc:creator>User</dc:creator>
  <dc:description/>
  <cp:keywords/>
  <dc:language>en-US</dc:language>
  <cp:lastModifiedBy>Admin</cp:lastModifiedBy>
  <cp:lastPrinted>2014-03-05T10:06:00Z</cp:lastPrinted>
  <dcterms:modified xsi:type="dcterms:W3CDTF">2019-03-12T05:40:00Z</dcterms:modified>
  <cp:revision>18</cp:revision>
  <dc:subject/>
  <dc:title>Быть современником – значит творить свое время”</dc:title>
</cp:coreProperties>
</file>