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"Играем вместе с музыкой", интегрированное занятие для детей старшего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витие эмоциональной сферы дошкольников с использованием различных видов музык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развитию у детей чувства ритма посредством              выполнения  двигательных, игровых упражнений.    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реплять умение петь слаженно, вовремя начинать пение после вступления,  изменять силу голоса, владеть разнообразными приёмами п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дальнейшему овладению детьми игрой на разных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роцессе музыкально-игровой деятельности развивать у детей коммуникативные качества, социальную компетен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воспитывать у детей интерес к музыке, культуру слушания, пения, выполнения движений.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обеспе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аппарат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 и видеотехн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пособ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ыкальный  материал (ноты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ате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ая  презентаци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е  инструменты –</w:t>
      </w:r>
      <w:r>
        <w:rPr>
          <w:rFonts w:cs="Times New Roman" w:ascii="Times New Roman" w:hAnsi="Times New Roman"/>
          <w:sz w:val="24"/>
          <w:szCs w:val="24"/>
        </w:rPr>
        <w:t xml:space="preserve"> фортепиано, бубн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евянные </w:t>
      </w:r>
      <w:r>
        <w:rPr>
          <w:rFonts w:cs="Times New Roman" w:ascii="Times New Roman" w:hAnsi="Times New Roman"/>
          <w:sz w:val="24"/>
          <w:szCs w:val="24"/>
        </w:rPr>
        <w:t xml:space="preserve">ложки, колокольчик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мы для выступл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зыкальный репертуар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Ты шагай, себе пару выбирай»  - коммуникативная  игра - приветствие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rStyle w:val="StrongEmphasis"/>
          <w:b w:val="false"/>
        </w:rPr>
        <w:t>«Здравствуйте, ладошки» -  игра - приветствие звуками своего тела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rStyle w:val="StrongEmphasis"/>
          <w:b w:val="false"/>
        </w:rPr>
        <w:t>«Зайчики», «Сидели два медведя», «Птички полетели» - речевые игры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outlineLvl w:val="3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Оркестрик» МДИ – игра на музыкальных инструментах  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outlineLvl w:val="3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Эхо» - музыкально - ритмическая игра - распевка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есня  «Игра с бубном»                                                                   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284"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цевальная композиция «Я от тебя убегу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ети под музыку входят в за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 слайд)</w:t>
      </w:r>
    </w:p>
    <w:p>
      <w:pPr>
        <w:pStyle w:val="Style15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sz w:val="24"/>
          <w:szCs w:val="24"/>
          <w:lang w:eastAsia="ru-RU"/>
        </w:rPr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Ребята, мы с вами снова пришли в наш музыкальный зал на встречу с музыкой. Посмотрите сколько у  нас в зале гостей. Я  предлагаю подарить им хорошее настроение весёлым музыкальным приветствие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Ты шагай, себе пару выбирай»  - коммуникативная  игра - приветстви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ружно поздоровались. Давайте научим здороваться ваши ножки и ладошки.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Здравствуйте, ладошки» -  игра - приветствие звуками своего тела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Ребята, сегодня к нам пришли сказочные гости. Чтобы они показались, нужно отгадать загадки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Дети отгадывают загадки про птичку, зайчика, медвед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ерой шубке перовой</w:t>
        <w:br/>
        <w:t>И в морозы он герой,</w:t>
        <w:br/>
        <w:t>Зимовать не улетает,</w:t>
        <w:br/>
        <w:t>Под карнизом обитает. (Воробей)   (2 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мочек пуха,</w:t>
        <w:br/>
        <w:t>Длинное ухо,</w:t>
        <w:br/>
        <w:t xml:space="preserve">Прыгает ловко,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морковку. (Заяц)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(((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слайд</w:t>
        <w:br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етом ходит без дороги</w:t>
        <w:br/>
        <w:t>Возле сосен и берез,</w:t>
        <w:br/>
        <w:t>А зимой он спит в берлоге,</w:t>
        <w:br/>
        <w:t>От мороза прячет нос. (Медведь)</w:t>
      </w:r>
      <w:r>
        <w:rPr>
          <w:rFonts w:cs="Times New Roman" w:ascii="Times New Roman" w:hAnsi="Times New Roman"/>
          <w:sz w:val="24"/>
          <w:szCs w:val="24"/>
        </w:rPr>
        <w:t xml:space="preserve">  (4 слай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ши гости долго жда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немножечко уста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до сними поигра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движенья показа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 что делает птичка?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Дети. Летает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А зайчик?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Дети. Прыгает, скачет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Медведь?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Дети. Ходит  вразвалочку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У каждого сказочного героя своя музыка, и сейчас  она будет звучать,  внимательно слушайте, музыка вам подскажет, какое движение нужно выполнить.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«Птички полетели» (фортепиано), «Зайчики», «Сидели два медведя»  - музыкально-речевые игры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Вот как весело плясали</w:t>
      </w:r>
      <w:r>
        <w:rPr/>
        <w:br/>
      </w:r>
      <w:r>
        <w:rPr>
          <w:rStyle w:val="StrongEmphasis"/>
          <w:b w:val="false"/>
        </w:rPr>
        <w:t>И немножечко устали.</w:t>
      </w:r>
      <w:r>
        <w:rPr/>
        <w:br/>
      </w:r>
      <w:r>
        <w:rPr>
          <w:rStyle w:val="StrongEmphasis"/>
          <w:b w:val="false"/>
        </w:rPr>
        <w:t>Сядем, отдохнем,</w:t>
      </w:r>
      <w:r>
        <w:rPr/>
        <w:br/>
      </w:r>
      <w:r>
        <w:rPr>
          <w:rStyle w:val="StrongEmphasis"/>
          <w:b w:val="false"/>
        </w:rPr>
        <w:t>На стульчики пройдем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Ребята, наши сказочные гости пришли сегодня не с пустыми руками. У каждого гостя есть свой любимый музыкальный инструмент, а какой вы поймете, когда узнаете этот инструмент по звуку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  <w:i/>
        </w:rPr>
        <w:t>Птичка –  колокольчик (5слайд), Зайчик –  деревянные ложки (6 слайд), Медведь – бубен (7 слайд)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Мы тихонечко сидим и готовим ушки,</w:t>
      </w:r>
      <w:r>
        <w:rPr/>
        <w:br/>
      </w:r>
      <w:r>
        <w:rPr>
          <w:rStyle w:val="StrongEmphasis"/>
          <w:b w:val="false"/>
        </w:rPr>
        <w:t>Потому что мы хотим научиться слушать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А сейчас мы послушаем музыку, и вы мне расскажете какое у нее настроение.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rStyle w:val="StrongEmphasis"/>
          <w:b w:val="false"/>
          <w:i/>
        </w:rPr>
        <w:t>Звучит музыка  (7 слайд)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rStyle w:val="StrongEmphasis"/>
          <w:b w:val="false"/>
          <w:i/>
        </w:rPr>
        <w:t>Ответы детей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Музыка  веселая, задорная, плясовая. Сейчас мы  возьмем музыкальные инструменты и наполним звуками мелодию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 xml:space="preserve">1-й ребенок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Колокольчики возьмем,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Мы игру сейчас начнем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Будут ручки играть,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Ушки будут помогать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 xml:space="preserve">2-й ребенок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Расписные наши ложки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Веселее, чем гармошки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Как начнем на них играть,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Так и хочется плясать!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3-й ребенок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Бубен весело звенит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Ребятишек веселит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Бубен, спой еще разок: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Твой чудесен голосок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4-й ребенок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Встанут все ребятки вместе –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Вот и маленький оркестрик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Заиграем веселей,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Чтобы стало веселей!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«Оркестрик» МДИ – игра на музыкальных инструментах   (Т. Суворова)  (7 слайд)  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Молодцы!  Вы очень хорошо играли. 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А у нас с вами тоже есть музыкальный инструмент – это наш голос? Что мы делаем с помощью голоса?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rStyle w:val="StrongEmphasis"/>
          <w:b w:val="false"/>
          <w:i/>
        </w:rPr>
        <w:t>Ответы детей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Конечно. Но чтобы красиво петь и не навредить голосу, для начала нужно голосок разогреть. Мы споем музыкальную попевку, будьте внимательны, слушайте музыку и друг друга.</w:t>
      </w:r>
    </w:p>
    <w:p>
      <w:pPr>
        <w:pStyle w:val="Style15"/>
        <w:spacing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</w:t>
      </w:r>
      <w:r>
        <w:rPr/>
        <w:t xml:space="preserve">Ребята, попевку мы будем исполнять сидя на стульчиках, поэтому для начала вспомним о певческой установке. Вот теперь переходим к попевке! 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«Эхо» - музыкально- ритмическая игра</w:t>
      </w:r>
      <w:r>
        <w:rPr>
          <w:rStyle w:val="StrongEmphasis"/>
          <w:b w:val="false"/>
        </w:rPr>
        <w:t xml:space="preserve"> (фортепиано)</w:t>
      </w:r>
      <w:r>
        <w:rPr>
          <w:rStyle w:val="StrongEmphasis"/>
          <w:b w:val="false"/>
          <w:i/>
        </w:rPr>
        <w:t xml:space="preserve">   (8 слайд)  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Хорошо, разогрели голосок, а сейчас мы споем знакомую песню и поиграем с бубном. Сейчас возьмем музыкальные инструменты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  <w:i/>
        </w:rPr>
        <w:t xml:space="preserve">Песня  «Игра с бубном»  (9 слайд)  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</w:rPr>
        <w:t>А сейчас вас, детвора,</w:t>
      </w:r>
      <w:r>
        <w:rPr/>
        <w:br/>
      </w:r>
      <w:r>
        <w:rPr>
          <w:rStyle w:val="StrongEmphasis"/>
          <w:b w:val="false"/>
        </w:rPr>
        <w:t>Ждет веселая игра.</w:t>
      </w:r>
      <w:r>
        <w:rPr/>
        <w:br/>
      </w:r>
      <w:r>
        <w:rPr>
          <w:rStyle w:val="StrongEmphasis"/>
          <w:b w:val="false"/>
        </w:rPr>
        <w:t>Раз, два, три, четыре, пять</w:t>
      </w:r>
      <w:r>
        <w:rPr/>
        <w:br/>
      </w:r>
      <w:r>
        <w:rPr>
          <w:rStyle w:val="StrongEmphasis"/>
          <w:b w:val="false"/>
        </w:rPr>
        <w:t>Надо в круг скорей нам встать.</w:t>
      </w:r>
    </w:p>
    <w:p>
      <w:pPr>
        <w:pStyle w:val="Style15"/>
        <w:spacing w:lineRule="auto" w:line="276" w:before="0" w:after="0"/>
        <w:rPr/>
      </w:pPr>
      <w:r>
        <w:rPr/>
        <w:t xml:space="preserve">Музыкальный руководитель. </w:t>
      </w:r>
      <w:r>
        <w:rPr>
          <w:rStyle w:val="StrongEmphasis"/>
          <w:b w:val="false"/>
        </w:rPr>
        <w:t xml:space="preserve"> Молодцы!</w:t>
      </w:r>
      <w:r>
        <w:rPr>
          <w:rStyle w:val="StrongEmphasis"/>
          <w:b w:val="false"/>
          <w:color w:val="244061"/>
        </w:rPr>
        <w:t xml:space="preserve"> </w:t>
      </w:r>
      <w:r>
        <w:rPr/>
        <w:t xml:space="preserve">Ребята, я предлагаю подарить всем весёлый танец. </w:t>
      </w:r>
    </w:p>
    <w:p>
      <w:pPr>
        <w:pStyle w:val="Style15"/>
        <w:spacing w:lineRule="auto" w:line="276" w:before="0" w:after="0"/>
        <w:rPr/>
      </w:pPr>
      <w:r>
        <w:rPr>
          <w:i/>
        </w:rPr>
        <w:t>Танец «Я от тебя убегу…» (10 слай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 ребята! Вы очень красиво танцевали и играли.  А сказочным героям понравилось, как вы думаете? Им сегодня было очень интересно с вами. Ну, а теперь все на прощанье, друг другу скажем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.  До свидания!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1 слайд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17:00Z</dcterms:created>
  <dc:creator>Admin</dc:creator>
  <dc:description/>
  <cp:keywords/>
  <dc:language>en-US</dc:language>
  <cp:lastModifiedBy>Comach</cp:lastModifiedBy>
  <dcterms:modified xsi:type="dcterms:W3CDTF">2018-11-23T15:49:00Z</dcterms:modified>
  <cp:revision>4</cp:revision>
  <dc:subject/>
  <dc:title/>
</cp:coreProperties>
</file>