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мятка для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Как писать сжатое изложение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имательно прочитайте написанное вами подробное изложе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е тему (о ком, о чём говорится в тексте?) и запишите её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черкните ключевые слова темы одной черт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е и сформулируйте основную мысль (для чего создан текст?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дчеркните предложение, в котором сформулирована основная мысль - это простое предложение с подлежащим и сказуемым (двусоставное). Подлежащее в формулировке основной мысли называет тему текста (о чем), а сказуемое - то «новое», что по этой теме будет говориться. Запомните: сформулировать основную мысль без сказуемого невозможно! Основная мысль не просто предъявляется в тексте, она получает в нем свое развитие, углубляется, обосновывается. Подчеркните слова, с помощью которых раскрывается основная мысль или найдите предложение, в котором она сформулирован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охраняйте тип речи (в повествовании - начало события, ход его, самый острый момент сюжета, конец; в описании - предмет речи и его значимые, существенные признаки; в рассуждении - общее положение, аргументы, доказательства, вывод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делите микротемы: в каждом абзаце сравните подчеркнутые слова темы с ключевыми словами микротемы, подчеркните или исключите несущественны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пределите, какие приёмы компрессии будете использовать, обозначьте их графически: ____________- ключевые слова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) - исключение слов, части предложения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/ - замена предложения с прямой речью на предложение с косвенной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 &gt;- передать смысл предложения, сохраняя ключевые слова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 ] - объединить несколько предложений в одно, сохраняя основную мысль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- однородные члены предложения заменить обобщающим словом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- объединить простые предложения в сложное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пишите черновой вариант изло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ьте</w:t>
      </w:r>
      <w:r>
        <w:rPr>
          <w:rFonts w:cs="Times New Roman" w:ascii="Times New Roman" w:hAnsi="Times New Roman"/>
          <w:sz w:val="24"/>
          <w:szCs w:val="24"/>
        </w:rPr>
        <w:t xml:space="preserve"> написанное изложение не менее двух раз. При редактировании постарайтесь избавиться от тяжеловесных предложений. В процессе редактирования можно спокойно обдумать, как из одной длинной фразы сделать две покороче или вообще убрать какие-то слова, оказавшиеся лишними. Медленно перечитайте предложение, в котором проделаны какие-либо изменения, проверь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 ли у вас грамматических ошиб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нарушена ли связь сл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встречалось ли одно и то же слово в предыдущей фразе или последующей (так вы избежите одной из самых распространённых ошибок - неоправданного повтора слов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ьте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изложения содержания: не нарушена ли логика развёртывания темы; нет ли неоправданной перестановки частей (микротем) текста; правильно ли членится текст на абзац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ите </w:t>
      </w:r>
      <w:r>
        <w:rPr>
          <w:rFonts w:cs="Times New Roman" w:ascii="Times New Roman" w:hAnsi="Times New Roman"/>
          <w:sz w:val="24"/>
          <w:szCs w:val="24"/>
        </w:rPr>
        <w:t xml:space="preserve">орфографический и пунктуационный анализ текста: найдите слова, трудные в орфографическом отношении, примените правило (сомневаетесь - замените другим словом); разберите предложение с точки зрения обоснованности употребления в них знаков препин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итайте</w:t>
      </w:r>
      <w:r>
        <w:rPr>
          <w:rFonts w:cs="Times New Roman" w:ascii="Times New Roman" w:hAnsi="Times New Roman"/>
          <w:sz w:val="24"/>
          <w:szCs w:val="24"/>
        </w:rPr>
        <w:t xml:space="preserve"> ещё раз изложение и аккуратно перепишите. Объём изложения - не менее 90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мните</w:t>
      </w:r>
      <w:r>
        <w:rPr>
          <w:rFonts w:cs="Times New Roman" w:ascii="Times New Roman" w:hAnsi="Times New Roman"/>
          <w:sz w:val="24"/>
          <w:szCs w:val="24"/>
        </w:rPr>
        <w:t xml:space="preserve">, что эксперт, проверяющий ваше изложение, будет руководствоваться критериями, поэтому надо самому хорошо знать эти критер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4"/>
        </w:rPr>
      </w:pPr>
      <w:r>
        <w:rPr>
          <w:rFonts w:cs="Times New Roman" w:ascii="Times New Roman" w:hAnsi="Times New Roman"/>
          <w:b/>
          <w:color w:val="548DD4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4"/>
        </w:rPr>
      </w:pPr>
      <w:r>
        <w:rPr>
          <w:rFonts w:cs="Times New Roman" w:ascii="Times New Roman" w:hAnsi="Times New Roman"/>
          <w:b/>
          <w:color w:val="548DD4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48DD4"/>
          <w:sz w:val="28"/>
          <w:szCs w:val="24"/>
        </w:rPr>
      </w:pPr>
      <w:r>
        <w:rPr>
          <w:rFonts w:cs="Times New Roman" w:ascii="Times New Roman" w:hAnsi="Times New Roman"/>
          <w:b/>
          <w:color w:val="548DD4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особы сжатия тек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ключение подробностей, дета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общение конкретных, единичных явл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четание исключения и обобщения. Среди содержательных приёмов компрессии текста основными являются: а) разделение информации на главную и второстепенную, исключение несущественной и второстепенной информации; б) свёртывание исходной информации за счёт обобщения (перевода частного в общее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языковые приёмы компрессии исходного тек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Замены</w:t>
      </w:r>
      <w:r>
        <w:rPr>
          <w:rFonts w:cs="Times New Roman" w:ascii="Times New Roman" w:hAnsi="Times New Roman"/>
          <w:sz w:val="24"/>
          <w:szCs w:val="24"/>
        </w:rPr>
        <w:t xml:space="preserve">: замена однородных членов обобщающим наименованием; замена фрагмента предложения синонимичным выражением; замена предложения или его части указательным местоимением; замена предложения или его части определительным или отрицательным местоимением с обобщающим значением; замена сложноподчинённого предложения простым и сокращение сложного предложения за счет менее существенной части; перевод прямой речи в косвенную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Исключения:</w:t>
      </w:r>
      <w:r>
        <w:rPr>
          <w:rFonts w:cs="Times New Roman" w:ascii="Times New Roman" w:hAnsi="Times New Roman"/>
          <w:sz w:val="24"/>
          <w:szCs w:val="24"/>
        </w:rPr>
        <w:t xml:space="preserve"> исключение повторов; исключение фрагмента предложения; исключение одного или нескольких из синонимов; пропуск предложений с описаниями и рассуждениями; сокращение отдельных членов предложения, некоторых однородных членов предложения; пропуск предложений, содержащих второстепенные фа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Слияния:</w:t>
      </w:r>
      <w:r>
        <w:rPr>
          <w:rFonts w:cs="Times New Roman" w:ascii="Times New Roman" w:hAnsi="Times New Roman"/>
          <w:sz w:val="24"/>
          <w:szCs w:val="24"/>
        </w:rPr>
        <w:t xml:space="preserve"> слияние нескольких предложений в одно; образование сложного предложения путем слияния двух смежных предложений, повествующих об одном и том же предмете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 писать из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ак слушать текст первый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 время первого чтения слушать сосредоточенно весь текст, записать 2-3 слова начала каждого абзаца, определив количество абзацев по интонации длительных пауз читающего. Абзацы пронумеруйте. Пишите текст на развёрнутом листе, оставляйте место для записи рабочих материалов при втором чт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братите внимание на структуру и языковое оформление текста: как начинается текст, как завершается, какие слова можно считать ключевыми, как используются в тексте выразительные средства (лексический повтор, синонимы и др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работать в перерыве после перв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Обдумайте содержание текста. Постарайтесь определить и записать подробно тему в черновике. Тема (О чем говорится в тексте?) определяется различными способам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чалу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лючевым слов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лючевым эпизод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ступкам или размышлениям героев (автор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главию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ить и записать подробно тему текста в черновике. Постарайтесь определить стиль и тип речи (от этого будет зависеть способ изложения исходного текс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екст-повествование, то помните, что в таком тексте рассказывается о каком-то событии последовательно. Постарайтесь запомнить последовательность собы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екст-описание, то в начале текста называется описываемый предмет, а затем перечисляются наиболее яркие признаки этого предмета и даётся его оценка. Старайтесь запомнить определённые детали. Составьте предельно краткий план, при повторном чтении распространите его, указывая признаки предмета (детале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екст-рассуждение, постарайтесь установить причинно-следственные связи между явлениями, к какому выводу приходит автор. Текст-рассуждение чётко сконструирован и строится по схе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зис (основная мысль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ргументы (доказательства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вод (автор может сам и не делать вывод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опрос, на который отвечает текст-рассуждение, - ПОЧЕМУ? Аргументы, как правило, содержат ответ на этот вопрос. Постарайтесь запомнить примеры, приводимые автором в качестве аргумен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пределить и записать основную мысль текста в чернови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еделить, какие слова повторяются в тексе и как в рабочих материалах их можно сокращённо запис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 слушать текст второй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этом этапе во время второго слушания необходимо конкретизировать первые впечатления от текста, делая по возможности запись ключевых слов и словосочетаний, отдельных фраз, но не старайтесь записывать дословно. Необходимо проникнуть в суть текста, следить за логической связью микротем и их последовательност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ставляйте просвет (интервалы) между строками в черновике: это даст вам возможность в процессе редактирования вставлять слова, словосочетания и даже предложения. Или в том месте, где вы хотите сделать вставку, поставьте какой-то условный знак, а на обратной (чистой) стороне под тем же условным знаком напишите желательную для вас встав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Написать чернов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рить соотношение и взаимосвязь микротем в частях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нести смысл каждой части с общей основной мыслью, отраженной в одном из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ать окончательные исправления и дополнения (текстовые, лексические, стилистическ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ить черновик</w:t>
      </w:r>
    </w:p>
    <w:sectPr>
      <w:type w:val="nextPage"/>
      <w:pgSz w:w="11906" w:h="16838"/>
      <w:pgMar w:left="993" w:right="991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05:00Z</dcterms:created>
  <dc:creator>Admin</dc:creator>
  <dc:description/>
  <cp:keywords/>
  <dc:language>en-US</dc:language>
  <cp:lastModifiedBy>Школа</cp:lastModifiedBy>
  <dcterms:modified xsi:type="dcterms:W3CDTF">2019-03-14T07:01:00Z</dcterms:modified>
  <cp:revision>6</cp:revision>
  <dc:subject/>
  <dc:title/>
</cp:coreProperties>
</file>