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Ваше Высочество Потребит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чение внимания к вопросам потребительск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комить учащихся с правовым статусом потребителя в российском государ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азать, каким образом в повседневной жизни защищаются права и законные интересы потребителей, а также права и законные интересы продав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равильные действия в случае нарушения прав потребител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 во всем мире по решению Организации Объединенных Наций 15 марта отмечается как Всемирный день защиты прав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rPr/>
      </w:pPr>
      <w:r>
        <w:rPr>
          <w:sz w:val="28"/>
          <w:szCs w:val="28"/>
        </w:rPr>
        <w:t xml:space="preserve">Сегодня в нашем уроке принимает участие  Адамян Анна Сергеевна – ведущий специалист Администрации Обливского района по инвестициям, налогам и защите прав потреб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у нас работает экспертная группа, которая к концу урока разработае памятку потреб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мы поговорим с вами о том, кто такие потребители, каковы основные права потребителей, каким образом в повседневной жизни защищаются права и законные интересы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встанем на защиту прав потребителя. Потребителей права должен знать каждый. А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нет время, и мы  поймем, как здорово законы знать, и не быть «лох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тебе поможет и спасет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е нашей планеты составляет свыше 6 млрд. человек. И каждый человек строго индивидуален. Цвет кожи, глаз, рост, возраст, характер, профессия, социальное положение отличают нас друг от друга. Но есть моменты, которые объединяют нас. Например, то, что все мы потребител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же такой потребитель?</w:t>
      </w:r>
    </w:p>
    <w:p>
      <w:pPr>
        <w:pStyle w:val="Normal"/>
        <w:rPr/>
      </w:pPr>
      <w:r>
        <w:rPr>
          <w:sz w:val="28"/>
          <w:szCs w:val="28"/>
        </w:rPr>
        <w:t xml:space="preserve">Как сказал Джон Кеннеди на выступлении в конгрессе 15 марта 1961 го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требители – это все мы. Это крупнейший экономический слой, который воздействует на любое частное или государственное экономическое решение. Но это единственный голос, которого зачастую не слыш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он Кеннеди выделил четыре принципиальных права потреб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на информ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на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на вы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быть услыш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же они легли в основу закона о защите прав потребителей во многих странах, включая Российскую Федерац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szCs w:val="28"/>
        </w:rPr>
        <w:t>Кодекс</w:t>
      </w:r>
      <w:r>
        <w:rPr>
          <w:sz w:val="28"/>
          <w:szCs w:val="28"/>
        </w:rPr>
        <w:t xml:space="preserve"> потребителя был дополнен </w:t>
      </w:r>
      <w:r>
        <w:rPr>
          <w:b/>
          <w:bCs/>
          <w:sz w:val="28"/>
          <w:szCs w:val="28"/>
        </w:rPr>
        <w:t>ещё четырьмя правами</w:t>
      </w:r>
      <w:r>
        <w:rPr>
          <w:sz w:val="28"/>
          <w:szCs w:val="28"/>
        </w:rPr>
        <w:t>, помимо тех, что озвучил американский презид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 Право на возмещение ущ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 Право на здоровую окружающую с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 Право на потребительск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 Право на удовлетворение базовых потре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апреля  1985 года Генеральная Ассамблея ООН закрепила руководящие принципы защиты прав потребителей. И отныне права потребителей юридически признан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1992 году Верховный Совет РСФСР принял первый в истории России закон направленный на защиту граждан РФ, имеющих намерение заказать или приобрести какой-либо товар или услугу. Документ получил название «Закон о защите прав потребителей». </w:t>
      </w:r>
    </w:p>
    <w:p>
      <w:pPr>
        <w:pStyle w:val="Normal"/>
        <w:numPr>
          <w:ilvl w:val="0"/>
          <w:numId w:val="1"/>
        </w:numPr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РФ «О защите прав потребителей»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он объясняет, какими правами наделен потребитель в магазине, на транспорте, в больнице, в парикмахерской, в туристической поездке и т.д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В нем также говорится, что необходимо предпринимать, если права потребителя наруш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перечень потребительских прав, признанных международными организациями, существенно расширился. Согласно Закона РФ « О защите прав потребителей», принятом 7 февраля 1992 года потребители имеют следующие пра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свещение в области защиты своих прав (ст.3) курсы потребительской грам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надлежащее качество товаров (ст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езопасность товаров (ст.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ю (ст.8-10) инструкция на русском язы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озмещение морального вреда (ст.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удебную защиту (ст.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государственную, общественную защиту (ст.40-46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Уч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помните стихотворение С.Михалкова «Как старик корову продавал»? Рассмотрим эту известную всем сказку с точки зрения соблюдения прав потреб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ынке корову старик продава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то за корову цены не дав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ть многим была коровенка нуж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, видно, не нравилась людям 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зяин, продашь нам корову сво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дам. Я с утра с ней на рынке ст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много ли просишь, старик за не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Да где наживаться! Вернуть бы св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ж больно твоя коровенка худ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олеет, проклятая. Прямо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ного ль корова дает моло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а мы молока не видали пок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ь день на базаре старик торго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то за корову цены не да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паренек пожалел стар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аша, рука у тебя нелег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озле коровы твоей пост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ось продадим мы скотину тв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т покупатель с тугим кошельк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вот уж торгуется он с парень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ову прода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упай, коль бо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ва, гляди, не корова, а кл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 так ли! Уж выглядит больно ху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очень жирна, но хороший у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много ль корова дает мол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выдоишь за день - устанет р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к посмотрел на корову св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чем я, Буренка, тебя прод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ву свою не продам ником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скотина нужна сам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: Если богач все же купил бы корову, какие права покупателя были бы нарушены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ст. 4 Закона «Качество товара» гласит: продавец обязан передать потребителю товар, качество которого соответствует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10 «Информация о товарах» гласит: изготовитель обязан своевременно предоставлять потребителю необходимую и достоверную информацию о товарах, обеспечивающую возможность их правильного вы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12 «Ответственность изготовителя за ненадлежащую информацию о това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м попала информация о товарах, продающихся в России, нужно определить, в чём состоит нарушение права потребителя на информацию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6 pennarelli a base dacqua</w:t>
      </w:r>
    </w:p>
    <w:p>
      <w:pPr>
        <w:pStyle w:val="Normal"/>
        <w:ind w:left="7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fastrmaler</w:t>
      </w:r>
      <w:r>
        <w:rPr>
          <w:sz w:val="28"/>
          <w:szCs w:val="28"/>
        </w:rPr>
        <w:t xml:space="preserve">  6 </w:t>
      </w:r>
      <w:r>
        <w:rPr>
          <w:sz w:val="28"/>
          <w:szCs w:val="28"/>
          <w:lang w:val="en-US"/>
        </w:rPr>
        <w:t>fib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ppuccio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pp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curezz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che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p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w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kap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fe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pp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abbricato in Italia – Made in Italy”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28"/>
          <w:szCs w:val="28"/>
        </w:rPr>
        <w:t>«Элитный кофе высшего качества с пониженным содержанием кофеина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Способ приготовления: положите в чашку одну чайную ложку кофе, добавьте горячую, но не кипящую воду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Изготовитель – Z. Импортёр –S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Хранить в плотно закрытой банке в сухом прохладном месте. Для того чтобы открыть банку, поверните крышку против часовой стрелки»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28"/>
          <w:szCs w:val="28"/>
        </w:rPr>
        <w:t xml:space="preserve">«ZX – парфюмерная вода / 3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Сделано в B. Изготовитель – D. Импортёр – V.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Хранить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15….20 С, при низкой влажности воздуха, исключая попадание солнечных лучей.  Срок годности 2 года.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ры предосторожности: не распылять вблизи открытого огня. Беречь от детей, избегать попадания  в глаза. Использовать в пищевых целях опасно для жизни и здоровья!»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Скидки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вольно часто покупателей вводят в заблуждение рекламными объявлениями. Указываются заниженная цена, завышенные скидки. Вы приходите в магазин, а там совсем другие цены. На ваш недоумённый вопрос продавец пожимает плечами: мол, были скидки, да все закончились, т.к. их срок действия истёк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серьёзное нарушение закона «О защите прав потребителя». Пока висит рекламное объявление, пока «крутится» ролик на телевидении или радио, продавец обязан буквально соблюдать все оговоренные рекламные условия.</w:t>
      </w:r>
    </w:p>
    <w:p>
      <w:pPr>
        <w:pStyle w:val="TextBody"/>
        <w:numPr>
          <w:ilvl w:val="0"/>
          <w:numId w:val="6"/>
        </w:numPr>
        <w:tabs>
          <w:tab w:val="clear" w:pos="3031"/>
        </w:tabs>
        <w:spacing w:lineRule="auto" w:line="360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Обувь.</w:t>
      </w:r>
    </w:p>
    <w:p>
      <w:pPr>
        <w:pStyle w:val="TextBody"/>
        <w:tabs>
          <w:tab w:val="clear" w:pos="3031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 купили ботинки, а они вам «жмут». Можете ли вы обменять их в подобном случае? </w:t>
      </w:r>
    </w:p>
    <w:p>
      <w:pPr>
        <w:pStyle w:val="TextBody"/>
        <w:tabs>
          <w:tab w:val="clear" w:pos="3031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вь входит в число тех товаров, которые согласно закону «О защите прав потребителя», могут быть заменены даже в том случае, если у покупателей нет претензий к её качеству.  «Жмут» - вполне достаточная причина для обмена. Замены можно потребовать не позднее 14 дней после дня покупки, и в случае, если вы не успели прогуляться в новых туфлях по улице.</w:t>
      </w:r>
    </w:p>
    <w:p>
      <w:pPr>
        <w:pStyle w:val="TextBody"/>
        <w:tabs>
          <w:tab w:val="clear" w:pos="3031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на обувь установлен гарантийный срок в 1-2 месяца, значит вам предлагают обувь низкого качества, или у продавца нет прямой связи с производителем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>
          <w:b/>
          <w:bCs/>
          <w:sz w:val="28"/>
          <w:szCs w:val="28"/>
          <w:u w:val="single"/>
        </w:rPr>
        <w:t>Помните: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арантийный срок ношения сезонной обуви начинается не с момента покупки, а с начала сез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линность штриха можно проверить самостоятельно (учащиеся по образцу выполняют данное задание)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ить все цифры, стоящие на чётных местах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олученную сумму умножить на 3. Результат назовём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ить все цифры, стоящие на нечётных местах (без контрольной цифры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рибавьте к этой сумме число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полученной суммы, назовём её </w:t>
      </w:r>
      <w:r>
        <w:rPr>
          <w:b/>
          <w:bCs/>
          <w:sz w:val="28"/>
          <w:szCs w:val="28"/>
          <w:lang w:val="en-US"/>
        </w:rPr>
        <w:t>YX</w:t>
      </w:r>
      <w:r>
        <w:rPr>
          <w:sz w:val="28"/>
          <w:szCs w:val="28"/>
        </w:rPr>
        <w:t xml:space="preserve"> – оставим тольк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ыполним простое арифметическое действие: 10-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результат соответствует контрольной цифре в штрихе – коде значит, перед вами не поддел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ример. </w:t>
      </w:r>
      <w:r>
        <w:rPr>
          <w:sz w:val="28"/>
          <w:szCs w:val="28"/>
        </w:rPr>
        <w:t>Проверим штрих – код кофе «Якобс»: 4000508082504 (контрольная цифра 4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+0+0+0+2+0=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х3=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+0+5+8+8+5=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+6=3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30 оставляем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-6=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оответствует контрольной цифре.</w:t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>О том, как можно защитить свои права и кто встанет на их защиту в нашем районе нам расскажет Адамян Анна Сергее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экспертной группе Памятка потребителя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правляясь в магазин, помнит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имеете право задавать продавцу любые вопросы о заинтересовавшем вас товаре. Если продавец не владеет нужной информацией, лучше срезу развернуться и уйти из этого магаз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авец обязан выдать вам товарный чек или другой документ, удостоверяющий факт покупки. Не выбрасывайте чек и не оставляйте его в магазине! Чек это ваша возможность защитить свой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имеет права без вашего согласия предоставлять дополнительные платные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на каждый товар устанавливается гарантийный срок. Если в сопроводительных документах гарантийный срок не указан, то согласно закону гарантия устанавливается на 6 месяц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о конца гарантийного срока в приобретенном товаре обнаружились недостатки, вы можете требов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платного устранения недоста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покупной ц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ы на товар аналогичной мар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оржения договора купли-прода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приобретённый вами товар потребовал ремонта, замены или уценки,                                                                                         продавец (или изготовитель) обязан осуществить транспортировку крупных и тяжёлых товаров своими силами и за свой счёт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Уч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подведём итоги нашего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мы узнали об истории дня потреб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лись с  законом РФ о  «Защите прав потребител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знали, как нужно себя вести в конкретных ситуация,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защитит права потребителей в Обливском районе.</w:t>
      </w:r>
    </w:p>
    <w:p>
      <w:pPr>
        <w:pStyle w:val="Normal"/>
        <w:rPr/>
      </w:pPr>
      <w:r>
        <w:rPr>
          <w:sz w:val="32"/>
          <w:szCs w:val="32"/>
        </w:rPr>
        <w:t>Большое спасибо, Анна Сергеевна,  за интересный рас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лашаю всех для общей фотограф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3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9:49:00Z</dcterms:created>
  <dc:creator>Celeron</dc:creator>
  <dc:description/>
  <cp:keywords/>
  <dc:language>en-US</dc:language>
  <cp:lastModifiedBy>ПК</cp:lastModifiedBy>
  <cp:lastPrinted>2018-03-15T00:09:00Z</cp:lastPrinted>
  <dcterms:modified xsi:type="dcterms:W3CDTF">2018-03-14T21:19:00Z</dcterms:modified>
  <cp:revision>5</cp:revision>
  <dc:subject/>
  <dc:title>Сценарий открытого урока «Права потребителей»</dc:title>
</cp:coreProperties>
</file>