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Style14"/>
        <w:ind w:left="0" w:hanging="0"/>
        <w:jc w:val="center"/>
        <w:rPr/>
      </w:pPr>
      <w:r>
        <w:rPr/>
        <w:t>«Средняя общеобразовательная школа №5» города Когалыма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  <w:gridCol w:w="4961"/>
      </w:tblGrid>
      <w:tr>
        <w:trPr>
          <w:trHeight w:val="713" w:hRule="atLeast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 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>31 августа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2018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Киселева Н.Г.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АОУ «Средняя школа №5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И. Заремский</w:t>
            </w:r>
          </w:p>
        </w:tc>
      </w:tr>
      <w:tr>
        <w:trPr>
          <w:trHeight w:val="402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1 августа</w:t>
            </w:r>
            <w:r>
              <w:rPr>
                <w:rFonts w:cs="Times New Roman" w:ascii="Times New Roman" w:hAnsi="Times New Roman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</w:rPr>
              <w:t xml:space="preserve">2018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</w:t>
            </w:r>
            <w:r>
              <w:rPr>
                <w:rFonts w:cs="Times New Roman" w:ascii="Times New Roman" w:hAnsi="Times New Roman"/>
                <w:u w:val="single"/>
              </w:rPr>
              <w:t>31 августа</w:t>
            </w:r>
            <w:r>
              <w:rPr>
                <w:rFonts w:cs="Times New Roman" w:ascii="Times New Roman" w:hAnsi="Times New Roman"/>
              </w:rPr>
              <w:t xml:space="preserve">__» </w:t>
            </w:r>
            <w:r>
              <w:rPr>
                <w:rFonts w:cs="Times New Roman" w:ascii="Times New Roman" w:hAnsi="Times New Roman"/>
                <w:u w:val="single"/>
              </w:rPr>
              <w:t>2018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Style1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 по литера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0 «Б» классе на 2018-2019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ременная литература»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: учитель русского языка и литературы</w:t>
      </w:r>
    </w:p>
    <w:p>
      <w:pPr>
        <w:pStyle w:val="Style14"/>
        <w:ind w:left="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голева Н.Ф.,</w:t>
      </w:r>
    </w:p>
    <w:p>
      <w:pPr>
        <w:pStyle w:val="Style14"/>
        <w:ind w:left="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ответствие занимаемой должности</w:t>
      </w:r>
    </w:p>
    <w:p>
      <w:pPr>
        <w:pStyle w:val="Style14"/>
        <w:ind w:left="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2018-2019 учебный год</w:t>
      </w:r>
    </w:p>
    <w:p>
      <w:pPr>
        <w:pStyle w:val="Style14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jc w:val="center"/>
        <w:rPr/>
      </w:pPr>
      <w:r>
        <w:rPr>
          <w:b/>
          <w:sz w:val="28"/>
          <w:szCs w:val="28"/>
        </w:rPr>
        <w:t>Программа элективного курса по литературе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ая 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Цели литературного образования в школе значительны и разнообразны. Именно они определяют особую роль литературы как школьного предмета в ряду других гуманитарных предм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Как одна из дисциплин эстетического цикла литература предполагает постижение школьниками этого вида искусства, овладение ими навыками творческого чтения, что невозможно без продолжения этой работы за рамками школьного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Цель элективного курса»Современная литература» -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и развитии своих творческих возможностей. При этом ученик овладевает мастерством читателя, свободной и яркой собственной реч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Элективный курс по литературе предполагает систематическое чтение художественных произведений русских классиков и знакомство с новинками современной литературы. Задача курса – воспитать читателя, научить школьника размышлять над прочитанным произведением, извлекая из него уроки, в том числе и нравственные, а в конечном итоге – помочь становлению и формированию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азнообразие форм подачи материала повышает эффективность учебно-воспитательного процесса и его результативность, позволяет вывести ученика из состояния пассивности в состояние активного действия, когда резко возрастает познавательный интерес к предмету, растут качественные показатели, то есть результативность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Данная программа помогает решать задачи литературного образования, связанные как с читательской деятельностью школьников, так и с эстетической функцией литературы, она направлена на совместную работу ума, воли, чувств, на воспитание читающего, грамотного гражда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бор произведений современной литературы подчинён этим задач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ограмма представляет собой цикл занятий, посвящённых творчеству современных авторов, и опирается как на книжные, так и журнальные публикации последних десятиле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собенностью текстов, включённых в программу, является то, что по своей жанровой природе это, как правило, рассказы и небольшие повести. Такие произведения удобны для текстуального анализа и позволяют сосредоточиться не только на осмыслении содержания, но и на выявлении художественного своеобразия тек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едставленные в программе произведения принадлежат перу как совсем молодых, так и уже получивших читательское призн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ограмма содержит ряд тематических разделов, каждый из которых посвящён нескольким произведениям, изучаемым текстуа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 связи с тем, что в современной литературе появляются новые и возвращаются забытые имена, учитель вместе с учащимися может вносить в программу необходимые изме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 программе указано примерное распределение учебного времени по блокам, однако на занятиях возможно варьирование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ый курс рассчитан на 17 часов и может быть рекомендован для учащихся любых профи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11 класса (1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1"/>
        <w:gridCol w:w="4016"/>
        <w:gridCol w:w="803"/>
        <w:gridCol w:w="1277"/>
        <w:gridCol w:w="1843"/>
        <w:gridCol w:w="3471"/>
        <w:gridCol w:w="184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.</w:t>
            </w:r>
          </w:p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.</w:t>
            </w:r>
          </w:p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ят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полагаемые результ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лектронные ресурс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едение. Основные тенденции и направления развития современной литерату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ц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ть представление об основных тенденциях и направлениях развития современной литера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блиц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коллективизации в русской литера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 произведений, посвящённых теме коллективизации: «Так это было на земле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ция с элементами беседы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ть представление об исторических  событиях 30 годов 20 век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«раскрестьянивания» в произведениях Б. Можаева «Мужики и бабы», С. Антонова «Овраги», С. Залыгина «На Иртыше», В. Быкова «Облава», В. Тендрякова «Хлеб для собак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и книг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сталинских репрессий в русской литера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 произведений, посвящённых теме сталинских репресс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ц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ь представление об исторических  событиях 30-50 годов 20 ве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-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судьбы советской науки в романах В. Дудинцева «Белые одежды» и Д. Гранина «Зубр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зен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ографий писателей</w:t>
            </w:r>
          </w:p>
        </w:tc>
      </w:tr>
      <w:tr>
        <w:trPr>
          <w:trHeight w:val="6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Великой Отечественной войны в русской литера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 произведений, посвящённых теме Великой Отечественной войн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кц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ь представление об исторических  событиях 1941-1945 годов 20 века и об их отражении в литератур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 молодого бойца в произведениях Г. Бакланова «Навеки – девятнадцатилетние», В. Кондратьева «Сашка», М. Карима «Помилование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и книг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да о войне в повестях К. Воробьёва «Это мы, Господи», «Убиты под Москвой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и книг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-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равственные проблемы в повести В. Астафьева «Пастух и пастушк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ографии писателя и кни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равственные проблемы в современной русской литерату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-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связи с родовыми корнями в произведениях В. Распутина «Пожар», «Изба», «В ту землю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комплексны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биографии писател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отцов и детей в рассказе В. Распутина «Женский разговор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проблемный анализ выбранного произве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-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равственная красота простого человека в произведениях Е. Носова «Яблочный Спас», «Карманный фонарик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на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делать идейно-тематический анализ выбранных произвед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 биографии пис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элективного курса «Современная литератур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</w:rPr>
        <w:t>Роль художественных и идейно-нравственных традиций современной литературы. Основные направления и тенденции развития. Многоплановость, жанровое многообраз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 Тема коллективизации в русской литератур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народная трагедия. Широта художественной панорамы. Глубина постижения исторических процессов.  Б. Можаев «Мужики и бабы», С. Антонов «Овраги», С. Залыгин «На Иртыше», В. Быков «Облава», В. Тендряков «Хлеб для собаки». Крушение мечты о «всеобщем счастье». Тема «раскрестьянивания» в литерату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Тема сталинских репрессий в русской литера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ческая судьба человека в тоталитарном государстве. Отражение эпохи 30-40-х годов в литературе. Судьба российской интеллигенции. Тема исторической памяти. Органическое единство художественного и публицистического в произведениях современных ав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Дудинцев «Белые одежды» и Д. Гранин «Зубр»,  О. Волков «Погружение во тьму», В. Т. Шаламов. «Колымские рассказ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Тема Великой Отечественной войны в русской литера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ение темы Великой Отечественной войны в современной литературе. Художественное исследование духовных истоков массового героизма народа в защите Отечества. Образ молодого бойца. Суровая правда войны. Героика военных будней. Осмысление подвига и трагедии народа. Нравственные основы личности человека в трагических коллизиях вой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 Носов  «Костёр на ветру»,  «Красное вино победы»,  Г. Бакланов  «Навеки – девятнадцатилетние», В. Кондратьев «Сашка»,  М. Карим  «Помилование», К. Воробьёв  «Это мы, Господи»,  «Убиты под Москвой», В. Астафьев «Пастух и пастуш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Нравственные проблемы в современной русской литера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ая красота нашего современника. Проблема отношений личности и коллектива. Пристальный интерес к сложному духовному миру человека, нравственным основам его характера. В. Распутин «Пожар», «Изба», «В ту землю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нский разговор»,  Е. Носов «Яблочный Спас», «Карманный фонарик», В. Астафьев «Людоч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 и учителя</w:t>
      </w:r>
    </w:p>
    <w:p>
      <w:pPr>
        <w:pStyle w:val="Style14"/>
        <w:numPr>
          <w:ilvl w:val="0"/>
          <w:numId w:val="2"/>
        </w:numPr>
        <w:rPr/>
      </w:pPr>
      <w:r>
        <w:rPr>
          <w:sz w:val="24"/>
          <w:szCs w:val="24"/>
        </w:rPr>
        <w:t xml:space="preserve">Белокурова С. П. и др. Русская литература. Конец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Уроки современной русской литературы: учебно-методическое пособие. – СПб.: Паритет, 2001</w:t>
      </w:r>
    </w:p>
    <w:p>
      <w:pPr>
        <w:pStyle w:val="Style14"/>
        <w:numPr>
          <w:ilvl w:val="0"/>
          <w:numId w:val="2"/>
        </w:numPr>
        <w:rPr/>
      </w:pPr>
      <w:r>
        <w:rPr>
          <w:sz w:val="24"/>
          <w:szCs w:val="24"/>
        </w:rPr>
        <w:t xml:space="preserve">Белокурова С. П. и др. Русская литератур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 – М., 1991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уколов Л. И. Поговорим об истинных ценностях. – М., 1992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лотусский И. Крушение абстракций. -  М., 1990</w:t>
      </w:r>
    </w:p>
    <w:p>
      <w:pPr>
        <w:pStyle w:val="Style14"/>
        <w:numPr>
          <w:ilvl w:val="0"/>
          <w:numId w:val="2"/>
        </w:numPr>
        <w:rPr/>
      </w:pPr>
      <w:r>
        <w:rPr>
          <w:sz w:val="24"/>
          <w:szCs w:val="24"/>
        </w:rPr>
        <w:t xml:space="preserve">Обернихина Г. А. Литературный процесс 80-90-х годо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: пособие для учителя и учащихся. – М., 1992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няк М. А. Путеводитель по новейшей литературе. Серия «Филологическая мозаика». – СПб.: Сага, 2002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32:00Z</dcterms:created>
  <dc:creator>Валентина</dc:creator>
  <dc:description/>
  <cp:keywords/>
  <dc:language>en-US</dc:language>
  <cp:lastModifiedBy>315</cp:lastModifiedBy>
  <dcterms:modified xsi:type="dcterms:W3CDTF">2019-01-30T07:59:00Z</dcterms:modified>
  <cp:revision>12</cp:revision>
  <dc:subject/>
  <dc:title/>
</cp:coreProperties>
</file>