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                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, науки и молодёжной политик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байкальского края ГПОУ СПО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«Первомайское многопрофильное училище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Презентация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секции пулевой стрельбы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«Меткий стрелок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</wp:posOffset>
            </wp:positionH>
            <wp:positionV relativeFrom="paragraph">
              <wp:posOffset>-1818640</wp:posOffset>
            </wp:positionV>
            <wp:extent cx="5572125" cy="1790700"/>
            <wp:effectExtent l="0" t="0" r="0" b="0"/>
            <wp:wrapTight wrapText="bothSides">
              <wp:wrapPolygon edited="0">
                <wp:start x="-31" y="0"/>
                <wp:lineTo x="-31" y="21457"/>
                <wp:lineTo x="21600" y="21457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одготовил: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i/>
          <w:sz w:val="28"/>
          <w:szCs w:val="28"/>
        </w:rPr>
        <w:t xml:space="preserve">тренер Зелепукин Владимир Ильич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</w:t>
      </w:r>
      <w:r>
        <w:rPr>
          <w:b/>
          <w:i/>
          <w:sz w:val="28"/>
          <w:szCs w:val="28"/>
        </w:rPr>
        <w:t xml:space="preserve">преподаватель-организатор предмета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</w:t>
      </w:r>
      <w:r>
        <w:rPr>
          <w:b/>
          <w:i/>
          <w:sz w:val="28"/>
          <w:szCs w:val="28"/>
        </w:rPr>
        <w:t xml:space="preserve">«Основы безопасности жизнедеятельности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i/>
          <w:sz w:val="28"/>
          <w:szCs w:val="28"/>
        </w:rPr>
        <w:t xml:space="preserve">«ПМУ»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ервомайский.2008го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ШИ ДОСТИЖЕНИЯ В СОРЕВНОВАНИЯХ ПО ПУЛЕВОЙ СТРЕЛЬБЕ НА РАЗЛИЧНЫХ УРОВНЯХ: 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 xml:space="preserve">ПОСЕЛКОВЫЕ СОРЕВНОВАНИЯ НА ПЕРВЕНСТВО ШКОЛ И П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8г. – 1место. Место проведения п. Первомайский ПУ№15. Команд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9г. – 1 место, Место проведения п. Первомайский ПУ№15. Команд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0г. – 1 место. Место проведения п. Первомайский ПУ№15. Команд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1г. – 1 место  Место проведения п. Первомайский ПУ№15. Команд 5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г. – 1место. Место проведения п. Первомайский ПУ№15. Команд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г. – 1 место, Место проведения п. Первомайский ПУ№15. Команд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г. – 1 место. Место проведения п. Первомайский ПУ№15. Команд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5г. – 1 место  Место проведения п. Первомайский ПУ№15. Команд 5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г. – 1 место, Место проведения п. Первомайский ПУ№15. Команд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г. – 1 место. Место проведения п. Первомайский ПУ№15. Команд 5</w:t>
      </w:r>
    </w:p>
    <w:p>
      <w:pPr>
        <w:pStyle w:val="Normal"/>
        <w:rPr/>
      </w:pPr>
      <w:r>
        <w:rPr>
          <w:sz w:val="28"/>
          <w:szCs w:val="28"/>
        </w:rPr>
        <w:t xml:space="preserve">2018г. – 1 место  Место проведения п. Первомайский ПУ№15. Команд 3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ы №3,№5, «ПМУ»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 xml:space="preserve">КРАЕВЫЕ СОРЕВНОВАНИЯ НА ПЕРВЕНСТВО ЗАБАЙКАЛЬСКОГО КРАЯ СРЕДИ УЧРЕЖДЕНИЙ Н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8г – 3 место  командное среди юношей и в личном зачёте 1 место Шокол Евгений, 2 -  место командное среди девушек и в личном зачёте 2 место Собенникова Женя. Место проведения г. Хилок. ПУ№3. Команд 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09г – 3место командное среди юношей, 4 – место командное среди девушек. Место проведения п.Первомайский  ПУ№15. Команд 19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0г – 1место командное и 1место личное среди юношей Бурдинский Владимир. Место проведения г.Чита (п.Кадала) ПУ№33. Команд 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1 – 1место командное и 3место личное среди юношей Подойницин Алексей. 5место девушки. Место проведения г.Чита (п.Кадала) ПУ№33. Команд 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2г – 3место командное среди юношей, 4 – место командное среди девушек. Место проведения п.Первомайский  ПУ№15. Команд 19. </w:t>
      </w:r>
    </w:p>
    <w:p>
      <w:pPr>
        <w:pStyle w:val="Normal"/>
        <w:rPr/>
      </w:pPr>
      <w:r>
        <w:rPr>
          <w:sz w:val="28"/>
          <w:szCs w:val="28"/>
        </w:rPr>
        <w:t>2017г – 1 место девушки командное,1 и 3место личное Бакшеева Аня, Краснянская Вика, юноши 2место командное Морев Максим, Ворушило Олег    проведения г.Чита (п.Кадала) ПУ№33. Команд 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8 – 2место командное и 1место личное среди юношей Морев Максим, Ворушило Олег, Ячменёв Владимир, 1место девушки в командном зачёте и 1место и 2место в личном зачёте Варивода Валерия и Варивода Алексадра, Бакшеева Аня  Место проведения г.Чита (п.Кадала) ПУ№33. Команд 14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став  в секции пулевой стрельб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Меткий стрелок» 2018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1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080"/>
        <w:gridCol w:w="1625"/>
        <w:gridCol w:w="3338"/>
        <w:gridCol w:w="13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ное</w:t>
            </w:r>
          </w:p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иж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посещ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Шокал Евг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удиченко Ди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яков Александ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ботина Ве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естакова Маш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лобуева Та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лдырева 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енева М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йцев Серг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рыгин Евг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довин Вла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тров Вад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ёлов 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уйков 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сильева Кат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рдинский Влади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ишкин Вла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еверин Вяче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илова Ва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сёлов Алекс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ванов Евг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кимо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з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ю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ю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ю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ю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вз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юн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юн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юн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юн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Ιюн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юн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юн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юн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юн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ю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ир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л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ир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 области Н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место приз. край.соре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--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 учил. соре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зёр учил.сор. и шк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 сорев.среди шк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 сорев. среди шк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Ι м среди школ посё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м призёр посел.сор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ΙV</w:t>
            </w:r>
            <w:r>
              <w:rPr>
                <w:sz w:val="28"/>
                <w:szCs w:val="28"/>
              </w:rPr>
              <w:t xml:space="preserve"> м призёр край.сорев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зёр учил.сорев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ΙΙΙ м призёр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-----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ме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Тренер Зелепукин В.И. стаж 35 ле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Мониторинг работы секции за 4 го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object w:dxaOrig="8279" w:dyaOrig="3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4pt;height:165pt" filled="f" o:ole="">
            <v:imagedata r:id="rId4" o:title=""/>
          </v:shape>
          <o:OLEObject Type="Embed" ProgID="" ShapeID="ole_rId3" DrawAspect="Content" ObjectID="_1303134270" r:id="rId3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, науки и молодёж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ПОУ  «Первомайское многопрофильное училищ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огласовано»                                                                                «Утверждаю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афедре ООД                                                                     Зам. директора по УВР </w:t>
      </w:r>
    </w:p>
    <w:p>
      <w:pPr>
        <w:pStyle w:val="Normal"/>
        <w:rPr/>
      </w:pPr>
      <w:r>
        <w:rPr>
          <w:sz w:val="28"/>
          <w:szCs w:val="28"/>
        </w:rPr>
        <w:t xml:space="preserve">«___»________2018г.                                                      «____»__________201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                                                                   __________Е.Н. Номок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АБОЧ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трелковой секции «Меткий стрел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ренер, преподаватель – организатор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едмета «Основы безопасности жизнедеятельности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.И.Зелепукин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709" w:top="1134" w:footer="709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ервомайский, 2018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нная рабочая программа секции «Меткий стрелок» предлагает формирование у занимающихся реальных знаний, умений и твёрдых практических навыков при обращении с боевым оруж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особствовать совершенствованию и всестороннему развитию, вырабатывающему быстроту, усидчивость, выносливость у детей и подростков для их последующей трудовой деятельности и готовности к службе в рядах Вооружённых Сил Ро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ая задача работы секции обеспечение занятости молодёжи по интересам, популяризация стрелкового спорта и подготовка стрелков спортсменов для участия в  стрелковых соревнованиях различного уровня, развитие устойчивого интереса к систематическим занятиям стрелковым спорт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зраст занимающихся в секции от 12,5 до 17 лет. Основной состав это  студенты многопрофильного училища, а также школьники посёлка по рекомендации преподавателей физкультуры и ОБЖ шко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рассчитана на 64часа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чёт учебных часов в се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ткий стрело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6774"/>
        <w:gridCol w:w="1617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емы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ы обеспечения безопасности при проведении стрель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новы теории стрельб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материальной части спортивного и учебного оруж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ка стрельбы из различных видов спортивного оруж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стрельба из винтовок и пистоле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зрядных норм по стрельб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соревнованиях по пулевой стрельб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ое творчество секции, изготовление макетов, тренажёров по стрелковой подготовк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ий пла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</w:t>
      </w:r>
      <w:r>
        <w:rPr>
          <w:sz w:val="28"/>
          <w:szCs w:val="28"/>
        </w:rPr>
        <w:t xml:space="preserve"> Инструкция по обеспечению правил и мер безопасности при проведении стрельб из боевого, малокалиберного и пневматического оружия в стрелковых организациях, утверждённая Бюро президиума ассоциации стрелков России. Обращение с оружием на линии огня и вне её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 2</w:t>
      </w:r>
      <w:r>
        <w:rPr>
          <w:sz w:val="28"/>
          <w:szCs w:val="28"/>
        </w:rPr>
        <w:t xml:space="preserve">  Внутренняя и внешняя баллистика. Понятие о взрывчатом веществе и порохах. Явления выстрела. Начальная скорость полёта пули, пробивное действии. Понятие кучности и меткости стрельбы. Рассеивание, разброс пуль и их устранение. Расчёт и внесение поправок в установку приц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3 </w:t>
      </w:r>
      <w:r>
        <w:rPr>
          <w:sz w:val="28"/>
          <w:szCs w:val="28"/>
        </w:rPr>
        <w:t xml:space="preserve"> Краткий обзор истории развития стрелкового спорта и оружия. </w:t>
      </w:r>
    </w:p>
    <w:p>
      <w:pPr>
        <w:pStyle w:val="Normal"/>
        <w:jc w:val="both"/>
        <w:rPr/>
      </w:pPr>
      <w:r>
        <w:rPr>
          <w:sz w:val="28"/>
          <w:szCs w:val="28"/>
        </w:rPr>
        <w:t>Назначение винтовок, пистолетов их устройство, взаимодействие частей и механизмов. Порядок разборки и сборки оружия. Характерные неисправности, их устранение. Уход за оружием, хранение. Тип прицелов. Отладка и индивидуальная подгонка оруж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4</w:t>
      </w:r>
      <w:r>
        <w:rPr>
          <w:sz w:val="28"/>
          <w:szCs w:val="28"/>
        </w:rPr>
        <w:t xml:space="preserve"> Основные элементы техники выполнения выстрела: изготовка, прицеливание, спуск курка, дыхание и пр. Характерные ошибки при стрельбе их устранение. Техника стрельбы из винтовки: виды изготовки при стрельбе лёжа, с колена и ст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ка стрельбы из пистолета. Особенности дыхания при различных положениях. Тактика стрель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5</w:t>
      </w:r>
      <w:r>
        <w:rPr>
          <w:sz w:val="28"/>
          <w:szCs w:val="28"/>
        </w:rPr>
        <w:t xml:space="preserve">  Проведение показных занятий в стрельбе из винтовки и пистолета. Проведение самостоятельных занятий слушателями. Разбор занятий. Практическая стрельба из винтовок и пистолетов – участвуют все члены кружка. Использование на занятиях плакатов и тренажё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6</w:t>
      </w:r>
      <w:r>
        <w:rPr>
          <w:sz w:val="28"/>
          <w:szCs w:val="28"/>
        </w:rPr>
        <w:t xml:space="preserve"> Программа подготовки спортсменов – разрядников, её задачи. Знание, умение и навыки, которыми должны овладеть занимающиеся в спортивных секциях. Задачи стрелковой секции по подготовке спортсменов – разряд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7</w:t>
      </w:r>
      <w:r>
        <w:rPr>
          <w:sz w:val="28"/>
          <w:szCs w:val="28"/>
        </w:rPr>
        <w:t xml:space="preserve">   Организация и проведение соревнований по упражнениями ВП – 1и ВМ – 2, ПП – 1 и ПП – 2. Судейство на участках. Составления заявок на участие в соревнованиях. Учётная и отчётная документация по проведённым соревнован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8</w:t>
      </w:r>
      <w:r>
        <w:rPr>
          <w:sz w:val="28"/>
          <w:szCs w:val="28"/>
        </w:rPr>
        <w:t xml:space="preserve"> Изготовление макетов, тренажёров по стрелковой подготовке. Пополнение материально – технической базы секции.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чи стрелковой секции: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учить профессионально, владеть оруж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ивить качество бережного и безопасного отношения к оружию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пуляризация стрелкового сп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беспечить досуговую занятость молодё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одготовка спортсменов разрядников для участия в стрелковых соревнова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завершения занятий в секции «Меткий стрелок» занимающиеся должны освоить учебные элементы на уровнях усвоения, им необходимо овладеть минимум содерж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лок должен зна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ы обеспечения безопасности при обращении с оружие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ы теории стрельб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ы методики обучения начинающих стрелк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рию развития стрелкового спорта в Росс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ику стрельбы из различных видов оруж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оказания самопомощи и взаимопомощ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ологические возможности организма стрел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лок должен уме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сти умело стрельбу из изучаемого спортивного оруж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ь техническое обслуживание спортивного оруж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ь регулировку, пристрелку, мелкий ремон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ывать первую медицинскую помощ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лок должен иметь представле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организации соревнований по пулевой стрельб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материальной части боевого оружия отечественного производ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роцессах происходящих при выстреле и после не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Гулевич И.Д. Курс стрельб / И.Д.Гулевич –М.; Воениздат, 200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Иодко В.В. Организация и судейство стрелковых соревнований / В.В.Иодко – М.; ДОСААФ, 200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агаевИ.С Стрелковый спорт / И.С.Багаев – М,; ДОСААФ, 200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уцикович Д.В. Пулевая стрельба. Правила соревнований / Д.В.Пуцикович – М.; ДОСААФ,20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БураковА.Н. Подготовка общественных тренеров и инструкторов по пулевой стрельбе / А.Н.Бураков – М.; ДОСААФ, 200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СмирновК.С. Техника стрельбы из спортивных винтовок и пистолетов / К.С.Смирнов – М,; ДОСААФ,2010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03:01:00Z</dcterms:created>
  <dc:creator>Андрей</dc:creator>
  <dc:description/>
  <cp:keywords/>
  <dc:language>en-US</dc:language>
  <cp:lastModifiedBy>ВОВА</cp:lastModifiedBy>
  <cp:lastPrinted>2016-01-19T22:35:00Z</cp:lastPrinted>
  <dcterms:modified xsi:type="dcterms:W3CDTF">2019-03-06T16:05:00Z</dcterms:modified>
  <cp:revision>28</cp:revision>
  <dc:subject/>
  <dc:title>Состав занимающихся с секции пулевой стрельбы </dc:title>
</cp:coreProperties>
</file>