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 «Первомайское многопрофильн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                                       «Утвержд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федре ООД                                                                     Зам. директора по УВР </w:t>
      </w:r>
    </w:p>
    <w:p>
      <w:pPr>
        <w:pStyle w:val="Normal"/>
        <w:rPr/>
      </w:pPr>
      <w:r>
        <w:rPr>
          <w:sz w:val="28"/>
          <w:szCs w:val="28"/>
        </w:rPr>
        <w:t xml:space="preserve">«___»________2018г.                                                      «____»__________201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__________Е.Н. Номо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релковой секции «Меткий стрел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нер, преподаватель – организатор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дмета «Основы безопасности жизнедеятельно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И.Зелепукин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, 201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чая программа секции «Меткий стрелок» предлагает формирование у занимающихся реальных знаний, умений и твёрдых практических навыков при обращении с боевым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ствовать совершенствованию и всестороннему развитию, вырабатывающему быстроту, усидчивость, выносливость у детей и подростков для их последующей трудовой деятельности и готовности к службе в рядах Вооружённых Сил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задача работы секции обеспечение занятости молодёжи по интересам, популяризация стрелкового спорта и подготовка стрелков спортсменов для участия в  стрелковых соревнованиях различного уровня, развитие устойчивого интереса к систематическим занятиям стрелковым 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раст занимающихся в секции от 12,5 до 17 лет. Основной состав это  студенты многопрофильного училища, а также школьники посёлка по рекомендации преподавателей физкультуры и ОБЖ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64ча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чёт учебных часов в с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кий стрел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774"/>
        <w:gridCol w:w="161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мы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обеспечения безопасности при проведении стрель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теории стрельб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атериальной части спортивного и учеб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стрельбы из различных видов спортив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стрельба из винтовок и пистол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зрядных норм по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ревнованиях по пулевой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творчество секции, изготовление макетов, тренажёров по стрелковой подготов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Инструкция по обеспечению правил и мер безопасности при проведении стрельб из боевого, малокалиберного и пневматического оружия в стрелковых организациях, утверждённая Бюро президиума ассоциации стрелков России. Обращение с оружием на линии огня и вне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 2</w:t>
      </w:r>
      <w:r>
        <w:rPr>
          <w:sz w:val="28"/>
          <w:szCs w:val="28"/>
        </w:rPr>
        <w:t xml:space="preserve">  Внутренняя и внешняя баллистика. Понятие о взрывчатом веществе и порохах. Явления выстрела. Начальная скорость полёта пули, пробивное действии. Понятие кучности и меткости стрельбы. Рассеивание, разброс пуль и их устранение. Расчёт и внесение поправок в установку приц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Краткий обзор истории развития стрелкового спорта и оружия.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 винтовок, пистолетов их устройство, взаимодействие частей и механизмов. Порядок разборки и сборки оружия. Характерные неисправности, их устранение. Уход за оружием, хранение. Тип прицелов. Отладка и индивидуальная подгонка оруж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Основные элементы техники выполнения выстрела: изготовка, прицеливание, спуск курка, дыхание и пр. Характерные ошибки при стрельбе их устранение. Техника стрельбы из винтовки: виды изготовки при стрельбе лёжа, с колена и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стрельбы из пистолета. Особенности дыхания при различных положениях. Тактика стрел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 Проведение показных занятий в стрельбе из винтовки и пистолета. Проведение самостоятельных занятий слушателями. Разбор занятий. Практическая стрельба из винтовок и пистолетов – участвуют все члены кружка. Использование на занятиях плакатов и тренажё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рограмма подготовки спортсменов – разрядников, её задачи. Знание, умение и навыки, которыми должны овладеть занимающиеся в спортивных секциях. Задачи стрелковой секции по подготовке спортсменов – разря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  Организация и проведение соревнований по упражнениями ВП – 1и ВМ – 2, ПП – 1 и ПП – 2. Судейство на участках. Составления заявок на участие в соревнованиях. Учётная и отчётная документация по проведённым соревн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Изготовление макетов, тренажёров по стрелковой подготовке. Пополнение материально – технической базы секци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стрелковой секции: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учить профессионально, владеть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вить качество бережного и безопасного отношения к оружию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пуляризация стрелкового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еспечить досуговую занятость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готовка спортсменов разрядников для участия в стрелковых соревн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завершения занятий в секции «Меткий стрелок» занимающиеся должны освоить учебные элементы на уровнях усвоения, им необходимо овладеть минимум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обеспечения безопасности при обращении с оруж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теории стрельб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методики обучения начинающих стрел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ю развития стрелкового спорта в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стрельбы из различных видов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самопомощи и взаимо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ологические возможности организма стр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ум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умело стрельбу из изучаемого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техническое обслуживание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регулировку, пристрелку, мелкий ремон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первую медицинскую помо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иметь представ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рганизации соревнований по пулевой стрель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атериальной части боевого оружия отечественного произво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цессах происходящих при выстреле и после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улевич И.Д. Курс стрельб / И.Д.Гулевич –М.; Воениздат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одко В.В. Организация и судейство стрелковых соревнований / В.В.Иодко – М.; ДОСААФ, 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гаевИ.С Стрелковый спорт / И.С.Багаев – М,; ДОСААФ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уцикович Д.В. Пулевая стрельба. Правила соревнований / Д.В.Пуцикович – М.; ДОСААФ,20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БураковА.Н. Подготовка общественных тренеров и инструкторов по пулевой стрельбе / А.Н.Бураков – М.; ДОСААФ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СмирновК.С. Техника стрельбы из спортивных винтовок и пистолетов / К.С.Смирнов – М,; ДОСААФ,201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01:00Z</dcterms:created>
  <dc:creator>Андрей</dc:creator>
  <dc:description/>
  <cp:keywords/>
  <dc:language>en-US</dc:language>
  <cp:lastModifiedBy>ВОВА</cp:lastModifiedBy>
  <cp:lastPrinted>2016-01-19T22:35:00Z</cp:lastPrinted>
  <dcterms:modified xsi:type="dcterms:W3CDTF">2019-03-08T10:19:00Z</dcterms:modified>
  <cp:revision>30</cp:revision>
  <dc:subject/>
  <dc:title>Состав занимающихся с секции пулевой стрельбы </dc:title>
</cp:coreProperties>
</file>