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Аннотац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по русскому языку для 11  класса составлена на основе Федерального компонента государственного стандарта среднего (полного) обще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мерной программы среднего (полного)  общего образования по русскому языку (профильный уровен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ы к учебнику по русскому языку для 10-11 классов Н. Г. Гольцовой, И. В. Шамшина, М. А. Мищериной (М.: Русское слово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нный вариант программы обеспечен учебником для общеобразовательных школ Гольцовой Н. Г., Шамшина И. В., Мищериной М. А. Русский язык. 10-11 классы: Учебник для общеобразовательных учреждений. М.: Русское слово,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и обуч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Курс русского языка направлен на достижение следующих</w:t>
      </w:r>
      <w:r>
        <w:rPr/>
        <w:t xml:space="preserve"> </w:t>
      </w:r>
      <w:r>
        <w:rPr>
          <w:b/>
          <w:i/>
        </w:rPr>
        <w:t>целей</w:t>
      </w:r>
      <w:r>
        <w:rPr>
          <w:b/>
        </w:rPr>
        <w:t>,</w:t>
      </w:r>
      <w:r>
        <w:rPr/>
        <w:t xml:space="preserve">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умения и навыки грамотного письма, рационального чтения, полноценного восприятия звучащей речи;</w:t>
      </w:r>
    </w:p>
    <w:p>
      <w:pPr>
        <w:pStyle w:val="Normal"/>
        <w:numPr>
          <w:ilvl w:val="0"/>
          <w:numId w:val="1"/>
        </w:numPr>
        <w:rPr/>
      </w:pPr>
      <w:r>
        <w:rPr/>
        <w:t>научить свободно говорить и писать на родном языке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языком в жизни как основным средством общени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держание обучения русскому языку отобрано и структурировано на основе компетентностного подхода. В соответствии с этим в 11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8"/>
        <w:jc w:val="both"/>
        <w:rPr/>
      </w:pPr>
      <w:r>
        <w:rPr>
          <w:b/>
        </w:rPr>
        <w:t>Языковедческая компетенции</w:t>
      </w:r>
      <w:r>
        <w:rPr/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</w:rPr>
        <w:t xml:space="preserve">    </w:t>
      </w:r>
      <w:r>
        <w:rPr>
          <w:b/>
          <w:color w:val="000000"/>
          <w:u w:val="single"/>
        </w:rPr>
        <w:t>Результаты изучения предмет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u w:val="single"/>
        </w:rPr>
        <w:t xml:space="preserve">Личностными результатами </w:t>
      </w:r>
      <w:r>
        <w:rPr>
          <w:color w:val="000000"/>
        </w:rPr>
        <w:t>освоения программы по русскому языку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ани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статочный объем словарного запаса и усвоение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u w:val="single"/>
        </w:rPr>
        <w:t xml:space="preserve">Метапредметными  результатами  </w:t>
      </w:r>
      <w:r>
        <w:rPr>
          <w:color w:val="000000"/>
        </w:rPr>
        <w:t>освоения выпускниками программы по русскому языку являютс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адение всеми видами речевой деятельности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адение разными видами чтения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ность извлекать информацию из различных источников, включая СМИ, компакт-диски учебного назначения, ресурсы Интернета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 способность к преобразованию, сохранению и передаче информации, полученной в результате чтения или аудирования, в том числе и с помощью технических средств и информационных технологий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ность определять цели предстоящей учебной деятельности 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выступать перед аудиторией сверстников с небольшими  сообщениями, доклад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нение приобретенных знаний, умений и навыков в повседневной жизни ; способность использовать родной язык как средство получения знаний по другим учебным предметам; применять полученные знания, умения и навыки анализа языковых явлений на межпредметном уровне ( на уроках литературы, иностранного языка и других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u w:val="single"/>
        </w:rPr>
        <w:t xml:space="preserve">Предметными  результатами  </w:t>
      </w:r>
      <w:r>
        <w:rPr>
          <w:color w:val="000000"/>
        </w:rPr>
        <w:t>освоения выпускниками программы по русскому языку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ставление о русском языке как языке русского народа, государственном языке Российской Федерации, средстве межнационального общения, консолидации и единения народов России; о связи языка и культуры народа; роли русского языка в жизни человека и общ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имание определяющей роли языка в развитии интеллектуальных и творческих способностей личности, при получении образования а также роли русского языка в процессе самообраз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адение всеми видами речевой деятельности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декватное понимание информации устного и письменного сообщения (цели, темы текста, основной и дополнительной информации)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адение разными видами чтения (просмотровым, ознакомительным , изучающим) текстов разных стилей и жанров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адение умениями информационной переработки прочитанного текста (план, тезисы); приемами работы с книгой, периодическими изданиями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ность свободно пользоваться словарями различных типов, справочной литературой, в Ом числе на электронных носителях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декватное восприятие на слух текстов разных стилей и жанров; владение различными видами аудирования (с полным пониманием текста, с понимание его основного содержания, с выборочным извлечением информации)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сравнивать речевые высказывания с точки зрения их содержания, принадлежности к определенной функциональной разновидности языка и использованных языковых средст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воспроизводить в устной и письменной форме прослушанный и прочитанный текст с заданной степенью свернутости (план, пересказ, тезисы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создавать устные и письменные тексты разных типов и стилей речи с учетом замысла и ситуации общения; создавать тексты различных жанров (рассказ, отзыв, письмо, расписка, доверенность, заявление), осуществляя при этом осознанный выбор и организацию языковых средств в соответствии с коммуникативной задач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адение различными видами монолога и диалога; выступление перед аудиторией сверстник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блюдение в практике речевого общения основных орфоэпических, лексических и грамматических норм СРЛЯ; стилистически корректное использование лексики и фразеологии; соблюдение в практике письма основных правил орфографии и пунктуац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ность участвовать в речевом общении с соблюдением норм речевого этикета; уместно пользоваться внеязыковыми средствами общения (жестами, мимикой) в различных ситуациях общ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уществление речевого самоконтроля; способность оценивать свою речь с точки зрения ее содержания, языкового оформления и эффективности коммуникативных задач; умение находить грамматические и речевые ошибки, недочеты, исправлять их совершенствовать и редактировать собственные текст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воение базовых понятий лингвистики: лингвистика и ее основные разделы; язык и речевое общение, речь устная и письменная; монолог и диалог; ситуация речевого общения; функционально-смысловые типы речи; текст, основные единицы языка, их признаки и особенности употребления в реч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едение различных видов анализа слова, синтаксического анализа словосочетания и предложения: анализ текста с точки зрения его содержания, основных признаков и структуры принадлежности к определенным функциональным разновидностям языка, особенностей оформления, использования выразительных средств язы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знание эстетической функции русск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сто предмета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</w:t>
      </w:r>
      <w:r>
        <w:rPr/>
        <w:t>На изучение предмета отводится 3  часа в неделю из учебных предметов на профильном уровне, итого 102 часа за учебн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>1.Планируемые результаты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ащиеся  получат возможность научитьс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основные уровни языка и языковые единицы, предусмотренные обязательным минимумом знания о фонетической, лексической и грамматической системах русского языка, о тексте и стилях реч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взаимосвязь языка и культуры, основные исторические изменения, произошедшие в русском язы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роль русского языка в современном мире и его место среди других языков м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 имена выдающихся учёных-лингвистов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типы языковых норм (орфоэпические, акцентологические, лексико-фразеологические, грамматические, стилистические, орфографические, пунктуационны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 источники богатства и выразительности русской речи, изобразительно-выразительные средства (тропы и синтаксические фигуры)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лингвистические термины (литературный язык, языковая норма, речевая ситуация и её компоненты, культура речи)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76" w:before="0" w:after="200"/>
              <w:ind w:left="72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высказывания на лингвистическую те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передавать содержание прослушанного и прочитанного текста в различных формах (план, конспект, тезисы, доклад, сообщение, реферат, аннотация) близко к тексту, сжато, выборочно, с изменением последовательности содержания, с выделением элементов, отражающих идейный смысл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соблюдать языковые нормы в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оценивать аудированное сообщение на лингвистическую те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выявлять подтекс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владеть всеми видами речевой деятельности и основами культуры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создавать тексты различных публицистических жанров (очерк, эссе, публицистическая и научно-популярная стать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писать отзыв о художественном, публицистическом произведе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принимать участие в диспуте, дискусс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составлять реферат по нескольким источникам и защищать основные положения работы;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76" w:before="0" w:after="20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4"/>
      </w:tblGrid>
      <w:tr>
        <w:trPr>
          <w:trHeight w:val="70" w:hRule="atLeast"/>
        </w:trPr>
        <w:tc>
          <w:tcPr>
            <w:tcW w:w="9244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  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720" w:hanging="0"/>
        <w:jc w:val="center"/>
        <w:rPr/>
      </w:pPr>
      <w:r>
        <w:rPr>
          <w:b/>
        </w:rPr>
        <w:t>2.Содержание програм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обобщение пройденного в 10 классе. (15 часов)</w:t>
            </w:r>
          </w:p>
          <w:p>
            <w:pPr>
              <w:pStyle w:val="Normal"/>
              <w:rPr/>
            </w:pPr>
            <w:r>
              <w:rPr/>
              <w:t>раскрытие ценности русского литературного языка и его места среди языков народов мира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 xml:space="preserve">Повторение и обобщение пройденного в 10 классе. Фонетика. Классификация звуков русского языка 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Повторение и обобщение пройденного в 10 классе. Орфоэпия. Орфоэпические нормы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Повторение и обобщение пройденного в 10 классе. Орфоэпия. Орфоэпические нормы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Повторение и обобщение пройденного в 10 классе. Систематизация знаний  по орфографии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Повторение и обобщение пройденного в 10 классе. Систематизация знаний  по орфографии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Систематизация знаний  по орфографии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Систематизация знаний по орфографии.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рок развития речи.</w:t>
            </w:r>
            <w:r>
              <w:rPr/>
              <w:t xml:space="preserve"> Сочинение в формате ЕГЭ, часть С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/>
              <w:t xml:space="preserve">Повторение и обобщение пройденного в 10 классе. . Морфемика. </w:t>
            </w:r>
          </w:p>
          <w:p>
            <w:pPr>
              <w:pStyle w:val="Normal"/>
              <w:rPr/>
            </w:pPr>
            <w:r>
              <w:rPr/>
              <w:t xml:space="preserve">Способы словообразования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Морфология. Классификация частей речи.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/>
              <w:t xml:space="preserve">Повторение и обобщение пройденного в 10 классе. Систематизация  знаний о самостоятельных частях речи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Систематизация  знаний о служебных частях речи и междометиях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рок развития речи</w:t>
            </w:r>
            <w:r>
              <w:rPr/>
              <w:t>. Сочинение в формате ЕГЭ, часть С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Тестирование по теме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right="3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Контрольный диктант.</w:t>
            </w:r>
          </w:p>
          <w:p>
            <w:pPr>
              <w:pStyle w:val="Normal"/>
              <w:autoSpaceDE w:val="false"/>
              <w:ind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русской пункту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интаксических связ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ая связь, ее признак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интаксических связ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инительная связь, ее особенности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рок развития речи.</w:t>
            </w:r>
            <w:r>
              <w:rPr/>
              <w:t xml:space="preserve"> Сочинение в формате ЕГЭ, часть С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онятие о предложении. Классификация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предложения.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миниатюра.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структур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оставные и односостав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и нераспространен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распространенные. Предложения нераспространенны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я.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создание аналитической письменной работы по исходному текст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 непол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ре в неполном предложени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ое тире. Интонационное ти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льное тир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и обобщ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осложненное предложе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 предложе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и неоднородных определениях.</w:t>
            </w:r>
          </w:p>
          <w:p>
            <w:pPr>
              <w:pStyle w:val="Normal"/>
              <w:autoSpaceDE w:val="false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Анализ текста, сочинение в формате ЕГЭ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 однородных и неоднородных приложениях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, соединенных неповторяющимися союзам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, соединенных повторяющимися и парными союз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  <w:t>Урок повторения и обобщения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  <w:t>Проверочный диктант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</w:rPr>
              <w:t>(упр.372)</w:t>
            </w:r>
          </w:p>
        </w:tc>
      </w:tr>
      <w:tr>
        <w:trPr>
          <w:trHeight w:val="788" w:hRule="atLeast"/>
        </w:trPr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члены предложения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Знаки препинания при обособленных членах предложения.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повторения и обобщения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 и присоединительные члены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 и присоединительные члены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равнительном обороте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ях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вводных словах и словосочетаниях.</w:t>
            </w:r>
          </w:p>
          <w:p>
            <w:pPr>
              <w:pStyle w:val="Normal"/>
              <w:autoSpaceDE w:val="false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вставных конструкциях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ометия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повторения и обобщения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</w:t>
            </w:r>
          </w:p>
          <w:p>
            <w:pPr>
              <w:pStyle w:val="Normal"/>
              <w:autoSpaceDE w:val="false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сочиненном пред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несколькими придаточным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несколькими придаточными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бессоюзном сложном пред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Сложное предложение с разными видами союзной и бессоюзной связи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. Знаки препинания в перио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497" w:type="dxa"/>
            <w:tcBorders/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  <w:t>Проверочный диктант</w:t>
            </w:r>
          </w:p>
          <w:p>
            <w:pPr>
              <w:pStyle w:val="Normal"/>
              <w:autoSpaceDE w:val="false"/>
              <w:ind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ередачи чужой реч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ередачи чужой реч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диалоге</w:t>
            </w:r>
          </w:p>
          <w:p>
            <w:pPr>
              <w:pStyle w:val="Normal"/>
              <w:autoSpaceDE w:val="false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знаков препина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ные знаки препина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унктуац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-семинар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-практикум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. Язык и речь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. Язык и речь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ачествах хорошей реч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ческий стиль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ный стиль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урок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extDirection w:val="lrTb"/>
          <w:docGrid w:type="default" w:linePitch="78" w:charSpace="0"/>
        </w:sectPr>
        <w:pStyle w:val="Normal"/>
        <w:ind w:left="720" w:hanging="0"/>
        <w:jc w:val="center"/>
        <w:rPr/>
      </w:pPr>
      <w:r>
        <w:rPr>
          <w:b/>
        </w:rPr>
        <w:t>3.Календарно-тематиче</w:t>
      </w:r>
      <w:r>
        <w:rPr/>
        <w:t xml:space="preserve">ское планирование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851"/>
        <w:gridCol w:w="1276"/>
        <w:gridCol w:w="1275"/>
      </w:tblGrid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а, 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обобщение пройденного в 10 классе. (15 часов)</w:t>
            </w:r>
          </w:p>
          <w:p>
            <w:pPr>
              <w:pStyle w:val="Normal"/>
              <w:rPr/>
            </w:pPr>
            <w:r>
              <w:rPr/>
              <w:t>раскрытие ценности русского литературного языка и его места среди языков народов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 xml:space="preserve">Повторение и обобщение пройденного в 10 классе. Фонетика. Классификация звуков русского язык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Повторение и обобщение пройденного в 10 классе. Орфоэпия. Орфоэпические н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Повторение и обобщение пройденного в 10 классе. Орфоэпия. Орфоэпические н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Повторение и обобщение пройденного в 10 классе. Систематизация знаний  по орф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Повторение и обобщение пройденного в 10 классе. Систематизация знаний  по орф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Систематизация знаний  по орф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Систематизация знаний по орфограф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 развития речи.</w:t>
            </w:r>
            <w:r>
              <w:rPr/>
              <w:t xml:space="preserve"> Сочинение в формате ЕГЭ, часть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пройденного в 10 классе. .Морфемика. </w:t>
            </w:r>
          </w:p>
          <w:p>
            <w:pPr>
              <w:pStyle w:val="Normal"/>
              <w:rPr/>
            </w:pPr>
            <w:r>
              <w:rPr/>
              <w:t xml:space="preserve">Способы слово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Морфология. Классификация часте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пройденного в 10 классе. Систематизация  знаний о самостоятельных частях ре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Систематизация  знаний о служебных частях речи и междоме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 развития речи</w:t>
            </w:r>
            <w:r>
              <w:rPr/>
              <w:t>. Сочинение в формате ЕГЭ, часть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 Тестирование по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Контрольный диктант.</w:t>
            </w:r>
          </w:p>
          <w:p>
            <w:pPr>
              <w:pStyle w:val="Normal"/>
              <w:autoSpaceDE w:val="false"/>
              <w:ind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русской пункту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интаксических связ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ая связь, ее признак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интаксических связ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инительная связь, ее особенности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 развития речи.</w:t>
            </w:r>
            <w:r>
              <w:rPr/>
              <w:t xml:space="preserve"> Сочинение в формате ЕГЭ, часть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онятие о предложении. Классификация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миниатюра.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структур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оставные и односостав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и нераспространен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распространенные. Предложения нераспространенны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создание аналитической письменной работы по исходному текст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 непол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ре в неполном предложени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ое тире. Интонационное ти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льное тир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и обобщ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осложненное предложе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 предложе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и неоднородных определениях.</w:t>
            </w:r>
          </w:p>
          <w:p>
            <w:pPr>
              <w:pStyle w:val="Normal"/>
              <w:autoSpaceDE w:val="false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Анализ текста, сочинение в формате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 однородных и неоднородных приложениях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, соединенных неповторяющимися союзам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, соединенных повторяющимися и парными союз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  <w:t>Урок повторения и обобщения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  <w:t>Проверочный диктант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</w:rPr>
              <w:t>(упр.37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члены предложения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/>
              <w:t>Знаки препинания при обособленных членах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повторения и обобщения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 и присоединительные члены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 и присоединительные члены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равнительном обороте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ях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вводных словах и словосочетаниях.</w:t>
            </w:r>
          </w:p>
          <w:p>
            <w:pPr>
              <w:pStyle w:val="Normal"/>
              <w:autoSpaceDE w:val="false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вставных конструкциях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ометия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повторения и обобщения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</w:t>
            </w:r>
          </w:p>
          <w:p>
            <w:pPr>
              <w:pStyle w:val="Normal"/>
              <w:autoSpaceDE w:val="false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сочиненном пред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несколькими придаточным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несколькими придаточными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бессоюзном сложном пред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Сложное предложение с разными видами союзной и бессоюзной связи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. Знаки препинания в перио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  <w:t>Проверочный диктант</w:t>
            </w:r>
          </w:p>
          <w:p>
            <w:pPr>
              <w:pStyle w:val="Normal"/>
              <w:autoSpaceDE w:val="false"/>
              <w:ind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ередачи чужой реч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ередачи чужой реч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диалоге</w:t>
            </w:r>
          </w:p>
          <w:p>
            <w:pPr>
              <w:pStyle w:val="Normal"/>
              <w:autoSpaceDE w:val="false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знаков препина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ные знаки препина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унктуац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-семинар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-практикум 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. Язык и речь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. Язык и речь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ачествах хорошей реч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ческий стиль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ный стиль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 к Единому государственному экзамену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урок.</w:t>
            </w:r>
          </w:p>
          <w:p>
            <w:pPr>
              <w:pStyle w:val="Normal"/>
              <w:autoSpaceDE w:val="false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851" w:right="1134" w:gutter="0" w:header="0" w:top="42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0:57:00Z</dcterms:created>
  <dc:creator>FuckYouBill</dc:creator>
  <dc:description/>
  <cp:keywords/>
  <dc:language>en-US</dc:language>
  <cp:lastModifiedBy>Школа</cp:lastModifiedBy>
  <cp:lastPrinted>2015-04-08T16:29:00Z</cp:lastPrinted>
  <dcterms:modified xsi:type="dcterms:W3CDTF">2018-09-21T06:52:00Z</dcterms:modified>
  <cp:revision>29</cp:revision>
  <dc:subject/>
  <dc:title>Русский язык  11 класс, 102 часа</dc:title>
</cp:coreProperties>
</file>